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Возможности иммунизации... Будущее в твоих руках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ство по иммунизации для дипломированных медицинских сестер и  врачей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лено Ассоциацией Медицинских Сестер Штата Мичиган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ценка ребенка, нуждающегося в прививках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Пример утвержденной подборки материалов, используемых в одном из округов США.)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ство по проведению оценки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ка перед вакцинацией - это процедура, которую проводит каждый профессиональный работник здравоохранения для того, чтобы удостовериться в том, можно ли  безопасно прививать ребенка. Каждый центр или отдел  здравоохранения разрабатывают собственные специфические инструкции для определения возможности  вакцинации.  Ознакомьтесь с тактикой определения кого, чем и когда прививать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ите возраст ребенка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ите прививочный анамнез ребенка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рьте информацию-запись или прививочную карту ребенка. Если запись о прививке отсутствует, как быстро и точно Вы сможете узнать, какие прививки получил этот ребенок?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йте скрининговые вопросы. (См. пример на следующей странице)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те наличие  противопоказаний и предосторожностей для этого ребенка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ясните, какие прививка Вы собираетесь делать и возможные побочные эффекты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учите информированное согласие родителя или опекуна ребенка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последующих страницах вы найдете пример бланка иммунизационной информации, который следует заполнить при проведении предпрививочного собеседования и материал, объясняющий  причину задаваемых вопросов. Этот материал следует использовать как руководство в помощь принимающему  решение о  проведении/непроведении вакцинации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ланк иммунизационной информации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вивки согласно календарю прививок проводятся детям и взрослым при наличии вакцин и в соответствии с политикой Мичиганского Отдела Здравоохранения и этого центра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асибо за посещение нашей поликлиники. Вы можете задавать любые вопросы медсестре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Информация о пациенте подлежащем иммунизации:</w:t>
      </w:r>
    </w:p>
    <w:tbl>
      <w:tblPr>
        <w:tblW w:w="955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8"/>
      </w:tblGrid>
      <w:tr>
        <w:trPr/>
        <w:tc>
          <w:tcPr>
            <w:tcW w:w="9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:              Имя:                Отчество:                Дата рождения:                 Пол:</w:t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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 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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</w:t>
            </w:r>
          </w:p>
        </w:tc>
      </w:tr>
      <w:tr>
        <w:trPr/>
        <w:tc>
          <w:tcPr>
            <w:tcW w:w="9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:                                                                      Номер Страхового полиса:</w:t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или поселок:                         Почтовый индекс:                               Телефон:</w:t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я родителя (для несовершеннолетних):                                      Врач:     Телефон:</w:t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лергии, и.т.д.</w:t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 xml:space="preserve">              </w:t>
      </w:r>
    </w:p>
    <w:tbl>
      <w:tblPr>
        <w:tblW w:w="955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5"/>
        <w:gridCol w:w="973"/>
        <w:gridCol w:w="1085"/>
        <w:gridCol w:w="1799"/>
        <w:gridCol w:w="1445"/>
        <w:gridCol w:w="1445"/>
        <w:gridCol w:w="1445"/>
      </w:tblGrid>
      <w:tr>
        <w:trPr/>
        <w:tc>
          <w:tcPr>
            <w:tcW w:w="136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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фтерия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бняк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клюш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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ио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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ь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отит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снуха</w:t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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мофильная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лочка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 b</w:t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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фтерия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бняк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ебенок)</w:t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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фтерия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бняк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зрослый)</w:t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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патит В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дицинская страхование:  </w:t>
      </w:r>
      <w:r>
        <w:rPr>
          <w:rFonts w:eastAsia="Symbol" w:cs="Symbol" w:ascii="Symbol" w:hAnsi="Symbol"/>
          <w:color w:val="000000"/>
          <w:sz w:val="24"/>
          <w:szCs w:val="24"/>
        </w:rPr>
        <w:t>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дикейд    </w:t>
      </w:r>
      <w:r>
        <w:rPr>
          <w:rFonts w:eastAsia="Symbol" w:cs="Symbol" w:ascii="Symbol" w:hAnsi="Symbol"/>
          <w:color w:val="000000"/>
          <w:sz w:val="24"/>
          <w:szCs w:val="24"/>
        </w:rPr>
        <w:t>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астная   </w:t>
      </w:r>
      <w:r>
        <w:rPr>
          <w:rFonts w:eastAsia="Symbol" w:cs="Symbol" w:ascii="Symbol" w:hAnsi="Symbol"/>
          <w:color w:val="000000"/>
          <w:sz w:val="24"/>
          <w:szCs w:val="24"/>
        </w:rPr>
        <w:t>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 застрахован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Пациент, пришедший на прививку:</w:t>
      </w:r>
    </w:p>
    <w:tbl>
      <w:tblPr>
        <w:tblW w:w="9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705"/>
        <w:gridCol w:w="705"/>
      </w:tblGrid>
      <w:tr>
        <w:trPr/>
        <w:tc>
          <w:tcPr>
            <w:tcW w:w="815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чал ли прививки в этой поликлинике в прошлом?........................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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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 ли болен за последние 24 часа?(все)......................................................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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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ел ли серьезные реакции на прививки?.(все)...........................................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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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чал ли кровь, плазму или гаммаглобулин за последние три месяца?.....................................................................................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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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имает ли какие-нибудь лекарства, особенно кортикостероиды или иммунедепрессанты (КПК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ОПВ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?..........................................................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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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еет ли аллергию на яйца (КПК), неомицин (КПК), стрептомицин (ИПВ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z w:val="24"/>
                <w:szCs w:val="24"/>
              </w:rPr>
              <w:footnoteReference w:id="4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, дрожжи (Геп В), мертиолят (АКДС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z w:val="24"/>
                <w:szCs w:val="24"/>
              </w:rPr>
              <w:footnoteReference w:id="5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Гb)?................................................................................................................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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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ет ли судороги?(АКДС, КПК)...............................................................................................................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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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ен ли раком, лейкемией, имеет ли состояние или заболевание, вызывающие иммунодефицит (например, гипогаммаглобулинемия, ВИЧ, тромбоцитопения, волчанка, последствия радиационной/химической терапии или иное)?(ОПВ, КПК)...................................................................................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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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сть ли вероятность беременности?.................................................................................................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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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сть ли у кого-нибудь из живущих вместе проблемы с иммунитетом?.................................................................................................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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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кажите, в чем состоит проблема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 КПК=Тривакцина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 ОПВ=Оральная(живая) вакцина против полиомиелита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 ИПВ=Инактивированная Полио вакцина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 Геп В=Гепатит В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 АКДС=Коклюшно-дифтерийно-столбнячная вакцина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 Гb= Вакцина против гемофильной палочки типа b(Haemophilius influenzae b)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ешение на использование информации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 разрешаю_____________________________________________(название центра) по необходимости знакомить соответствующих работников школы или работников здравоохранения  с этим иммунизационным документом. Я лично ознакомилась/ознакомился с информацией (или же мне было зачитано и объяснено содержание), из Буклета по Вакцинопрофилактике или соответствующего документа о конкретных заболеваниях и вакцинах, которое надлежит вводить сегодня. У меня была возможность задать и получить удовлетворяющие меня ответы на вопросы. Я считаю, что я полностью понимаю выгоду и риск связанный с конкретной вакциной/вакцинами. Я прошу сделать прививку указанной вакциной/вакцинами мне или лицу, за которое я уполномочена сделать этот запрос, и я прошу зарегистрировать получение этой прививки /прививок в этом документе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    __________________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пись лица, получающего прививку    Число/Месяц/Год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ли уполномоченого сделать запрос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 вакцинацию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яснение задаваемых вопросов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По какой причине мы задаем подобные вопросы. Использовать в качестве руководства)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циент, пришедший на прививку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учал ли прививки в этой поликлинике в прошлом?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5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078"/>
      </w:tblGrid>
      <w:tr>
        <w:trPr/>
        <w:tc>
          <w:tcPr>
            <w:tcW w:w="248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снование:</w:t>
            </w:r>
          </w:p>
        </w:tc>
        <w:tc>
          <w:tcPr>
            <w:tcW w:w="7078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целях компьютеризации хранения медицинской информации.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ыл ли болен за последние 24 часа?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5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078"/>
      </w:tblGrid>
      <w:tr>
        <w:trPr/>
        <w:tc>
          <w:tcPr>
            <w:tcW w:w="248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снование:</w:t>
            </w:r>
          </w:p>
        </w:tc>
        <w:tc>
          <w:tcPr>
            <w:tcW w:w="7078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 время тяжелой болезни или болезни средней тяжести, с температурой или без температуры, вакцинация противопоказана. 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мел ли серьезные реакции на прививки?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5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078"/>
      </w:tblGrid>
      <w:tr>
        <w:trPr/>
        <w:tc>
          <w:tcPr>
            <w:tcW w:w="248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ДС обоснование: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снование для всех других вакцинаций:</w:t>
            </w:r>
          </w:p>
        </w:tc>
        <w:tc>
          <w:tcPr>
            <w:tcW w:w="7078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ДС имеет следующие противопоказания к применению: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филактическая реакция на вакцину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нцефалопатия в течение 7 дней после одной из предыдущих доз АКДС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ДС имеет следующие предостережения к применению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пература равная или выше 40.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в течение 48 часов после предыдущей дозы АКДС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лапс или шоковое состояние, проявляющееся  в течение 48 часов после предыдущей дозы АКДС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явление судорог в течение 3 дней после получения предыдущей дозы АКДС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ч, непрекращающийся 3 и более часов (невозможно утешить ребенка), в течение 48 часов после предыдущей дозы АКДС. Значение такого плача неизвестно. В подобных ситуациях необходимо тщательно взвесить пользу и риск, связанные с вакцинированием. Если кажется, что риск перевешивает, отмените прививку; если перевешивает польза (например, во время эпидемии или поезди в другие страны), проведите прививку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врологические расстройства: Решение делать или не делать прививку детям с неврологическими расстройствами может быть очень сложным и его необходимо принимать только на индивидуальной основе после тщательного и продолжительного рассмотрения всех за и против (пользы и риска, связанного с вакцинацией)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те реакции на индивидуальной основе, взвешивая пользу и риска, связанный с вакцинацией. Проконсультируйтесь с лечащим врачом клиента, если у Вас имеются сомнения или вопросы.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учал ли кровь, плазму или гаммаглобулин в последние три месяца?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5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078"/>
      </w:tblGrid>
      <w:tr>
        <w:trPr/>
        <w:tc>
          <w:tcPr>
            <w:tcW w:w="2480" w:type="dxa"/>
            <w:tcBorders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ПК обоснование:</w:t>
            </w:r>
          </w:p>
        </w:tc>
        <w:tc>
          <w:tcPr>
            <w:tcW w:w="7078" w:type="dxa"/>
            <w:tcBorders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и продукты негативно влияют на активный иммунный ответ.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имает ли какие-нибудь лекарства, особенно кортикостероиды или иммунедепрессанты (КПК, ППВ)?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5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078"/>
      </w:tblGrid>
      <w:tr>
        <w:trPr/>
        <w:tc>
          <w:tcPr>
            <w:tcW w:w="2480" w:type="dxa"/>
            <w:tcBorders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ПК обоснование:</w:t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В обоснование:</w:t>
            </w:r>
          </w:p>
        </w:tc>
        <w:tc>
          <w:tcPr>
            <w:tcW w:w="7078" w:type="dxa"/>
            <w:tcBorders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циеты со значительно сниженным иммунитетом, за исключением ВИЧ инфицированных пациентов, не должны получать прививку от кори.Размножение вакцинного вируса может быть усилено у пациентов, страдающих заболеваниями, которые сопровождаются иммунодефицитом.</w:t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циенты, проходящие иммуносупрессивную терапию фармакологическими дозами кортикостероидов не должны получать ОПВ из-за риска развития паралитического полиомиелита.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меет ли аллергию на яйца (КПК), неомицин (КПК), стрептомицин (ИПВ), дрожжи (Геп В), тимерозол (АКДС, Гb)?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5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078"/>
      </w:tblGrid>
      <w:tr>
        <w:trPr/>
        <w:tc>
          <w:tcPr>
            <w:tcW w:w="2480" w:type="dxa"/>
            <w:tcBorders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йца-КПК обоснование:</w:t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омицин-КПК обоснование:</w:t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омицин-ИПВ</w:t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снование:</w:t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ептомицин-ИПВ обоснование:</w:t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ожжи-Гепатит В обоснование:</w:t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тиолят-АКДС, Гb, Гепатит B обоснование:</w:t>
            </w:r>
          </w:p>
        </w:tc>
        <w:tc>
          <w:tcPr>
            <w:tcW w:w="7078" w:type="dxa"/>
            <w:tcBorders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вая вакцина против кори выращивается на клеточных культурах куриных эмбрионов. Те лица, у которых в прошлом имелись анафилактические реакции после употребления яиц в пищу, должны получать прививку при соблюдении максимальной осторожности.</w:t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кцина против кори содержит незначительное количество неомицина: те лица, у кого наблюдается анафилактическая реакция на местное или общее применение неомицина, не должны получать прививку от кори.</w:t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ПВ содержит незначительное количество неомицина; возможна аллергическая реакция у  людей, чувствительных к неомицину.</w:t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ПВ содержит незначительное количество стрептомицина; возможна аллергическая реакция у  людей, чувствительных к стрептомицину.</w:t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кцина против Гепатит В продуцируется дрожжевыми клетками.  Возможно появление аллергической реакция у  людей, чувствительных к дрожжам.</w:t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мерозол используется в качестве консерванта во всех этих вакцинах. Возможно появление аллергической реакция у  людей, чувствительных к мертиоляту.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ет ли судороги?(АКДС,  КПК)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5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078"/>
      </w:tblGrid>
      <w:tr>
        <w:trPr/>
        <w:tc>
          <w:tcPr>
            <w:tcW w:w="2480" w:type="dxa"/>
            <w:tcBorders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ДС обоснование:</w:t>
            </w:r>
          </w:p>
        </w:tc>
        <w:tc>
          <w:tcPr>
            <w:tcW w:w="7078" w:type="dxa"/>
            <w:tcBorders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собенно коклюшный компонент) Дети грудного и более старшего возраста,  которые в прошлом давали судороги, могут дать их вновь на введение вакцины, содержащей коклюшный компонент. Вопрос о том, прививать или нет АКДС детям с доказанными судорогами или с подозрением на неврологические расстройства (включая судорожные расстройства), должен решаться индивидуально с лечащим врачом ребенка.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лен ли раком, лейкемией, имеет ли состояние или заболевание, вызывающие иммунодефицит (например, гипогаммаглобулинемия, ВИЧ, тромбоцитопения, волчанка, последствия радиационной/химической терапии или иное)?(ОПВ, КПК)?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5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078"/>
      </w:tblGrid>
      <w:tr>
        <w:trPr/>
        <w:tc>
          <w:tcPr>
            <w:tcW w:w="2480" w:type="dxa"/>
            <w:tcBorders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В обоснование:</w:t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ПК обоснование:</w:t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Ч-инфекция обоснование:</w:t>
            </w:r>
          </w:p>
        </w:tc>
        <w:tc>
          <w:tcPr>
            <w:tcW w:w="7078" w:type="dxa"/>
            <w:tcBorders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юбой пациент с измененным иммунным статусом  не должны получать ОПВ из-за риска паралитического полиомиелита.</w:t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ациенты со значительно измененным иммунным статусом, за исключением ВИЧ-инфицированных,  не должны получать живую вакцину против кори. Результат действия вакцинного коревого вируса  может быть усилен у пациентов, страдающих иммунодефицитом и с подавленным иммунным ответом. </w:t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ПВ надо прививать бессимптомным пациентам, о которых известно, что они являются ВИЧ инфицированными, так как применение ОПВ может привести к паралитическому полиомиелиту. Можно рассмотреть вопрос о прививке КПК для ВИЧ инфицированных детей с симптомами, включая детей, больных СПИДом, так как корь у таких детей может иметь очень тяжелое течение. Ограниченные данные по КПК - вакцинации ВИЧ-инфицированных детей с симптомами и без показывают, что КПК не приводит к тяжелым или неожиданными побочными эффектам, хотя антительный ответ может быть непредсказуемым.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ть ли вероятность беременности?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5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078"/>
      </w:tblGrid>
      <w:tr>
        <w:trPr/>
        <w:tc>
          <w:tcPr>
            <w:tcW w:w="2480" w:type="dxa"/>
            <w:tcBorders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В обоснование:</w:t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ПК обоснование:</w:t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78" w:type="dxa"/>
            <w:tcBorders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обходимо избегать иммунизации из-за чисто теоретического риска. Однако, если беременной женщине  рекомендуется немедленная защита, то вводят ОПВ.</w:t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обходимо избегать иммунизации из-за чисто теоретического риска.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ть ли у кого-нибудь из живущих вместе  проблемы с иммунитетом?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5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078"/>
      </w:tblGrid>
      <w:tr>
        <w:trPr/>
        <w:tc>
          <w:tcPr>
            <w:tcW w:w="2480" w:type="dxa"/>
            <w:tcBorders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В обоснование:</w:t>
            </w:r>
          </w:p>
        </w:tc>
        <w:tc>
          <w:tcPr>
            <w:tcW w:w="7078" w:type="dxa"/>
            <w:tcBorders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В нельзя использовать для иммунизации членов семьи, живущих с лицами, страдающими иммунодефицитом, измененным иммунным статусом , лекарственной иммуносупрессией или ВИЧ инфекцией, так как есть риск заболевания паралитическим полиомиелитом, связанным с прививкой. Для таких лиц рекомендуется использование ИПВ. 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medlux.ru/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ПК=Тривакцина “Корь+Паротит+Краснуха”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ПВ=Пероральная (живая) вакцина против полиомиелита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ПВ=Инактивированная Полиомиелитная вакцина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КДС=Коклюшно-дифтерийно-столбнячная вакцина</w:t>
      </w:r>
    </w:p>
  </w:footnote>
</w:footnote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ET;Times New Roman" w:hAnsi="TimesET;Times New Roman" w:cs="TimesET;Times New Roman"/>
      <w:sz w:val="20"/>
      <w:szCs w:val="20"/>
    </w:rPr>
  </w:style>
  <w:style w:type="character" w:styleId="Style17">
    <w:name w:val="Нижний колонтитул Знак"/>
    <w:qFormat/>
    <w:rPr>
      <w:rFonts w:ascii="TimesET;Times New Roman" w:hAnsi="TimesET;Times New Roman" w:cs="TimesET;Times New Roman"/>
      <w:sz w:val="20"/>
      <w:szCs w:val="20"/>
    </w:rPr>
  </w:style>
  <w:style w:type="character" w:styleId="PageNumber">
    <w:name w:val="Page Number"/>
    <w:rPr/>
  </w:style>
  <w:style w:type="character" w:styleId="Style18">
    <w:name w:val="Текст сноски Знак"/>
    <w:qFormat/>
    <w:rPr>
      <w:rFonts w:ascii="TimesET;Times New Roman" w:hAnsi="TimesET;Times New Roman" w:cs="TimesET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rFonts w:ascii="TimesET;Times New Roman" w:hAnsi="TimesET;Times New Roman" w:cs="TimesET;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30:00Z</dcterms:created>
  <dc:creator>Tanya Tatarinova</dc:creator>
  <dc:description/>
  <cp:keywords/>
  <dc:language>en-US</dc:language>
  <cp:lastModifiedBy>Mage</cp:lastModifiedBy>
  <cp:lastPrinted>1996-09-07T21:14:00Z</cp:lastPrinted>
  <dcterms:modified xsi:type="dcterms:W3CDTF">2011-10-11T16:30:00Z</dcterms:modified>
  <cp:revision>2</cp:revision>
  <dc:subject/>
  <dc:title>Возможности иммунизации</dc:title>
</cp:coreProperties>
</file>