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нструирование задач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у выполнила Литвиненко Анастасия, ученица  10 “Б” класса  МГ № 48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ильск, 2000 г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ловечество уже много сотен лет решает задачи различного плана. Задачи ставила перед человеком природа, защита собственной жизни, постройка жилища. В зависимости от решения жизнь была то легче, то труднее. Много лет решению уделялось все внимание, но однажды возник вопрос: как же составить задачу. С тех пор, наверное, прошел большой период времени, и математика продвинулась далеко вперед, став "царицей всех наук", а вопрос остался и сейчас, как кто-то тысячелетия  назад, я спрашиваю: как составить задачу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а тема уже довольно давно заинтересовала меня, я пыталась найти ответ на свой вопрос в разных источниках, но в большинстве из них были представлены лишь исходная задача, задача, полученная на ее основе, определение способа составления и ничего больше. Тогда, изучив различные материалы, я решила ответить на этот вопрос сама. В представленной работе и содержится отв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 как задачи бывают разные: учебные, конкурсные, олимпиадные, задачи ловушки и т.д., конструировать их можно тоже по-разному: можно создавать условия задачи на основе собственных наблюдений, а можно - выбирая опорой какие-то данные. Именно этот вид конструирования и рассматривается в данной работ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задачи часто требует нестандартного  аналитического мышления, а значит и ее составление требует того же. Существует несколько способов конструирования, их пять: Обобщение, Конструкция, Частный случай, Перефразировка, Варьирование услов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каждому из них был составлен алгоритм конструирования, который упрощает составление задач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нная работа состоит из Введения, пяти глав и Заключения. Каждая часть представляет один из способов конструирования задач, некоторые из них содержат задачи, составленные по данному алгоритму.  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ерефразиров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т прием делится на несколько видов, первый из которых так и называется: перефразиров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фразировка. Этот способ конструирования можно использовать для самоконтроля. Если человек легко может перефразировать задачу, значит, он знает, что дано, и что нужно получить, видит соотношения между ними. Если он овладел и способом решения, то в дальнейшем без особых усилий сможет решить любую подобную задач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горитм конструирован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1. Выделение опорных утвержд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 бывают разные: на нахождение и на доказательство; в задачах на доказательство основными понятиями являются условие и заключение; в задачах на нахождение - данные и искомые величины. В задачах на нахождение часто особо выделяют задачи на построение какой-либо геометрической фигуры. Задачи на нахождение и задачи на доказательство тесно связаны. Чаще всего, узнав доказательство той или иной теоремы, учащиеся решают задачи на нахождение, в которых теорема находит свое непосредственное примен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2. Решение задач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необходимо для того, что бы в дальнейшем проверить, не повлияла ли перефразировка на ход решения и результат задач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3. Выбор утверждений для перефразировки и их измен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ще всего это замена какого-либо термина или определения, что помогает "завуалировать" утверждение или действ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4. Перефразиров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5. Решение полученной задач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 1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: "Если треугольник вписан в окружность, то любая его сторона будет равна произведению двух радиусов этой окружности на синус угла, противоположного этой стороне". ("Геометрия 7-11" А.В. Погорелов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1.1.1. Основные понятия: треугольник, вписанный в окружность, а=2Rsin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8025</wp:posOffset>
                </wp:positionH>
                <wp:positionV relativeFrom="paragraph">
                  <wp:posOffset>78740</wp:posOffset>
                </wp:positionV>
                <wp:extent cx="90170" cy="90170"/>
                <wp:effectExtent l="8255" t="10795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55.75pt;margin-top:6.2pt;width:7.05pt;height:7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.1.2. Дано: АС</w:t>
      </w:r>
      <w:r>
        <w:rPr>
          <w:rFonts w:eastAsia="Symbol" w:cs="Symbol" w:ascii="Symbol" w:hAnsi="Symbol"/>
          <w:color w:val="000000"/>
          <w:sz w:val="24"/>
          <w:szCs w:val="24"/>
        </w:rPr>
        <w:t></w:t>
      </w:r>
      <w:r>
        <w:rPr>
          <w:color w:val="000000"/>
          <w:sz w:val="24"/>
          <w:szCs w:val="24"/>
        </w:rPr>
        <w:t>ВК; окр.О; ВК - диаметр;   АВ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азать: проекция АС равна А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азательство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Т.к. треугольник  вписан в окружность, то из  вершины В можно провести  диаметр ВК. Соединив  точку К  с вершиной А, получим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color w:val="000000"/>
          <w:sz w:val="24"/>
          <w:szCs w:val="24"/>
        </w:rPr>
        <w:t>ВАК=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color w:val="000000"/>
          <w:sz w:val="24"/>
          <w:szCs w:val="24"/>
        </w:rPr>
        <w:t>СВА, т.к. они имеют общую хорду АВ. Пусть ВС=а,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color w:val="000000"/>
          <w:sz w:val="24"/>
          <w:szCs w:val="24"/>
        </w:rPr>
        <w:t xml:space="preserve"> АКВ=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, тогда, т.к. ВК -диаметр,    АВК -  прямоугольный, то (по теореме синусов) а=2Rsin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.Ч.т. 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3. Фразу "сторона равна произведению двух радиусов на синус противолежащего угла" можно заменить на "проекция диаметра, перпендикулярного одной стороне на другую сторону, равна третьей стороне", т.к. смысл  не измени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4. Полученная в итоге задача выглядит так: "Докажите, что для вписанного в окружность  треугольника проекция диаметра, перпендикулярного одной стороне, на другую сторону, равна третьей стороне", (ж. “Квант”)В этой задаче специально используются "лишние" данные, чтобы задача была более красивой и ...запутанн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5. Решение этой задачи точно такое же, как и у исходной задачи, поэтому оно не приводитс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 Замена фигуры. Алгоритм конструирован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1. Выделение основной фигуры задач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2. Решение задач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3. Замена фигуры и уточнение полученной задач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 2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ача: " На плоскости отмечено пять точек, никакие три из которых не лежат на одной прямой. Постройте пятиугольник, в котором данные точки являются серединами сторон". ( "Как задать вопрос?" Н.П. Тучнин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1. Основная фигура задачи - пятиугольни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2. Дано: т.В1, В2, В3, В4, В5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йти: т. А1, А2, А3, А4, А5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наглядности начертим на плоскости пятиугольник и отметим    середины сторон, как если бы задача была решена. Проведем в пятиугольнике диагональ и получим две фигуры: четырехугольник и треугольник, середины сторон четырех-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гольника  являются вершинами параллелограмма. Соединив точки В2, В3, В4, получим треугольник и достроим его до параллелограмма и найдем середину диагонали, которая параллельна прямой В1 В5 (по теореме  о средних линиях треугольника). Таким образом, можно легко построить точки А1, А2 и А5, а зная их и А3, А4, при помощи параллелограм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3. Пусть будет не пятиугольник, семиугольник. Для этого нужно взять                                            не пять, а семь точек, любые три из которых не лежат на одной прямой. В результате получается довольно трудная задача: " На плоскости отмечены семь точек, никакие три из которых не лежат  на одной прямой. Постройте семиугольник, для которого эти точки являются серединами сторон". ( Составлена самостоятельно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. Перевод задачи с геометрического языка на алгебраическ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таких преобразований обычно получаются красивые и интересные задачи, которые имеют сложное решение. Этот способ перефразировки иллюстрирует тесное взаимодействие алгебры и геометрии. Конечно, перевод возможен не только с геометричес- кого языка на алгебраический, но и наоборот, хотя решение алгебраических задач на гео- метрическом языке встречается гораздо реже, ввиду  сложности и характерности решения, присущего таким задач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горитм конструирован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1. Выбор  условий, которые можно заменить алгебраическими  выражени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2. Решение задач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3. Изменение услов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4. Редактирование формулиров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5. Решение полученной задач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 3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: "Если треугольник вписан в окружность, то любая его сторона будет равна произведению двух радиусов этой окружности на синус угла, противоположного этой стороне". ("Геометрия 7-11" А.В. Погорелов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1. В данном случае перефразировки обычно берутся не отдельные  фразы или термины, а части фигур (стороны, углы, диагонали и т.д.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Условия для перевода: сторона СВ треугольника АВС, сторона АК треугольника АВК,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color w:val="000000"/>
          <w:sz w:val="24"/>
          <w:szCs w:val="24"/>
        </w:rPr>
        <w:t xml:space="preserve">ВАС,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color w:val="000000"/>
          <w:sz w:val="24"/>
          <w:szCs w:val="24"/>
        </w:rPr>
        <w:t>АВК, радиус и диамет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3.2. Решение этой задачи приведено в пункте 1.1.2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1.3.3. Пусть СВ=а, АК=в,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color w:val="000000"/>
          <w:sz w:val="24"/>
          <w:szCs w:val="24"/>
        </w:rPr>
        <w:t>ВАС=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color w:val="000000"/>
          <w:sz w:val="24"/>
          <w:szCs w:val="24"/>
        </w:rPr>
        <w:t>АВК=</w:t>
      </w:r>
      <w:r>
        <w:rPr>
          <w:rFonts w:eastAsia="Symbol" w:cs="Symbol" w:ascii="Symbol" w:hAnsi="Symbol"/>
          <w:color w:val="000000"/>
          <w:sz w:val="24"/>
          <w:szCs w:val="24"/>
        </w:rPr>
        <w:t></w:t>
      </w:r>
      <w:r>
        <w:rPr>
          <w:color w:val="000000"/>
          <w:sz w:val="24"/>
          <w:szCs w:val="24"/>
        </w:rPr>
        <w:t>, ВК=х, ОН (радиус)=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4. Конечная формулировка выглядит так: “Найти отношение а к в систем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415</wp:posOffset>
                </wp:positionH>
                <wp:positionV relativeFrom="paragraph">
                  <wp:posOffset>49530</wp:posOffset>
                </wp:positionV>
                <wp:extent cx="90170" cy="45085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5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1.45pt;margin-top:3.9pt;width:7.05pt;height:3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а= sin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х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= sin</w:t>
      </w:r>
      <w:r>
        <w:rPr>
          <w:rFonts w:eastAsia="Symbol" w:cs="Symbol" w:ascii="Symbol" w:hAnsi="Symbol"/>
          <w:color w:val="000000"/>
          <w:sz w:val="24"/>
          <w:szCs w:val="24"/>
        </w:rPr>
        <w:t></w:t>
      </w:r>
      <w:r>
        <w:rPr>
          <w:color w:val="000000"/>
          <w:sz w:val="24"/>
          <w:szCs w:val="24"/>
        </w:rPr>
        <w:t xml:space="preserve">у, на основании теоремы синусов”. (Составлена самостоятельно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1.3.5. Решение: по теореме синусов, а=2 Rsin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, тогда выражения а= sin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х, в= sin</w:t>
      </w:r>
      <w:r>
        <w:rPr>
          <w:rFonts w:eastAsia="Symbol" w:cs="Symbol" w:ascii="Symbol" w:hAnsi="Symbol"/>
          <w:color w:val="000000"/>
          <w:sz w:val="24"/>
          <w:szCs w:val="24"/>
        </w:rPr>
        <w:t></w:t>
      </w:r>
      <w:r>
        <w:rPr>
          <w:color w:val="000000"/>
          <w:sz w:val="24"/>
          <w:szCs w:val="24"/>
        </w:rPr>
        <w:t xml:space="preserve">у будут частными случаями теоремы, в этом случае sin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=</w:t>
      </w:r>
      <w:r>
        <w:rPr>
          <w:rFonts w:eastAsia="Symbol" w:cs="Symbol" w:ascii="Symbol" w:hAnsi="Symbol"/>
          <w:color w:val="000000"/>
          <w:sz w:val="24"/>
          <w:szCs w:val="24"/>
        </w:rPr>
        <w:t></w:t>
      </w:r>
      <w:r>
        <w:rPr>
          <w:color w:val="000000"/>
          <w:sz w:val="24"/>
          <w:szCs w:val="24"/>
        </w:rPr>
        <w:t>2, sin</w:t>
      </w:r>
      <w:r>
        <w:rPr>
          <w:rFonts w:eastAsia="Symbol" w:cs="Symbol" w:ascii="Symbol" w:hAnsi="Symbol"/>
          <w:color w:val="000000"/>
          <w:sz w:val="24"/>
          <w:szCs w:val="24"/>
        </w:rPr>
        <w:t></w:t>
      </w:r>
      <w:r>
        <w:rPr>
          <w:color w:val="000000"/>
          <w:sz w:val="24"/>
          <w:szCs w:val="24"/>
        </w:rPr>
        <w:t>=1/2, а х и у - диаметр и радиус соответственно, х=2у,</w:t>
      </w:r>
      <w:r>
        <w:rPr>
          <w:rFonts w:eastAsia="Symbol" w:cs="Symbol" w:ascii="Symbol" w:hAnsi="Symbol"/>
          <w:color w:val="000000"/>
          <w:sz w:val="24"/>
          <w:szCs w:val="24"/>
        </w:rPr>
        <w:t></w:t>
      </w:r>
      <w:r>
        <w:rPr>
          <w:color w:val="000000"/>
          <w:sz w:val="24"/>
          <w:szCs w:val="24"/>
        </w:rPr>
        <w:t xml:space="preserve">в=у, </w:t>
      </w:r>
      <w:r>
        <w:rPr>
          <w:rFonts w:eastAsia="Symbol" w:cs="Symbol" w:ascii="Symbol" w:hAnsi="Symbol"/>
          <w:color w:val="000000"/>
          <w:sz w:val="24"/>
          <w:szCs w:val="24"/>
        </w:rPr>
        <w:t></w:t>
      </w:r>
      <w:r>
        <w:rPr>
          <w:color w:val="000000"/>
          <w:sz w:val="24"/>
          <w:szCs w:val="24"/>
        </w:rPr>
        <w:t>а=</w:t>
      </w:r>
      <w:r>
        <w:rPr>
          <w:rFonts w:eastAsia="Symbol" w:cs="Symbol" w:ascii="Symbol" w:hAnsi="Symbol"/>
          <w:color w:val="000000"/>
          <w:sz w:val="24"/>
          <w:szCs w:val="24"/>
        </w:rPr>
        <w:t></w:t>
      </w:r>
      <w:r>
        <w:rPr>
          <w:color w:val="000000"/>
          <w:sz w:val="24"/>
          <w:szCs w:val="24"/>
        </w:rPr>
        <w:t>в</w:t>
      </w:r>
      <w:r>
        <w:rPr>
          <w:rFonts w:eastAsia="Symbol" w:cs="Symbol" w:ascii="Symbol" w:hAnsi="Symbol"/>
          <w:color w:val="000000"/>
          <w:sz w:val="24"/>
          <w:szCs w:val="24"/>
        </w:rPr>
        <w:t></w:t>
      </w:r>
      <w:r>
        <w:rPr>
          <w:color w:val="000000"/>
          <w:sz w:val="24"/>
          <w:szCs w:val="24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</w:t>
      </w:r>
      <w:r>
        <w:rPr>
          <w:color w:val="000000"/>
          <w:sz w:val="24"/>
          <w:szCs w:val="24"/>
        </w:rPr>
        <w:t>а/в=1/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</w:rPr>
        <w:t>3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твет: а</w:t>
      </w:r>
      <w:r>
        <w:rPr>
          <w:rFonts w:eastAsia="Symbol" w:cs="Symbol" w:ascii="Symbol" w:hAnsi="Symbol"/>
          <w:color w:val="000000"/>
          <w:sz w:val="24"/>
          <w:szCs w:val="24"/>
        </w:rPr>
        <w:t></w:t>
      </w:r>
      <w:r>
        <w:rPr>
          <w:color w:val="000000"/>
          <w:sz w:val="24"/>
          <w:szCs w:val="24"/>
        </w:rPr>
        <w:t>в=1</w:t>
      </w:r>
      <w:r>
        <w:rPr>
          <w:rFonts w:eastAsia="Symbol" w:cs="Symbol" w:ascii="Symbol" w:hAnsi="Symbol"/>
          <w:color w:val="000000"/>
          <w:sz w:val="24"/>
          <w:szCs w:val="24"/>
        </w:rPr>
        <w:t>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. Переход от прямого утверждения к обратно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которые задачи и теоремы имеют одну интересную особенность: они верны, если их решать от начала до конца, и если логическая цепочка выводов движется в обратном направлении, т.е. данные и искомые величины могут меняться мест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горитм составлен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1. Выявление данных и искомых велич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2. Решение задачи или доказательство теоре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3. Переход данных величин в искомые и наоборо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4. Повторное решение в обратном направле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5. Точная формулировка задач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чется отметить, что далеко не каждая задача имеет обратный перев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 4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: "Если диагонали четырехугольника пересекаются и точкой пересечения делятся пополам, то этот четырехугольник -  параллелограмм" ("Геометрия 7-11"  А.В. Погорелов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1. Данное: диагонали четырехугольника пересекаются и точкой пересечения делятся пополам, искомое: параллелограм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1.4.2. Дано: АС</w:t>
      </w:r>
      <w:r>
        <w:rPr>
          <w:rFonts w:eastAsia="Symbol" w:cs="Symbol" w:ascii="Symbol" w:hAnsi="Symbol"/>
          <w:color w:val="000000"/>
          <w:sz w:val="24"/>
          <w:szCs w:val="24"/>
        </w:rPr>
        <w:t></w:t>
      </w:r>
      <w:r>
        <w:rPr>
          <w:color w:val="000000"/>
          <w:sz w:val="24"/>
          <w:szCs w:val="24"/>
        </w:rPr>
        <w:t>ВК, ВО=ОК, АО=О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азать: АВСК - параллелограм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азательство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3095</wp:posOffset>
                </wp:positionH>
                <wp:positionV relativeFrom="paragraph">
                  <wp:posOffset>465455</wp:posOffset>
                </wp:positionV>
                <wp:extent cx="90170" cy="90170"/>
                <wp:effectExtent l="8255" t="10795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85pt;margin-top:36.65pt;width:7.05pt;height:7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4285</wp:posOffset>
                </wp:positionH>
                <wp:positionV relativeFrom="paragraph">
                  <wp:posOffset>465455</wp:posOffset>
                </wp:positionV>
                <wp:extent cx="90170" cy="90170"/>
                <wp:effectExtent l="8255" t="10795" r="88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55pt;margin-top:36.65pt;width:7.05pt;height:7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  <w:szCs w:val="24"/>
        </w:rPr>
        <w:t xml:space="preserve">ВО=ОК (по условию), АО=ОС (по условию),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color w:val="000000"/>
          <w:sz w:val="24"/>
          <w:szCs w:val="24"/>
        </w:rPr>
        <w:t>ВОС=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color w:val="000000"/>
          <w:sz w:val="24"/>
          <w:szCs w:val="24"/>
        </w:rPr>
        <w:t xml:space="preserve">АОК (вертикальные), то    ВОС=  АОК, </w:t>
      </w:r>
      <w:r>
        <w:rPr>
          <w:rFonts w:eastAsia="Symbol" w:cs="Symbol" w:ascii="Symbol" w:hAnsi="Symbol"/>
          <w:color w:val="000000"/>
          <w:sz w:val="24"/>
          <w:szCs w:val="24"/>
        </w:rPr>
        <w:t></w:t>
      </w:r>
      <w:r>
        <w:rPr>
          <w:color w:val="000000"/>
          <w:sz w:val="24"/>
          <w:szCs w:val="24"/>
        </w:rPr>
        <w:t xml:space="preserve">АК= ВС,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color w:val="000000"/>
          <w:sz w:val="24"/>
          <w:szCs w:val="24"/>
        </w:rPr>
        <w:t>ОАК=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color w:val="000000"/>
          <w:sz w:val="24"/>
          <w:szCs w:val="24"/>
        </w:rPr>
        <w:t>ВСО, а т.к.  это внутренние накрест лежащие, то АК</w:t>
      </w:r>
      <w:r>
        <w:rPr>
          <w:rFonts w:eastAsia="Symbol" w:cs="Symbol" w:ascii="Symbol" w:hAnsi="Symbol"/>
          <w:color w:val="000000"/>
          <w:sz w:val="24"/>
          <w:szCs w:val="24"/>
        </w:rPr>
        <w:t></w:t>
      </w:r>
      <w:r>
        <w:rPr>
          <w:color w:val="000000"/>
          <w:sz w:val="24"/>
          <w:szCs w:val="24"/>
        </w:rPr>
        <w:t>ВС, аналогично АВ=СК и АВ</w:t>
      </w:r>
      <w:r>
        <w:rPr>
          <w:rFonts w:eastAsia="Symbol" w:cs="Symbol" w:ascii="Symbol" w:hAnsi="Symbol"/>
          <w:color w:val="000000"/>
          <w:sz w:val="24"/>
          <w:szCs w:val="24"/>
        </w:rPr>
        <w:t></w:t>
      </w:r>
      <w:r>
        <w:rPr>
          <w:color w:val="000000"/>
          <w:sz w:val="24"/>
          <w:szCs w:val="24"/>
        </w:rPr>
        <w:t>СК,</w:t>
      </w:r>
      <w:r>
        <w:rPr>
          <w:rFonts w:eastAsia="Symbol" w:cs="Symbol" w:ascii="Symbol" w:hAnsi="Symbol"/>
          <w:color w:val="000000"/>
          <w:sz w:val="24"/>
          <w:szCs w:val="24"/>
        </w:rPr>
        <w:t></w:t>
      </w:r>
      <w:r>
        <w:rPr>
          <w:color w:val="000000"/>
          <w:sz w:val="24"/>
          <w:szCs w:val="24"/>
        </w:rPr>
        <w:t xml:space="preserve"> АВСК - параллелограм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3. Данные: параллелограмм; искомые: диагонали пересекаются и точкой пересечения делятся  попола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1030</wp:posOffset>
                </wp:positionH>
                <wp:positionV relativeFrom="paragraph">
                  <wp:posOffset>203200</wp:posOffset>
                </wp:positionV>
                <wp:extent cx="90170" cy="90170"/>
                <wp:effectExtent l="8255" t="10795" r="889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9pt;margin-top:16pt;width:7.05pt;height:7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4625</wp:posOffset>
                </wp:positionH>
                <wp:positionV relativeFrom="paragraph">
                  <wp:posOffset>469900</wp:posOffset>
                </wp:positionV>
                <wp:extent cx="90170" cy="90170"/>
                <wp:effectExtent l="8255" t="10795" r="88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75pt;margin-top:37pt;width:7.05pt;height:7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3435</wp:posOffset>
                </wp:positionH>
                <wp:positionV relativeFrom="paragraph">
                  <wp:posOffset>469900</wp:posOffset>
                </wp:positionV>
                <wp:extent cx="90170" cy="90170"/>
                <wp:effectExtent l="8255" t="10795" r="88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05pt;margin-top:37pt;width:7.05pt;height:7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  <w:szCs w:val="24"/>
        </w:rPr>
        <w:t>1.4.4. Повторное решение: АК</w:t>
      </w:r>
      <w:r>
        <w:rPr>
          <w:rFonts w:eastAsia="Symbol" w:cs="Symbol" w:ascii="Symbol" w:hAnsi="Symbol"/>
          <w:color w:val="000000"/>
          <w:sz w:val="24"/>
          <w:szCs w:val="24"/>
        </w:rPr>
        <w:t></w:t>
      </w:r>
      <w:r>
        <w:rPr>
          <w:color w:val="000000"/>
          <w:sz w:val="24"/>
          <w:szCs w:val="24"/>
        </w:rPr>
        <w:t>ВС,</w:t>
      </w:r>
      <w:r>
        <w:rPr>
          <w:rFonts w:eastAsia="Symbol" w:cs="Symbol" w:ascii="Symbol" w:hAnsi="Symbol"/>
          <w:color w:val="000000"/>
          <w:sz w:val="24"/>
          <w:szCs w:val="24"/>
        </w:rPr>
        <w:t></w:t>
      </w:r>
      <w:r>
        <w:rPr>
          <w:color w:val="000000"/>
          <w:sz w:val="24"/>
          <w:szCs w:val="24"/>
        </w:rPr>
        <w:t>КАО=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color w:val="000000"/>
          <w:sz w:val="24"/>
          <w:szCs w:val="24"/>
        </w:rPr>
        <w:t xml:space="preserve">ВСО,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color w:val="000000"/>
          <w:sz w:val="24"/>
          <w:szCs w:val="24"/>
        </w:rPr>
        <w:t>АКО=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color w:val="000000"/>
          <w:sz w:val="24"/>
          <w:szCs w:val="24"/>
        </w:rPr>
        <w:t xml:space="preserve">СВО и АК=ВС, </w:t>
      </w:r>
      <w:r>
        <w:rPr>
          <w:rFonts w:eastAsia="Symbol" w:cs="Symbol" w:ascii="Symbol" w:hAnsi="Symbol"/>
          <w:color w:val="000000"/>
          <w:sz w:val="24"/>
          <w:szCs w:val="24"/>
        </w:rPr>
        <w:t></w:t>
      </w:r>
      <w:r>
        <w:rPr>
          <w:color w:val="000000"/>
          <w:sz w:val="24"/>
          <w:szCs w:val="24"/>
        </w:rPr>
        <w:t xml:space="preserve">  АОК=   СОВ   и АО=ОС, а ВО=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4.5. Формулировка задачи: "Диагонали параллелограмма пересекаются и точкой пересечения делятся пополам". (Составлена самостоятельно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Конструкц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адачах этого типа выстраивается сооружение, в качестве деталей которого берутся задачи или теоремы, но данный способ конструирования имеет и обратный переход: чаще всего сложную задачу можно разложить на более простые составляющие, что применяется для решения сложных задач и называется "Частный случай", который рассматривается в следующем  пункт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образование задач одного типа в задачи другого типа – одно из простейших творческих упражнений и часто рекомендуется для самостоятельной рабо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которые задачи конструируются авторами под понравившуюся  идею решения. Так же можно сконструировать задачу  "под ответ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горитм конструирован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Выбор задачи, утверждений решений или результатов для создания конструк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 Решение задач или доказательство утверждений (если задача конструируется под ответ или способ решения этот  пункт можно исключить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Выбор "деталей" для будущей конструкции (данный пункт также необходим лишь в том случае, когда используются задачи или теоремы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Соединение или корректировка выбранных данн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5. Уточнение  формулиров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 Решение получившейся задач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 5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честве иллюстрации этого способа конструирования выбрана довольно редко встречающаяся задача-ловушка, которая будет сконструирована под специально подобранные данн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В данном случае основой задачи выступает выпуклый четырехугольник с заданными сторонами, две из которых равны одному числу, а две оставшиеся - другому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2.4. Пусть этот четырехугольник будет иметь длины сторон 6 и 10, и лежать в основании четырехугольной пирамиды, высота которой равна 7, а грани наклонены к плоскости под углом 60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2.5.  Уточнение формулировки: "В основании четырехугольной пирамиды лежит выпуклый  четырехугольник, две стороны которого равны 6 , а две оставшиеся - 10, высота пирамиды равна 7, боковые грани наклонены к плоскости под углом 60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color w:val="000000"/>
          <w:sz w:val="24"/>
          <w:szCs w:val="24"/>
        </w:rPr>
        <w:t>. Найдите объем пирамиды", (ж. “Квант”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 Дано: АВ=ВС=6, АК=КС=10, h=7,  угол к плоскости 60, ОАВСК - пирамида, АВСК - четырехугольни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йти: VАВСК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вугранные углы при основании равны или 60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color w:val="000000"/>
          <w:sz w:val="24"/>
          <w:szCs w:val="24"/>
        </w:rPr>
        <w:t xml:space="preserve"> или 120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color w:val="000000"/>
          <w:sz w:val="24"/>
          <w:szCs w:val="24"/>
        </w:rPr>
        <w:t>(по условию, но не обязательно 60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color w:val="000000"/>
          <w:sz w:val="24"/>
          <w:szCs w:val="24"/>
        </w:rPr>
        <w:t xml:space="preserve">, в чем и состоит ловушка), вершина О проектируется в точку, равноудаленную от прямых, образующих  четырехугольник, </w:t>
      </w:r>
      <w:r>
        <w:rPr>
          <w:rFonts w:eastAsia="Symbol" w:cs="Symbol" w:ascii="Symbol" w:hAnsi="Symbol"/>
          <w:color w:val="000000"/>
          <w:sz w:val="24"/>
          <w:szCs w:val="24"/>
        </w:rPr>
        <w:t></w:t>
      </w:r>
      <w:r>
        <w:rPr>
          <w:color w:val="000000"/>
          <w:sz w:val="24"/>
          <w:szCs w:val="24"/>
        </w:rPr>
        <w:t xml:space="preserve"> АВСК - не параллелограмм, значит, две соседние стороны равны 6, а две другие, также соседние, 10.               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Если у четырехугольника АВСК АВ=ВС=10, АК=КС=6, то существуют две равно - удаленные от его сторон точки (О1 и О2). Расстояния от проекции вершины О до сторон пирамиды равны </w:t>
      </w:r>
      <w:r>
        <w:rPr>
          <w:rFonts w:eastAsia="Symbol" w:cs="Symbol" w:ascii="Symbol" w:hAnsi="Symbol"/>
          <w:color w:val="000000"/>
          <w:sz w:val="24"/>
          <w:szCs w:val="24"/>
        </w:rPr>
        <w:t></w:t>
      </w:r>
      <w:r>
        <w:rPr>
          <w:color w:val="000000"/>
          <w:sz w:val="24"/>
          <w:szCs w:val="24"/>
        </w:rPr>
        <w:t xml:space="preserve"> (следствие из условия). Если проекция вершины - точка О1 (центр вписанной в АВСК окружности), то  S АВСК=16</w:t>
      </w:r>
      <w:r>
        <w:rPr>
          <w:rFonts w:eastAsia="Symbol" w:cs="Symbol" w:ascii="Symbol" w:hAnsi="Symbol"/>
          <w:color w:val="000000"/>
          <w:sz w:val="24"/>
          <w:szCs w:val="24"/>
        </w:rPr>
        <w:t></w:t>
      </w:r>
      <w:r>
        <w:rPr>
          <w:color w:val="000000"/>
          <w:sz w:val="24"/>
          <w:szCs w:val="24"/>
        </w:rPr>
        <w:t xml:space="preserve">, но это невозможно, т.к. S АВСК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>60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(наибольшая  площадь  достигается,  если  углы 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color w:val="000000"/>
          <w:sz w:val="24"/>
          <w:szCs w:val="24"/>
        </w:rPr>
        <w:t xml:space="preserve">КАВ  и 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color w:val="000000"/>
          <w:sz w:val="24"/>
          <w:szCs w:val="24"/>
        </w:rPr>
        <w:t xml:space="preserve">ВСК  прямые,  тогда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S АВСК = 1/2d1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 xml:space="preserve"> d2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>sin(d1d2)=1/2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>8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>15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 xml:space="preserve"> sin 90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color w:val="000000"/>
          <w:sz w:val="24"/>
          <w:szCs w:val="24"/>
        </w:rPr>
        <w:t>=60,</w:t>
      </w:r>
      <w:r>
        <w:rPr>
          <w:rFonts w:eastAsia="Symbol" w:cs="Symbol" w:ascii="Symbol" w:hAnsi="Symbol"/>
          <w:color w:val="000000"/>
          <w:sz w:val="24"/>
          <w:szCs w:val="24"/>
        </w:rPr>
        <w:t></w:t>
      </w:r>
      <w:r>
        <w:rPr>
          <w:color w:val="000000"/>
          <w:sz w:val="24"/>
          <w:szCs w:val="24"/>
        </w:rPr>
        <w:t>вершина О проектируется в точку О2,расстояния от  которой  до  сторон  равны  7/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</w:rPr>
        <w:t>3, тогда SАВСК = =(10 - 6) 7/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</w:rPr>
        <w:t>3= 28/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</w:rPr>
        <w:t>3 , а  VАВСКО=64/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</w:rPr>
        <w:t>3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твет: VАВСКО=64/</w:t>
      </w:r>
      <w:r>
        <w:rPr>
          <w:rFonts w:eastAsia="Symbol" w:cs="Symbol" w:ascii="Symbol" w:hAnsi="Symbol"/>
          <w:color w:val="000000"/>
          <w:sz w:val="24"/>
          <w:szCs w:val="24"/>
        </w:rPr>
        <w:t></w:t>
      </w:r>
      <w:r>
        <w:rPr>
          <w:color w:val="000000"/>
          <w:sz w:val="24"/>
          <w:szCs w:val="24"/>
        </w:rPr>
        <w:t>3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Частный случа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огда поставленная задача оказывается настолько трудной, что не поддается решению, тогда используется следующий способ: решается часть задачи или рассматривается несколько задач, аналогичных данной, что и называется использованием “частного случая”. Бывает, что преподавателю не хватает какой-то простой задачи для  иллюстрации новой теоремы, тогда тоже может помочь “частный случай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истории есть примеры того, что обобщенные теоремы не находят применения, а их “частные случаи” получают широкое распространение и являются одними из важнейших среди прочих теорем математики (примером подобной ситуации может послужить теорема Паппа и ее “частный случай” теорема Пифагор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горитм конструирован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сложной конструк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ализирование задач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нение услов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яснение возможного изменения реш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единение и уточнение услов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полученной задач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 6:Задача: "Произведение диагоналей вписанного четырехугольника равно сумме произведений его противоположных сторон. (Теорема Птолемея)" (ж. " Квант"№4 1991г.")3.1. Дано: окр., АВСК - вписанный четырехугольник, АС и ВК - диагонал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оказать: ВК 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 xml:space="preserve"> АС= СК 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 xml:space="preserve">АВ + ВС 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>А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азательство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озьмем на диагонали АС точку М такую, что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color w:val="000000"/>
          <w:sz w:val="24"/>
          <w:szCs w:val="24"/>
        </w:rPr>
        <w:t xml:space="preserve">АВМ=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color w:val="000000"/>
          <w:sz w:val="24"/>
          <w:szCs w:val="24"/>
        </w:rPr>
        <w:t xml:space="preserve">СВК. Поскольку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24430</wp:posOffset>
                </wp:positionH>
                <wp:positionV relativeFrom="paragraph">
                  <wp:posOffset>83820</wp:posOffset>
                </wp:positionV>
                <wp:extent cx="90170" cy="90170"/>
                <wp:effectExtent l="8255" t="10795" r="88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9pt;margin-top:6.6pt;width:7.05pt;height:7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7175</wp:posOffset>
                </wp:positionH>
                <wp:positionV relativeFrom="paragraph">
                  <wp:posOffset>160655</wp:posOffset>
                </wp:positionV>
                <wp:extent cx="90170" cy="90170"/>
                <wp:effectExtent l="8255" t="10795" r="889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25pt;margin-top:12.65pt;width:7.05pt;height:7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69385</wp:posOffset>
                </wp:positionH>
                <wp:positionV relativeFrom="paragraph">
                  <wp:posOffset>160655</wp:posOffset>
                </wp:positionV>
                <wp:extent cx="90170" cy="90170"/>
                <wp:effectExtent l="8255" t="10795" r="889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55pt;margin-top:12.65pt;width:7.05pt;height:7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20235</wp:posOffset>
                </wp:positionH>
                <wp:positionV relativeFrom="paragraph">
                  <wp:posOffset>791845</wp:posOffset>
                </wp:positionV>
                <wp:extent cx="90170" cy="90170"/>
                <wp:effectExtent l="8255" t="10795" r="889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05pt;margin-top:62.35pt;width:7.05pt;height:7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8265</wp:posOffset>
                </wp:positionH>
                <wp:positionV relativeFrom="paragraph">
                  <wp:posOffset>1062355</wp:posOffset>
                </wp:positionV>
                <wp:extent cx="90170" cy="90170"/>
                <wp:effectExtent l="8255" t="10795" r="88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5pt;margin-top:83.65pt;width:7.05pt;height:7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  <w:szCs w:val="24"/>
        </w:rPr>
        <w:t xml:space="preserve">угол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color w:val="000000"/>
          <w:sz w:val="24"/>
          <w:szCs w:val="24"/>
        </w:rPr>
        <w:t>СКВ=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color w:val="000000"/>
          <w:sz w:val="24"/>
          <w:szCs w:val="24"/>
        </w:rPr>
        <w:t xml:space="preserve">МАВ (как вписанные),  ВСК подобен   АВМ, поэтому  ВК: АВ=СК: АМ </w:t>
      </w:r>
      <w:r>
        <w:rPr>
          <w:rFonts w:eastAsia="Symbol" w:cs="Symbol" w:ascii="Symbol" w:hAnsi="Symbol"/>
          <w:color w:val="000000"/>
          <w:sz w:val="24"/>
          <w:szCs w:val="24"/>
        </w:rPr>
        <w:t></w:t>
      </w:r>
      <w:r>
        <w:rPr>
          <w:color w:val="000000"/>
          <w:sz w:val="24"/>
          <w:szCs w:val="24"/>
        </w:rPr>
        <w:t xml:space="preserve"> АВ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>СК=АМ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 xml:space="preserve">ВК(1). Из того, что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color w:val="000000"/>
          <w:sz w:val="24"/>
          <w:szCs w:val="24"/>
        </w:rPr>
        <w:t>АВК=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color w:val="000000"/>
          <w:sz w:val="24"/>
          <w:szCs w:val="24"/>
        </w:rPr>
        <w:t xml:space="preserve">МВС (по построению), а 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color w:val="000000"/>
          <w:sz w:val="24"/>
          <w:szCs w:val="24"/>
        </w:rPr>
        <w:t xml:space="preserve"> ВСМ=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color w:val="000000"/>
          <w:sz w:val="24"/>
          <w:szCs w:val="24"/>
        </w:rPr>
        <w:t>АКВ   (вписанные), следует, что   АВК подобен    МВС,</w:t>
      </w:r>
      <w:r>
        <w:rPr>
          <w:rFonts w:eastAsia="Symbol" w:cs="Symbol" w:ascii="Symbol" w:hAnsi="Symbol"/>
          <w:color w:val="000000"/>
          <w:sz w:val="24"/>
          <w:szCs w:val="24"/>
        </w:rPr>
        <w:t></w:t>
      </w:r>
      <w:r>
        <w:rPr>
          <w:color w:val="000000"/>
          <w:sz w:val="24"/>
          <w:szCs w:val="24"/>
        </w:rPr>
        <w:t>АК: СМ= ВК: ВС</w:t>
      </w:r>
      <w:r>
        <w:rPr>
          <w:rFonts w:eastAsia="Symbol" w:cs="Symbol" w:ascii="Symbol" w:hAnsi="Symbol"/>
          <w:color w:val="000000"/>
          <w:sz w:val="24"/>
          <w:szCs w:val="24"/>
        </w:rPr>
        <w:t></w:t>
      </w:r>
      <w:r>
        <w:rPr>
          <w:color w:val="000000"/>
          <w:sz w:val="24"/>
          <w:szCs w:val="24"/>
        </w:rPr>
        <w:t xml:space="preserve"> АК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>ВС=ВК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 xml:space="preserve"> СМ (2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ложив почленно (1) и (2), получаем ВК 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 xml:space="preserve">АС=СК 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 xml:space="preserve">АВ + ВС 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>АК, что и требовалось доказ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Итак, теорему можно поделить на группу терминов: "произведение диагоналей", "вписанный четырехугольник" и "сумма произведений противоположных сторон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3. Для того чтобы получить частный случай теоремы Птолемея, выбран термин "вписанный четырехугольник", который изменяется на "вписанный квадрат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 В результате изменения условий, изменяется и решение: точка М переносится в центр окружности, который является и точкой пересечения диагоналей квадра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 Полученная задача выглядит так: “Докажите, что квадрат стороны вписанного квадрата равен двум площадям этого квадрата”. (Составлена самостоятельно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6.  Решени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о: АВСК - вписанный квадрат, АС и ВК - диагонали, О - центр окружнос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оказать: ВК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 xml:space="preserve"> ВК=2 SАВС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42390</wp:posOffset>
                </wp:positionH>
                <wp:positionV relativeFrom="paragraph">
                  <wp:posOffset>48895</wp:posOffset>
                </wp:positionV>
                <wp:extent cx="0" cy="0"/>
                <wp:effectExtent l="5080" t="5080" r="508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3.85pt" to="105.7pt,3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2560</wp:posOffset>
                </wp:positionH>
                <wp:positionV relativeFrom="paragraph">
                  <wp:posOffset>48895</wp:posOffset>
                </wp:positionV>
                <wp:extent cx="0" cy="0"/>
                <wp:effectExtent l="5080" t="5080" r="508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3.85pt" to="112.8pt,3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42390</wp:posOffset>
                </wp:positionH>
                <wp:positionV relativeFrom="paragraph">
                  <wp:posOffset>164465</wp:posOffset>
                </wp:positionV>
                <wp:extent cx="0" cy="0"/>
                <wp:effectExtent l="5080" t="5080" r="508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2.95pt" to="105.7pt,12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0000"/>
          <w:sz w:val="24"/>
          <w:szCs w:val="24"/>
        </w:rPr>
        <w:t>Доказательство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Т.к.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color w:val="000000"/>
          <w:sz w:val="24"/>
          <w:szCs w:val="24"/>
        </w:rPr>
        <w:t>АВО=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color w:val="000000"/>
          <w:sz w:val="24"/>
          <w:szCs w:val="24"/>
        </w:rPr>
        <w:t>СВК (диагональ квадрата является биссектрисой)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5985</wp:posOffset>
                </wp:positionH>
                <wp:positionV relativeFrom="paragraph">
                  <wp:posOffset>196850</wp:posOffset>
                </wp:positionV>
                <wp:extent cx="90170" cy="90170"/>
                <wp:effectExtent l="8255" t="10795" r="889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55pt;margin-top:15.5pt;width:7.05pt;height:7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18535</wp:posOffset>
                </wp:positionH>
                <wp:positionV relativeFrom="paragraph">
                  <wp:posOffset>106680</wp:posOffset>
                </wp:positionV>
                <wp:extent cx="90170" cy="90170"/>
                <wp:effectExtent l="8255" t="10795" r="889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05pt;margin-top:8.4pt;width:7.05pt;height:7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color w:val="000000"/>
          <w:sz w:val="24"/>
          <w:szCs w:val="24"/>
        </w:rPr>
        <w:t>СКВ=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color w:val="000000"/>
          <w:sz w:val="24"/>
          <w:szCs w:val="24"/>
        </w:rPr>
        <w:t>ОАВ (вписанные),    ВСК подобен      АВК,</w:t>
      </w:r>
      <w:r>
        <w:rPr>
          <w:rFonts w:eastAsia="Symbol" w:cs="Symbol" w:ascii="Symbol" w:hAnsi="Symbol"/>
          <w:color w:val="000000"/>
          <w:sz w:val="24"/>
          <w:szCs w:val="24"/>
        </w:rPr>
        <w:t></w:t>
      </w:r>
      <w:r>
        <w:rPr>
          <w:color w:val="000000"/>
          <w:sz w:val="24"/>
          <w:szCs w:val="24"/>
        </w:rPr>
        <w:t xml:space="preserve"> АВ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>АВ= АО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>ВК (1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24965</wp:posOffset>
                </wp:positionH>
                <wp:positionV relativeFrom="paragraph">
                  <wp:posOffset>410845</wp:posOffset>
                </wp:positionV>
                <wp:extent cx="90170" cy="90170"/>
                <wp:effectExtent l="8255" t="10795" r="889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95pt;margin-top:32.35pt;width:7.05pt;height:7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410845</wp:posOffset>
                </wp:positionV>
                <wp:extent cx="90170" cy="90170"/>
                <wp:effectExtent l="8255" t="10795" r="889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65pt;margin-top:32.35pt;width:7.05pt;height:7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  <w:szCs w:val="24"/>
        </w:rPr>
        <w:t>Т.к.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color w:val="000000"/>
          <w:sz w:val="24"/>
          <w:szCs w:val="24"/>
        </w:rPr>
        <w:t>АВК=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color w:val="000000"/>
          <w:sz w:val="24"/>
          <w:szCs w:val="24"/>
        </w:rPr>
        <w:t xml:space="preserve">ОВС (аналогично 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color w:val="000000"/>
          <w:sz w:val="24"/>
          <w:szCs w:val="24"/>
        </w:rPr>
        <w:t>АВО=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color w:val="000000"/>
          <w:sz w:val="24"/>
          <w:szCs w:val="24"/>
        </w:rPr>
        <w:t xml:space="preserve">СВК),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color w:val="000000"/>
          <w:sz w:val="24"/>
          <w:szCs w:val="24"/>
        </w:rPr>
        <w:t>ВСО=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color w:val="000000"/>
          <w:sz w:val="24"/>
          <w:szCs w:val="24"/>
        </w:rPr>
        <w:t xml:space="preserve">АОВ  (вписанные),    АВК подобен   ОВС, </w:t>
      </w:r>
      <w:r>
        <w:rPr>
          <w:rFonts w:eastAsia="Symbol" w:cs="Symbol" w:ascii="Symbol" w:hAnsi="Symbol"/>
          <w:color w:val="000000"/>
          <w:sz w:val="24"/>
          <w:szCs w:val="24"/>
        </w:rPr>
        <w:t></w:t>
      </w:r>
      <w:r>
        <w:rPr>
          <w:color w:val="000000"/>
          <w:sz w:val="24"/>
          <w:szCs w:val="24"/>
        </w:rPr>
        <w:t xml:space="preserve"> ВА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>ВА=ВК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>СО (2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ложив(1)и(2),получаем: ВК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>ВК=ВА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>ВА, т.к. ВА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>ВА=2SАВСК, ВК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>ВК=2SАВСК, что и требовалось доказ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чется отметить, что "Частный случай" всегда решается проще образовавшей его задач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екоторых случаях между данными и искомыми величинами в задаче общего характера существует сложная зависимость, и решить эту задачу элементарными методами не удается, в то время как  частная задача этого типа имеет вполне простое и красивое решени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Варьирование услов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ьирование условий - способ конструирования задач, который может изменить решение и результат задачи путем замены всего одного слова, например, задача на построение треугольника по трем сторонам имеет элементарное решение, а если заменить "стороны" на "биссектрисы", решение многократно усложняется. Варьирование условий зачастую приводит к образованию целых циклов задач, очень похожих друг на друга по звучанию, но совершенно различных по типу и сложности решения. Варьирование бывает разным: в первом случае изменяется определение или термин, во втором - равенство или неравенство, причем эти два способа довольно сильно отличаются на практике, хотя и схожи в теор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горитм конструирован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Выделение условий для изме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Изменение выбранных услов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Уточнение формулиров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 7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: "На плоскости даны две точки: А и В. Найдите геометрическое место точек плоскости С таких, что для треугольника АВС имеет место равенство: ahа=вhв (где hа и hв  - высоты, опущенные на стороны а и в). (ж. "Квант" №9, 1991г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Т. к. в задаче используется равенство, то для изменения выбраны его члены: а и в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Пусть а изменится на проведенную к ней медиану ма, а в - на медиану м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3. Итоговая формулировка: "На плоскости даны две точки: А и В, найдите геометрическое место точек С таких, что для треугольника имеет место равенство: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мв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 xml:space="preserve"> hа=hв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 xml:space="preserve"> ма", (ж. “ Квант”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Обобщ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бщение - один из первых способов получения новых задач и теорем, хотя далеко не каждую задачу или теорему можно обобщить. Бурный процесс обобщения математических знаний и создание все более и более абстрактных теорий начались в девятнадцатом веке, и продолжается до сих по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оцессе развития математики многие математические понятия претерпевали значительные изменения в сторону обобщения. Некоторые первоначальные определения с более общей точки зрения оказывались неудачными, и их приходилось изменять, давать новые наимен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горитм конструирован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Выявление возможности обобщ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2. Обобщение выбранного фак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Уточнение формулиров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бщение - очень емкое понятие, это и получение более абстрактных понятий, и перенос утверждения на более широкое множество объектов, и получение новых интерпретаций, и перенос утверждения задачи из плоскости в пространство. С одним из самых простых обобщений является преобразование числовой задачи, путем замены числовых данных буквами-символами. Как ни элементарно подобное обобщение, оно может привести к интересным выводам, а иногда и к созданию новых форму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 8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орема: "Основание хотя бы одной высоты треугольника лежит на соответствующей стороне, а не на ее продолжении", (ж. "Квант" №9, 1991г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Возможно перенести утверждение теоремы из плоскости в пространство, а конкретнее: изменить плоскую фигуру на объемну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Термин "Треугольник" при выходе в пространство трансформируется в "тетраэдр"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Новая теорема выглядит так: "Для любого тетраэдра основание хотя бы одной высоты принадлежит соответствующей грани тетраэдра". (ж. “Квант”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териал, представленный в данной работе, имеет значение как для учителей, так и для учащихся. Свое применение для педагогов он может найти как пособие для составления  задач конкретно к каждому уроку, если в учебниках и различных методических пособиях не найдется необходимых сведений. Учащимся данная работа поможет не растеряться  перед  сложной или объемной задачей, потому что, зная как задача была составлена, найти решение гораздо прощ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обранная тема необходима для изучения истории возникновения задач, для составления и решения как простых, так и сложных не только математических, но и жизненных заданий. Возможно, ее значение для большой науки не так уж велико, но на примере разобранных в ней приемов конструирования можно научится выделять опорные пункты в задаче, или же наоборот, обобщать. Важно то, что данная тема – путь к бесконечному творчеству, а какой его вид выберет человек – решать только ему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.П. Тучнин "Как задать вопрос?"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. Шарыгин "Откуда берутся задачи?"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В. Погорелов "Геометрия 7-11"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урналы "Квант"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И. Сканави "Сборник задач по математике для поступающих в ВУЗы"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М. Финкельштейн "Когда задача не выходит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30:00Z</dcterms:created>
  <dc:creator>USER</dc:creator>
  <dc:description/>
  <cp:keywords/>
  <dc:language>en-US</dc:language>
  <cp:lastModifiedBy>Mage</cp:lastModifiedBy>
  <dcterms:modified xsi:type="dcterms:W3CDTF">2011-10-11T16:30:00Z</dcterms:modified>
  <cp:revision>2</cp:revision>
  <dc:subject/>
  <dc:title>Конструирование задач</dc:title>
</cp:coreProperties>
</file>