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аболевания, предупреждаемые вакцинацией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ачи играют ключевую роль в проведении необходимой вакцинопрофилактики среди детей и взрослых, но исследования показывают, что недостаток знаний среди медицинских работников о показаниях и календаре иммунопрофилактики, об истинных противопоказаниях, об оптимальной организации вакцинации являются основными причинами низкого уровня охвата населения прививками. Данный курс позволяет донести необходимую информацию до слушателя на всех уровнях медицинского образ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я непрерывное обучение как процесс, начиная от университетского образования вплоть до курсов повышения квалификации по месту работы врача, мы можем ввести и усилить эти задачи для того чтобы оказать влияние на систему иммунопрофилактики. Цель этого учебного материала - помочь работникам медицинского образования на всех уровнях в обучении практикующих врачей с целью выработки правильного отношения, приобретения клинических   навыков и знаний, требуемых для предотвращения заболеваний путем вакцинаций среди коллективов и отдельных членов обществ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университетского медицинского образования, практики и обучения на курсах повышения квалификации врачи достигнут следующих целей: 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 знание основных научных и практических концепций, значимых для проведения успешной вакцинопрофилак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ят эффективность вакцинопрофилактики для решения общественных задач и задач каждого паци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атся четкому выявлению лиц и групп, подлежащих имму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ежат знания о вакцинопрофилактике, используя источники, описывающие существующие календари и процедуры вакцинопрофилак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атся разрабатывать практические стратегии для преодоления психологических барьеров к иммунизации, у пациентов и врачей, необходимые для достижения успешной иммунизации отдельных лиц и групп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но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зор. Отношения к вакцинации, знания и соответствующие навыки, приобретаемые студентами-медиками в ходе обучения, принимают законченную форму на практике. Программа обучения вакцинопрофилактике должна привить студентам правильное отношение к иммунизации, которое приведет их к внедрению соответствующих иммунизационных служб в практик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ицинское образование должно помочь студентам-медикам достойно оценить их роль в предотвращении заболеваний и показать ответственность врача за применение знаний и навыков для предотвращения заболеваний. Главное в этом деле - это то, чтобы врач сам понимал, важность своего поведения и примера в этом вопросе, своей способности преодолевать препятствия к проведению прививок, своего понимания общественной ответственности в деле предотвращения заболе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 Практикующие и будущие врачи смогу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ь свою роль в проведении правильной иммунизации отдельных граждан во благо здоровья всего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черкнуть важность предотвращения заболеваний путем вакцин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ь, что вакцинации действенны и дают долгосрочную выгоду при удачном применении, и , таким образом имеют большое клиническое зна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олное представление и бороться с множественными препонами стоящими на пути вакцинопрофилактики отдельных граждан и групп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жить примером для родителей и общества, демонстрируя здоровый образ жизни, включая постоянное поддержание своего собственного иммунного статус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ь важность исследований в области разработки и проверки новых и более безопасных вакцин для предотвращения инфекций и угрожающих жизни заболеваний. 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зор. Знания, лежащие в основе предотвращения заболеваний путем вакцинопрофилактики охватывают такие области, как: клиническая медицина и наука о поведении, социология, этика и теория общественного здравоохранения. Приводимый ниже план описывает образовательные рубежи, которые необходимо достичь на различных этапах университетского и пост-университетского образования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мунолог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. Практикующие и будущие врачи смогу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ть ключевые компоненты иммунной системы человека и их фун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ь и привести примеры из области иммунологии вакцинаци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ая иммуниз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сивная иммуниз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Иммунобиологические препарат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. Современные и будущие практикующие врачи смогу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спознавать и описывать следующие типы иммунобиологических препар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кцины: живые, инактивированые, ослабле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токсины (токсоиды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муноглобулин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титоксин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Понимать характеристики иммунобиологических препаратов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мунный и физиологический отве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эффективность вакцин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ределять методы для оценки эффективности вакцины (такие как - клинические испытания, полевые исследования, исследования методом “случай-контроль”, исследования семейных контактов) и иммуног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Заболевания, предотвращаемые вакцинаци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рачи должны иметь приведенные ниже знания и навыки в области указанных ниже заболеваний, предотвращаемых путем вакцинаций в соответствии с их практической обстановкой.</w:t>
      </w:r>
    </w:p>
    <w:tbl>
      <w:tblPr>
        <w:tblW w:w="44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</w:tblGrid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терия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клюш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фильная инфекция типа 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евмококковая инфекция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патит 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омиелит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ь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уха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демический паротит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бняк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ряная оспа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. Современные и будущие практикующие врачи смогу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этиологию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патогенез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(ы) пере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кубационный перио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азный перио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клинические характеристики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рома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мптом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чение заболе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ложне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ранние признаки и симптомы для четкой клинической диагнос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претировать результаты стандартных диагностических лабораторных исслед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рекомендуемые методы лечения для того, чтобы направить пациента к соответствующим специалиста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знания о эпидеми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ы населенияе повышенного риска (например, по географическому, поведенческому, и профессиональному положению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ное, половое и расовое распредел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ные тенденци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ественное т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ышк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овой иммунитет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 индивидуальные факторы риска, связанные с иммунизацией (такие как: иммиграция, международные поездки, профессиональные и другие факторы), включая риск относительно не включенных в приведенный список заболев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 Вакцин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. Практикующие и будущие врачи смогу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нать основные практические указания по проведению иммунизации, включа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ации с учетом возраста и главных факторов рис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ые группы риска (например, беременные женщины, пациенты с нарушением иммунитета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каз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лагоприятные события после имму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Использовать современные стандартизированные ресурсы, чтобы иметь возможность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меющиеся на текущий момент вакцин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решения по выбору приемлемого способа, графика, места имму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необходимую дозировк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емонстрировать способность правильно оценивать индивидуальную историю иммунизации каждого паци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ить для каждой прививк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 промежуток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правило применения множественных доз одного и того же антиген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 способ правильного применения различных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тигенов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) одновременное приме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)неодновременное приме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. Вопросы Этики, Законодательства и Системы Здравоохра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. Практикующие и будущие врачи смогу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нимать этические соображения, играющие роль в общественном здравоохранении, и, особенно, в имму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Быть знакомым со “Стандартами для Педиатрической Иммунизационной Практики” и со “Стандартами для Иммунизационной Практики для Взрослых” в которых описываются наиболее желательные методы имму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Быть знакомым с Национальной Программой Компенсации ущерба, связанного с вакцинацией, учрежденной в соответствии с Национальным Постановлением об ущербе, наносимом Вакциной Детям, от 1986, с таблицей осложнений, подлежащих компенсации, и с требованиями к представлению соответствующей информ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едставлять те неблагоприятные последствия иммунизации, которые необходимо включать в отчет согласно закону и также, процедуры составления отчетности по всем серьезным неблагоприятным эффектам, совпадающим по времени с вакцина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Знать обо всех местных требованиях по иммунизации, поступающих в школу и заканчивающих ее, применительно к своей практик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Быть знакомым с федеральными, государственными и местными программами имму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иметь представление о медицинском страховании (его отсутствии, о платеже третьими лицами), применимом к имму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икейд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икер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ные страховые компании и.т.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Знать юридические требования к получению информированного согласия на проведение иммунизации, включая требуемый познавательный материал и блан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Знать необходимую документацию по иммунизации и порядок ее запол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. Препятствия на пути иммунизаци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. Практикующие и будущие врачи смогу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пределять потенциальный психологический барьер у пациента (родителя) в отношении иммунизации, например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к информации и осведомлен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ой барьер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игиозные, культурные и философские убежде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грамот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адекватное материальное полож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х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ые представления о противопоказаниях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ределить существование потенциальных препятствий у врача в отношении иммунизации, например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аничения компенс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хая система слежения за привиты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фликтующие профессиональные рекоменд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ения юридической ответственности за неблагоприятные побочные эффек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ые представления о противопоказаниях, приводящие к упущению возможностей привить паци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ределить существование потенциальных препятствий в системе здравоохранения в отношении проведения иммунизации и в вопросах доступности, например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агментация услу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(географический, часы работы поликлиник и.т.д.)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инические навык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зор. Клинические навыки, связанные с иммунопрфилактикой, простираются от проведения инъекций, просвещения и консультаций пациентов до организации и проведения иммунологической практики и сотрудничества с общественными структурами. Цель врачей - работать со своей окружающей средой для того, чтобы наибольшее число лиц было привито в соответствии с их возрастами и группой риска. Развитие способности вовлекать других работников здравоохранения в организацию, санитарное просвещение, общественная активность также очень поощря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. Практикующие и будущие врачи смогу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именять соответствующие методы для мотивирования, переубежденная и просвещения пациентов относительно иммунизации или перепоручение своему персоналу обязан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во внимание культурные аспек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бороться со страхами и предубеждениями паци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ять соответствующим образом подготовленную и понятную устную информацию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 снабжать пациентов правильно написанной образовательной литературо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информацию от пациента о его страховке (покрывает ли она расходы на иммунизацию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уждать и получать соответствующее юридически требуемое согласие паци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Использовать методы управления медицинским учреждением для проведения иммунизации в прилегающем районе: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численности населения в прилегающем район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системы хранения информации о пациентах и системы напомин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изованная система напоминаний на счетах, медицинских записях и.т.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каты/памятки и материалы для обучения пациентов в коридорах поликли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дартизированные бланки о согласии и для медицинских записе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е использование других врачей и медицинских работников для определения потребности в иммунизации, проведения консультаций и прививок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ие инструменты и метод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ыявить и применить средства для преодоления преград, связанных с затратами, доступностью и информированностью для отдельных пациентов и общества в целом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консультатитвных возможностей для учреждения здравоохра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центров свободного доступа или направление пациентов в такие центры. Проведение мероприятий в удаленных местностях в сотрудничестве со школами, церквями и другими организац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Выявлять и использовать соответствующие стандартные источники указаний и рекоменд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ации Консультативного Комитета по вакцинопрофилактике Организации Здравоохранения СШ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мериканская Академия Педиатрии “Отчет Комиссии по Инфекционным заболеваниям” (Красная Книга Педиатра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мериканский Врачебный Колледж “Указания по вакцинопрофилактике взрослых” (Зеленая книга для Взрослых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ия по Клинической Службе Профилактики” Отдела Задач Профилактики СШ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 по здравоохранению для путешествующих за рубеж” (ЦББП, Служба Здравоохранения США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ия” AAFP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ы для взрослых, Стандарты для дет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 Знакомиться с литературой содержащей современную информацию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ицинские журналы и периодика (“Медицинские Письма”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е, региональные и местные постановления органов здравоохранения (MMWR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Изыскивать возможности для получения современной информации по иммунизационной стратегии и порядке иммунизаци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Демонстрировать осведомленность в (или контролировать) применение вакцины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edlux.ru/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ET;Times New Roman" w:hAnsi="TimesET;Times New Roman" w:cs="TimesET;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ET;Times New Roman" w:hAnsi="TimesET;Times New Roman" w:cs="TimesET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0:00Z</dcterms:created>
  <dc:creator>Alex Bokov</dc:creator>
  <dc:description/>
  <cp:keywords/>
  <dc:language>en-US</dc:language>
  <cp:lastModifiedBy>Mage</cp:lastModifiedBy>
  <dcterms:modified xsi:type="dcterms:W3CDTF">2011-10-11T16:30:00Z</dcterms:modified>
  <cp:revision>2</cp:revision>
  <dc:subject/>
  <dc:title>Заболевания, предупреждаемые вакцинацией</dc:title>
</cp:coreProperties>
</file>