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ебательные реа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тип окислительно-восстановительных реакций - колебательные реакции. Они протекают в довольно сложных реакционных системах, и для таких реакций очень важным фактором оказывается кинетический. В рассматриваемых ниже примерах таких систем возможно протекание ряда последовательных реакций, которые характеризуются различной скоростью. Взаимное наложение нескольких таких реакций, продукты которых могут оказывать каталитическое либо ингибирующее воздействие, проводит к тому, что в реакционной среде поочередно накапливается то один, то другой компонент. В случае интенсивно окрашенных веществ в значительных концентрациях показ колебательных реакций может оказаться в числе самых эффектных демонстрационных опытов лекционного кур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тивы. Кристаллические гептагидрат сульфата железа(II) FeSO4 . 7H2O, гексагидрат нитрата церия(III) Ce(NO3)3 . 6H2O, водный раствор бромида калия KBr (2 моль/л, или 12 г в 50 мл раствора), насыщенный раствор бромата калия KBrO3(около 10 г на 100 мл воды), концентрированная серная кислота H2SO4, водный раствор малоновой кислоты CH2(COOH)2 (5 моль/л, или 52 г в 100 мл раствора), о-фенантролин (phen) C12H12N2, дистиллированная в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уда и приборы. Проектор с экраном, стеклянная пластинка размером 25х25 см, чашка Петри, мерная колба емкостью 100 мл, коническая колба емкостью 250 мл с пришлифованной пробкой, шесть пипеток, бюретка, стеклянная палочка, промывалка, фильтровальная бум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пыта. Для демонстрации эксперимента готовят два раствора - А и 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- раствор ферроина - комплекса железа(II) с о-фенантролином (phen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рную колбу емкостью 100 мл вносят 0,70 г гептагидрата сульфата железа(II) и 1,49 г о-фенантролина, доводят объем раствора водой до метки и перемешивают. Раствор должен иметь красный цвет благодаря образованию фенантролинового комплекса состава [Fe(phen)3]2+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Fe2+ + 3 phen = [Fe(phen)3]2+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жет быть приготовлен зара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 - раствор броммалоновой кислоты (готовится непосредственно перед демонстрацией). В колбу Эрленмейера с пришлифованной пробкой с помощью пипеток вводят 3,3 мл раствора бромида калия (2 моль/л), 5 мл раствора малоновой кислоты (5 моль/л) и 5 мл концентрированной серной кислоты. Полученный раствор титруют из бюретки насыщенным раствором бромата калия, тщательно перемешивая его после каждой очередной порции титранта, добиваясь исчезновения коричневой окраски, характерной для брома, выделяющегося в параллельно идущей реакции конмутации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rO3- + 5Br- + 6H+ = 3Br2 + 3H2O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3Br2 + 10CH2(COOH)2 + 38H2O = 6BrCH(COOH)2 + 4HCOOH + 8CO2</w:t>
        <w:softHyphen/>
        <w:t xml:space="preserve"> + 30H3O+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объем раствора бромата калия, израсходованного на титрование, должен составить около 7,5 мл. Образующаяся броммалоновая кислота неустойчива, однако некоторое время ее можно хранить при низкой темпера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посредственной демонстрации опыта на стеклянную пластинку, закрывающую световое окно полилюкса, ставят чашку Петри, в которую последовательно вносят с помощью пипеток 10 мл насыщенного раствора бромата калия, 4 мл раствора броммалоновой кислоты и 1,5 мл раствора ферроина. В течение нескольких минут на красном фоне в чашке появляются голубые участки; это происходит из-за образования другого комплекса - [Fe(phen)3]3+ при окислительно-восстановительной реакции комплекса [Fe(phen)3]2+ с бромат-ионами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6[Fe(phen)3]2+ + 6H3O+ + BrO3- = 6[Fe(phen)3]3+ + 9H2O + Br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роцесс является автоускоряющимся. Затем образующийся комплекс [Fe(phen)3]3+ окисляет броммалоновую кислоту с образованием бромид-ионов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[Fe(phen)3]3+ + BrCH(COOH)2 + 7H2O =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= 2CO2</w:t>
        <w:softHyphen/>
        <w:t xml:space="preserve"> +5H3O+ + Br- + HCOOH + 4[Fe(phen)3]2+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щиеся бромид-ионы являются ингибиторами реакции окисления комплекса железа(II) бромат-ионами. Только когда концентрация [Fe(phen)3]2+ становится достаточно высокой, ингибирующее действие бромид-ионов преодолевается, и снова начинают протекать реакции получения броммалоновой кислоты и окисления комплекса. Процесс повторяется снова, и это отражается в окраске раствора. От голубых участков в чашке во все стороны расходятся концентрические круговые красно-голубые “волны” окра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одержимое чашки перемешать стеклянной палочкой, то раствор на непродолжительное время станет одноцветным, а потом периодический процесс повторится. В конце концов реакция прекращается из-за выделения диоксида угле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внести в чашку Петри, помимо всех перечисленных реагентов, несколько кристалликов гексагидрата нитрата церия(III); тогда диапазон окрасок расширится: появится желтый цвет за счет производных церия(IV), зеленый -- из-за наложения голубого и желтого цве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6Ce3++ 6H3O+ + BrO3- = 6</w:t>
      </w:r>
      <w:r>
        <w:rPr/>
        <w:t>С</w:t>
      </w:r>
      <w:r>
        <w:rPr>
          <w:lang w:val="en-US"/>
        </w:rPr>
        <w:t xml:space="preserve">e(OH)22+ + 9H2O + Br-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4</w:t>
      </w:r>
      <w:r>
        <w:rPr/>
        <w:t>С</w:t>
      </w:r>
      <w:r>
        <w:rPr>
          <w:lang w:val="en-US"/>
        </w:rPr>
        <w:t>e(OH)22+ + BrCH(COOH)2 + 7H2O = 2CO2</w:t>
        <w:softHyphen/>
        <w:t xml:space="preserve"> +5H3O+ + Br- + HCOOH + 4Ce3+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гревании цикл колебательной реакции укорачивается, смена окрасок происходит быстр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. В уравнениях реакций условно записано производное церия(IV) состава Сe(OH)22+; более точно его состав отражает формула [Ce(H2O)y(OH)x](4- x)+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о гептагидрата сульфата железа(II) можно использовать для приготовления раствора А соль Мора - гексагидрат сульфата железа(II)-аммония (NH4)2Fe(SO4)2 . 6H2O в количестве 0,99 г на тот же объем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ие сведения. Колебательные реакции впервые наблюдал Борис Павлович Белоусов в 1958 г., изучая систему лимонная кислота - сульфат церия(III) - бромат калия в кислотной среде. Здесь наблюдался переход окраски: бесцветная -- жел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нтарии к данному описанию, присланные Just_me (dr_alex_siberia@mail.ru), 02.02.200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в данном опыте, в домашних условиях, ничего не приготовить (кроме дист. воды :о) то предлагаю попробовать другой вариа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она и не такая "колебущаяся", как эта, всё таки весьма презабав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ьмите толченую таблетку гидроперита (в любой упаковке Лонда их 6 шт ;) а вообще - в любой НОРМАЛЬНОЙ аптеке) и растворите в 3/4 воды в пузырьке от пенициллина; капните несколько капелек настойки иода и еще - крахмального клейстера до сильного "посинения" (готовится кипячением ХОЛОДНОЙ кашки крахмала; пшеничная мука - хуже, но тоже ничего :) Не переборщите с крахмалом - а то "захряснет" !!!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раствор - это ТОЛЧЕНУЮ аскорбинку растворить в воде (концентрацию подберите сами - весело :). &lt; br&gt;Вот и всё !!! В СИНЕНЬКИЙ раствор капаю капельку другого - он становится прозрачным as WATE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друг... опять становится СИНИМ, почти чер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я число капелек аскорбинки, добьётесь разной длительности периодов прозрачности раство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him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07:00Z</dcterms:created>
  <dc:creator>User</dc:creator>
  <dc:description/>
  <cp:keywords/>
  <dc:language>en-US</dc:language>
  <cp:lastModifiedBy>Mage</cp:lastModifiedBy>
  <dcterms:modified xsi:type="dcterms:W3CDTF">2011-10-09T19:07:00Z</dcterms:modified>
  <cp:revision>2</cp:revision>
  <dc:subject/>
  <dc:title>Колебательные реакции</dc:title>
</cp:coreProperties>
</file>