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урье В.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ра Иосифовна Лурье (1901-1998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 Лурье родилась в Петербурге в семье врача. Училась в женской гимназии Таганцевой, закончила ее уже после революции. В 1920 стала посещать Дом Искусств, где занималась одновременно в театральной студии Н. Евреинова и поэтической студии, которую вел Николай Гумилев. К этому времени относятся ее первые литературные опыты - лирические стихи, многие из которых посвящены "учителям" и исполнены девичьей восторженной влюблен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ходила в руководимую Н. Гумилевым группу "Звучащая раковина". В 1922 г. в сборнике, изданным этим кружком, были напечатаны ее три стихотворения. Это было уже после отъезда Веры вместе с родителями в Германию Многие десятилетия это была единственная публикация поэтессы в Росс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октябре 1921 г. эмигрировала. Поселилась в Берлине. Ее статьи, рецензии и стихи печатались в журнале "Новая русская книга", в газетах "Голос России" и "Дни". В 1987 г. в Берлине выходит книга В. Лурье "Стихотворения", которая является самым полным изданием ее поэтического творчества. Стихи о Петербурге занимают в ней значительное место. Они отличаются ясностью, лаконизмом, как у акмеистов. Тема утраченного города пересекается с мотивом одиночества и безответной любв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приезде она быстро вошла в литературные круги "русского Берлина", познакомилась с И. Эренбургом (была дружна с его женой, художницей Л. Козинцевой), А. Ремизовым, В. Ходасевичем и другими писателями, художниками, издате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чаталась в эмигрантских изданиях - "Голос России", "Дни", "Сполохи", в пятидесятые годы - в "Русской мысли". В пору ее близости с Андреем Белым в журнале "Новая русская книга" появились рецензии В. Лурье на его роман "Серебряный голубь" и на теоретический труд "Глоссолалия". Рецензировала также стихотворные сборники М. Шкапской, М. Цветаевой, В. Ходасевича, М. Кузмина, В. Нарбута и др. Стихи писала - с перерывами - в течение всей жизни. Последние годы пробовала сочинять по-немец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Петроград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авив одиночества душную скуку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забыв про Берлин, оглянуться назад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увидеть сквозь версты и годы разлу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т тихий, вечерний, родной Петрогр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, что вне географий и, может быть, мим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попало в истории пыльный архи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, что больше преданий и памяти Рим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леб пайковый и нежности смутный прили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солнце не в очередь только и дал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апиросы "Зефир" и скупые слова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весною панели травой прорастал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пустением, древностью пахла трав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Лурье В</dc:title>
</cp:coreProperties>
</file>