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опографические и тактические условные знаки. Дорожная сеть. Пункты управления и средства связ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рсовая работа по военной топографии. Вариант №2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полнил студент: Конев М.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МАТИ» - Российский государственный технологический университет им. К.Э. Циолковского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енная кафедр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сква - 2005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енная топография - это наука о способах изучения местности, ориентирования, целеуказания, производство измерений на местности. Военная топография изучает топографические карты и приемы работы с ними. Карта - это уменьшенное, точное, подробное изображение земной поверхности на плоскост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пографические карты содержат подробное изображение местности. Они служат основным источником информации об устройстве земной поверхности, географическом размещении и взаимных связях различных природных и общественных явлений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артографическое изображение местности удобно обозримо, нарядно и измеримо. Даже беглый обзор карты позволяет составить ясное представление об общем характере территории, важных географических объектах, их форме, размерах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 помощью несложных измерений по картам можно получить координаты изображенных предметов, расстояния между ними, размеры их, ориентировку в пространстве и ряд других величин, измерение которых в натуре представляет подчас сложную и трудоемкую задач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рты содержат важнейшие качественные и количественные характеристики многих географических объектов, необходимые для решения научных и практических задач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Основная часть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1. Дорожная сеть (теоретическая часть)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требованиями к изображению дорожной сети на топографических картах являются: наглядное отображение ее густоты, состава и размещения с четким показом класса, начертания и состояния каждой дороги; подробный показ дорожных сооружений, характеризующих техническое оснащение дорог и являющихся ориентирами; тщательная передача характерных особенностей участков дорог и местности на подходах к мостам, переправам, перевалам и в других местах, где объезд затруднителен или невозможен (в теснинах, на болотах и т. п.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, особенно о классе автомобильных дорог, ширине, устройстве их проезжей части (полотна) и техническом оборудовании, позволяют изучать и оценивать по карте эксплуатационные возможности дорог (их пропускную способность, грузоподъемность, возможные сезонные изменения условий передвижения) и производить необходимые расчеты при планировании и организации передвижения и перевозок по ним.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Железные дороги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ые дороги изображаются на картах с подразделением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ширине колеи — ширококолейные (1435 мм. и более, в СССР—1524 мм) и узкоколейные; по числу путей — однопутные, двухпутные, трехпутные; по виду тяги — электрифицированные и с паровой или дизельной тягой; по состоянию — действующие, строящиеся и разобранны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ыми условными знаками изображаются трамвайные линии (вне населенных пунктов) и подвесные дорог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картах показываются все железнодорожные станции, разъезды, платформы и остановочные пункты, а также рабочие казармы и блокпосты. Их изображения сопровождаются сокращенными подписями, указывающими род объекта (ст., раз., пл., ост. п., к а з., б л.-п. и т. п.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дорожные станции всех классов, не выражающиеся в масштабе карты, показываются однотипно: черный прямоугольник условного знака станции (разъезда, платформы), помещается с той стороны знака дороги, с какой она расположена в действитель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картах масштаба 1:100000 и крупнее на железных дорогах соответствующими условными знаками изображаются по возможности все водонапорные башни, отдельные семафоры и светофоры, имеющие значение ориентиров, а также насыпи и выемки с указанием их высоты или глубины в метрах. Обязательно показываются туннели и, как правило, все железнодорожные мосты и трубы для стока воды. Мосты изображаются различными условными знаками в зависимости от их размера, конструкции и материала, из которого они построен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танционных территориях, выражающихся в масштабе карты, указываются депо, погрузочно-разгрузочные площадки, переходные мостики и другие сооружения.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Шоссейные и грунтовые дороги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оссейные и грунтовые дороги при изображении на картах подразделяются в зависимости от их технического совершенства или проходимости на классы по признакам, указанным в таблице 1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1"/>
        <w:gridCol w:w="5737"/>
      </w:tblGrid>
      <w:tr>
        <w:trPr>
          <w:trHeight w:val="5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дорог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дорог</w:t>
            </w:r>
          </w:p>
        </w:tc>
      </w:tr>
      <w:tr>
        <w:trPr>
          <w:trHeight w:val="1588" w:hRule="atLeast"/>
        </w:trPr>
        <w:tc>
          <w:tcPr>
            <w:tcW w:w="39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страд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дороги с прочным покрытием из асфальто- или цементобетона на твердом основании. Ширина покрытой части не менее 14 м, что допускает интенсивное скоростное движение автотранспорта любого тоннажа в четыре ряда и более. Уклоны не более 4°. Пересечения с другими дорогами на разных уровнях</w:t>
            </w:r>
          </w:p>
        </w:tc>
      </w:tr>
      <w:tr>
        <w:trPr>
          <w:trHeight w:val="1418" w:hRule="atLeast"/>
        </w:trPr>
        <w:tc>
          <w:tcPr>
            <w:tcW w:w="39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овершенствованные шоссе</w:t>
            </w:r>
          </w:p>
        </w:tc>
        <w:tc>
          <w:tcPr>
            <w:tcW w:w="57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с твердым основанием и покрытием из асфальта, бетона, брусчатки, клинкера или щебня (гравия), пропитанного вяжущим веществом. Ширина покрытой части не менее 6 м, что допускает двустороннее движение. Уклоны не более 5°. Возможно интенсивное движение автотранспорта в течение всего года</w:t>
            </w:r>
          </w:p>
        </w:tc>
      </w:tr>
      <w:tr>
        <w:trPr>
          <w:trHeight w:val="2381" w:hRule="atLeast"/>
        </w:trPr>
        <w:tc>
          <w:tcPr>
            <w:tcW w:w="39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ссе</w:t>
            </w:r>
          </w:p>
        </w:tc>
        <w:tc>
          <w:tcPr>
            <w:tcW w:w="57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с основанием из камня, песка или твердого грунта, покрытые гравием, щебнем или шлаком, уплотненными укаткой, иногда пропитанными вяжущим веществом, а также дороги, вымощенные булыжником или колотым камнем (мостовые). К этому же классу относятся дороги с основанием и покрытием усовершенствованных шоссе при ширине покрытия менее 6 м. Допускают движение автотранспорта в течение всего года</w:t>
            </w:r>
          </w:p>
        </w:tc>
      </w:tr>
      <w:tr>
        <w:trPr>
          <w:trHeight w:val="1871" w:hRule="atLeast"/>
        </w:trPr>
        <w:tc>
          <w:tcPr>
            <w:tcW w:w="39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ые грунтовые дороги</w:t>
            </w:r>
          </w:p>
        </w:tc>
        <w:tc>
          <w:tcPr>
            <w:tcW w:w="57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илированные, но не имеющие прочного основания и покрытия, регулярно ремонтируемые дороги. Грунт проезжей части бывает улучшен разными добавками (гравием, щебнем, песком) или обработан вяжущим веществом. Проезд автотранспорта среднего тоннажа возможен в течение большей части года</w:t>
            </w:r>
          </w:p>
        </w:tc>
      </w:tr>
      <w:tr>
        <w:trPr>
          <w:trHeight w:val="454" w:hRule="atLeast"/>
        </w:trPr>
        <w:tc>
          <w:tcPr>
            <w:tcW w:w="39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нтовые (проселочные) дороги</w:t>
            </w:r>
          </w:p>
        </w:tc>
        <w:tc>
          <w:tcPr>
            <w:tcW w:w="57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профилированные дороги без покрытия. Проходимость зависит от грунта и сезонно-климатических услов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39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вые и лесные дороги</w:t>
            </w:r>
          </w:p>
        </w:tc>
        <w:tc>
          <w:tcPr>
            <w:tcW w:w="57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ые дороги местного узкохозяйственного значения, по которым движение автогужевого транспорта производится эпизодически, главным образом в период полевых работ или лесоразработок</w:t>
            </w:r>
          </w:p>
        </w:tc>
      </w:tr>
      <w:tr>
        <w:trPr>
          <w:trHeight w:val="1134" w:hRule="atLeast"/>
        </w:trPr>
        <w:tc>
          <w:tcPr>
            <w:tcW w:w="39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аванные пути и вьючные тропы</w:t>
            </w:r>
          </w:p>
        </w:tc>
        <w:tc>
          <w:tcPr>
            <w:tcW w:w="57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ути в пустынных, полупустынных и горных районах, используемые для вьючного транспорта. Некоторые караванные пути могут быть пригодны для автогужевого транспорта</w:t>
            </w:r>
          </w:p>
        </w:tc>
      </w:tr>
      <w:tr>
        <w:trPr>
          <w:trHeight w:val="851" w:hRule="atLeast"/>
        </w:trPr>
        <w:tc>
          <w:tcPr>
            <w:tcW w:w="39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шеходные тропы</w:t>
            </w:r>
          </w:p>
        </w:tc>
        <w:tc>
          <w:tcPr>
            <w:tcW w:w="57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в труднодоступной местности (горы, тайга, болота), пригодные только для пешего движения</w:t>
            </w:r>
          </w:p>
        </w:tc>
      </w:tr>
      <w:tr>
        <w:trPr>
          <w:trHeight w:val="4492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мние дорог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и с деревянным покрытие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шинные участки дорог (фашинники)</w:t>
            </w:r>
          </w:p>
        </w:tc>
        <w:tc>
          <w:tcPr>
            <w:tcW w:w="57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ременные пути для проезда зимой через замерзшие болота, озера, реки, проливы и залив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роги, проложенные через труднопроходимые, обычно заболоченные места. Устраиваются в виде настила из досок, бревен или деревянных пластин, уложенных на прогоны из бреве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и дорог через болотистые места, выстланные связками хвороста (фашинами), уложенными на продольные лежни и прижатыми по бокам жердями. Сверху засыпаны слоем земли или песк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ь — сплошной настил из бревен, уложенный иногда по хворост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ля — участок дороги через болото, проложенный по насыпи из земли, камней, песка и других материалов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признаки надо отчетливо представлять себе при изучении по карте характера и эксплуатационных возможностей дорог. При этом необходимо также учитывать особенности различных участков дорог в зависимости от рельефа, почвенно-грунтовых и других условий мест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ы дорожной сети изображаются на картах с соблюдением следующих основных прави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тострады, шоссейные и улучшенные грунтовые дороги на картах масштаба 1:100000 и крупнее показываются все, независимо от густоты дорожной сети. Дороги же более низких классов изображаются полностью лишь в лесных массивах и в других районах со слаборазвитой дорожной сетью (горных, пустынных, таежных, тундровых). В районах с густой дорожной сетью они наносятся с отбором: преимущественно те, которые соединяют населенные пункты по кратчайшим расстояниям и более удобны для движения. На картах малообжитых, пустынных и труднопроходимых районов показываются все караванные пути, вьючные и пешеходные троп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 1 (практическая часть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807"/>
        <w:gridCol w:w="4997"/>
      </w:tblGrid>
      <w:tr>
        <w:trPr>
          <w:trHeight w:val="41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ческое изображ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словного знака</w:t>
            </w:r>
          </w:p>
        </w:tc>
      </w:tr>
      <w:tr>
        <w:trPr>
          <w:trHeight w:val="424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40230" cy="206502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рёхпутные железные дороги, семафоры и светофоры, поворотные кру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вухпутные железные дороги и станции всех класс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днопутные железные дороги, разъезды, платформы и остановочные пункты на ширококолейных железных дорогах 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780"/>
        <w:gridCol w:w="4963"/>
      </w:tblGrid>
      <w:tr>
        <w:trPr>
          <w:trHeight w:val="1499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60855" cy="42138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13" r="-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421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62125" cy="496316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5" r="-3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496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сположение главного здания станции: а) сбоку путей; б) между путями; в) расположение неизвестно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Электрифицированные железные дороги: а) трёхпутные; б) двухпутные; в) однопутные; г) блок посты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утевые посты, погрузочно-разгрузочные площадки, тупики и подъездные пути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а) Насыпи; б) выемки (2-высота или глубина в метрах); в) участки с большими уклонами – более 0,020 (только в горных районах)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а) Трубы; б) туннели (в числителе – высота и ширина, в знаменателе – длина в метрах) в) эстакады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Автострады (8 – ширина одной полосы в метрах, 2 – количество полос, Ц – материал покрытия); насыпи (4 – высота насыпи в метрах)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Шоссе (6 – ширина покрытой части; 10 – ширина всей дороги от канавы до канавы в метрах; Б – материал покрытия)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Улучшенные грунтовые дороги (8 – ширина проезжей части дороги в метрах) и труднопроезжие участки дорог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Грунтовые (просёлочные) дороги и труднопроезжие участки дорог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Полевые и лесные дороги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Зимние дороги (через замёрзшие болота, озёра, реки)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 Дороги с деревянным покрытием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Фашинные участки дорог, гати и гребли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2. Пункты управления и средства связи (теоретическая часть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нкты управления - это специально оборудованные и оснащенные места, с которых осуществляется руководство войсками при подготовке и в ходе боя. В состав каждого пункта управления включаются в необходимом соотношении органы и средства управления, а также подразделения обеспечения и обслуживания. Наименование, количество и состав пунктов управления зависят от масштаба воинского формирован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 пунктов управления обычно непостоянен, они создаются по возможности немногочисленными. Однако каждый из них должен иметь в своем составе необходимый минимум офицеров и средств управления, обеспечивающий руководство подчиненными войсками и позволяющий при необходимости временно принять на себя выполнение функций вышестоящей или нижестоящей инстанции управлен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дразделении создается командно-наблюдательный пункт. С него обеспечивается не только руководство подразделением, но и наблюдение за полем боя, ведение разведки противника наблюдением. В состав этого пункта управления входят командир, его заместитель, офицеры штаба, командир приданного (поддерживающего) подразделения, связисты и охрана. Все они размещаются в нескольких или одной бронированной машине, оснащенной средствами связи и другими техническими средствами управления, а если позволяет обстановка, вне машины в укрытии, обеспечивающем наблюдение за полем боя и непрерывное управление подразделение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андно-наблюдательный пункт наносится на карту таким образом, чтобы вертикальная прямая линия, являющаяся продолжением одной из сторон геометрической фигуры, своим нижним концом упиралась в точку местности, где расположен пункт управлен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андный пункт предназначается для руководства войсками при подготовке и в ходе боя. Он считается основным пунктом управления, так как на нем находится большая часть аппарата управления во главе с командиром и основная часть технических средств, решаются важнейшие задачи, связанные с руководством войсками. Из его состава может выделяться наблюдательный пункт для наблюдения за полем боя, а в наиболее ответственный период боя и для руководства войсками, действующими на важном направлении или в тыле от главных си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несении на карту командного пункта не следует забывать, что при наступлении или движении в западном направлении, или при обороне фронтом на запад фигура знака будет расположена вправо от вертикальной линии, указывающей место его расположения и, наоборот, при наступлении и обороне фронтом на восток фигура знака должна быть развернута влев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связи позволяют своевременно передавать данные о противнике и других условиях обстановки, точно и скрытно доводить приказы и распоряжения командиров до подчиненных, получать донесения о ходе боя, обмениваться информацией между взаимодействующими подразделениями и частями. Средства связи обеспечивают командирам и штабам непрерывное руководство подчиненными подразделениями и частями в любых условиях подготовки и ведения современного боя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редства связи должны использоваться в процессе управления войсками комплексно, чтобы обеспечить надежность связи (безотказную, устойчивую работу в течение необходимого времени), ее своевременность (передачу и доставку сообщений или ведение переговоров в заданное время), достоверность (прием переданных сообщений с заданной точностью) и скрытность самого факта связи и содержания передаваемых приказов, распоряжений и различной информации в любых условиях обстановк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менее важное значение для успешного овладения искусством ведения рабочей карты имеет точное соблюдение правил принятых условных сокращений, обозначений и надписей. Они применяются для ускорения нанесения обстановки на карту и разработки боевых документ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придерживаться еще одного правила, позволяющего сократить надпись наименований батальонов и дивизионов, входящих в состав какой-либо част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 2 (практическая часть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780"/>
        <w:gridCol w:w="4963"/>
      </w:tblGrid>
      <w:tr>
        <w:trPr>
          <w:trHeight w:val="41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ческое изображени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словного знака</w:t>
            </w:r>
          </w:p>
        </w:tc>
      </w:tr>
      <w:tr>
        <w:trPr>
          <w:trHeight w:val="1251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94970</wp:posOffset>
                  </wp:positionH>
                  <wp:positionV relativeFrom="line">
                    <wp:posOffset>60325</wp:posOffset>
                  </wp:positionV>
                  <wp:extent cx="1139825" cy="411226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11" r="-4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411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394970</wp:posOffset>
                  </wp:positionH>
                  <wp:positionV relativeFrom="line">
                    <wp:posOffset>-4054475</wp:posOffset>
                  </wp:positionV>
                  <wp:extent cx="1139825" cy="3655060"/>
                  <wp:effectExtent l="0" t="0" r="0" b="0"/>
                  <wp:wrapSquare wrapText="bothSides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14" r="-4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65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ункт управления полка на месте. Надпись КП обозначает - командный пункт, ТПУ - тыловой пункт управления. Надпись внутри флажка -номер полка.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ункт управления батальона. Надпись 1/10 мсп означает 1 батальон 10 мотострелкового полка.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о же в движении.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1- Командно-наблюдательный пункт командира роты на месте. 2- БМП командира роты (соответственно обозначается БТР, танк командира роты. Ставится такт. знак данного типа техники и две черточки. У командира взвода одна черточка.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аблюдательный пункт 10 мотострелкового полка. Если внутри знака буква, то это означатет что НП специализированный (А-артилерийский, И-инженерный, Х-химический, В-воздушного наблюдения, Т- технический). В артиллерии, спец.войсках знак черный.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ст регулирования движения (Р-регулировщик, КПП-контрольно-пропускной пункт, КТП-контрольно-технический пункт.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зел связи. 1- полевой подвижный. 2- стационарный.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Радиоприемник. 305- марка приемника.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Радиостанция. 1-подвижная, 2- носимая. 3- танковая.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одвижная радиорелейная станция.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Радиолокационная станция разведки. 1- воздушных целей. 2-наземных целей.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Радиосеть носимых станций.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Радионаправление подвижных станций.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оенную топографию следует рассматривать как один из важнейших элементов тактической подготовки бойца и командира, т.к. умение быстро изучить, правильно оценить местность и хорошо примениться к ней равносильно по своему значению умению вести разведку противника и владеть оружием. Умение офицеров правильно работать с картой имеет большое значение для управления подразделения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а офицера, подготовленная к работе, с правильно и четко нанесенными сведениями о боевой обстановке позволит офицерам всех степеней своевременно, полно и верно оценить обстановку, принять решение, доложить свое решение старшему командиру (начальнику), поставить подчиненным командирам боевые задачи и информировать командиров соседних подразделений об обстановке. Чем лучше будут усвоены приемы ведения рабочей карты, тем меньше времени командиры будут затрачивать для решения задач по руководству подчиненными подразделениями в бою. Умение правильно готовить и вести рабочую карту – признак высокой штабной культуры каждого офицера.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убнов И.А. «Военная топография». Учебник. Воениздат. 1977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ворухин. «Справочник по военной топографии». Воениздат. 1989г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омбрик И.Д., Шевченко Н.А. «Карта офицера». Учебное пособие. Воениздат. 1989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05:00Z</dcterms:created>
  <dc:creator>User</dc:creator>
  <dc:description/>
  <cp:keywords/>
  <dc:language>en-US</dc:language>
  <cp:lastModifiedBy>Mage</cp:lastModifiedBy>
  <dcterms:modified xsi:type="dcterms:W3CDTF">2011-10-09T19:05:00Z</dcterms:modified>
  <cp:revision>2</cp:revision>
  <dc:subject/>
  <dc:title>Топографические и тактические условные знаки</dc:title>
</cp:coreProperties>
</file>