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ртнерство во имя Америки, свободной от наркотик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Роберт Порт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единенных Штатах злоупотребление наркотиками растет быстрее, чем в любой другой индустриальной стране. Это является как причиной, так и следствием широкого спектра социальных проблем, находящихся вне контроля общества. Так, у 48% всех мужчин, арестованных за убийства и нападения, тест на наркотики оказался положительным; широкое употребление наркотиков явилось причиной более половины семейных инцидентов, связанных с насилием; употребление наркотиков ускоряет распространение ВИЧ-инф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здесь могут помочь передачи о здоровье? Средства массовой информации в Америке оказывают громадное влияние на позицию общества относительно приемлемого поведения. Особенно восприимчивыми являются молодые люди. Так, огромное большинство подроствков проводят у телевизора или радиоприемника в среднем 6 часов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массовой информации потенциально могут снизить тягу к наркотикам, изменив отношения, которые поддерживают или допускают употребление наркотиков. Средства массовой информации могут быть особенно эффективными в предупреждении молодых людей от употребления первой дозы наркот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87 г. обществом "Партнерство во имя Америки, свободной от наркотиков" в начале его деятельности уже предпринимались попытки провести самую широкую за всю историю нации кампанию передач о здоровье. "Партнерство" является коалицией добровольцев, занятых в средствах массовой информации. Оно привлекает творческие силы 125 рекламных агентств и настойчиво использует переданные ему безвозмездно свободные места в печатных изданиях, время на телевидении и радио для обращений, посвященных борьбе с наркот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я "Партнерства" предназначены прежде всего для детей в возрасте от 9 до 12 лет, подростков, родителей и работодателей. "Партнерство" для своих кампаний привлекает те же средства связи, что используются для продвижения коммерческой продукции, однако гораздо более целенаправленно и тонко, чем прежде. Предшествующие кампании антинаркотиковых обращений отличались малым бюджетом, низким качеством продукции и предоставлением не лучшего времени для передачи. Часто для этих целей привлекались хорошо известные спортсмены и знаменитости от индустрии развлечений, которые вылечились от употребления наркотиков. Эффективность таких коммерческих передач оказалась под вопросом в связи с последующим исследованием, которое показало, что их обращения были двусмысленными, ибо демонстрировали, что наркоманы все еще могут иметь чрезвычайный успех в жизни. Эти обращения ничего не сделали, чтобы обесславить наркотики и наркоман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"Партнерство" следует совершенно другим принципам. Это поддержка враждебного отношения к крэку, кокаину, марихуане и, совсем недавно, к наркотикам, принимаемым путем вдыхания (их использование расширяется среди подростков). Это приводит к тому, что использование наркотиков предстает жалким и глупым зрелищем - зрелищем, далеким от моды и лишенным какого-либо оча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ращении к детям и их родителям говорится о том, что любое использование наркотиков детьми вызывает риск для их развития в то время, когда они в самой меньшей степени могут себе это позволить. Обращение к подросткам несет информацию о том, что наркотики являются чем угодно, но не модой. Они не привлекательны и приводят к изоляции от общества (а такая судьба для многих молодых людей хуже смерти). В обращении к работодателям акцентрируется внимание на необходимости принятия мер против принятия наркотиков на работе, организации рабочих мест, свободных от наркот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я передач во время кампании рассчитана на годы. Однако постоянно предпринимаются попытки насытить средства массовой информации активно изыскиваемыми возможностями бесплатного размещения обращений на телевидении, радио или в печати с тем, чтобы каждый американец мог их видеть ежеднев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артнерство" было занято также созданием таких обращений, которые бы учитывали формирующиеся реалии молодежной аудитории. Одна из таких реальностей - знакомство с наркотиками. Дети против наркотиков и это отрицательное отношение требует соответствующего усиления. В юности они пытаются вести себя как взрослые и их отрицательное отношение к наркотикам становится уязвимым. Таким образом, дополнительная стратегия передач состоит в укреплении способности к сопротивл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е стратегии состоят также в обеспечении поддержки более чем 2500 местным антинаркотиковым организациям и коалициям по всей стране. Передачи "Партнерства" обеспечивают наличие благоприятной среды или окружения для работы местных организаций. Но "Партнерство" обеспечивает также помощь в составлении объемной библиотеки антинаркотиковых обращений для их использования на местах. Новая кампания сфокусирована на специальных обращениях для детей в небольших городах - дети чаще всего и непосредственно подвергаются действию наркотиков, которые вносят насилие в их повседневную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результатов работы "Партнерства" в 1987-1995 гг. показал, что кампании по борьбе с употреблением наркотиков и профилактике наркоманий в средствах массовой информации существенно влияют на первоначальные попытки приема наркотиков и на их использование для восстановления сил, и поэтому такие передачи должны быть продолжены и поддержаны несмотря на то, что их влияние на хронических наркоманов обычно выражено гораздо слабе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lux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8:00Z</dcterms:created>
  <dc:creator>USER</dc:creator>
  <dc:description/>
  <cp:keywords/>
  <dc:language>en-US</dc:language>
  <cp:lastModifiedBy>Mage</cp:lastModifiedBy>
  <dcterms:modified xsi:type="dcterms:W3CDTF">2011-10-11T16:28:00Z</dcterms:modified>
  <cp:revision>2</cp:revision>
  <dc:subject/>
  <dc:title>Партнерство во имя Америки, свободной от наркотиков</dc:title>
</cp:coreProperties>
</file>