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боры химической разведки и химического контрол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ферат подготовлен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У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сква, 2005 г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взяла эту тему, так как считаю очень важным в наше время (время химического и ядерного оружия), хотя бы примерно представлять какой прибор для чего используется. Также я постаралась, как можно подробнее разобрать каждый прибор и собрать все возможные виды по данной тем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своевременного принятия мер защиты персонала объектов и населения в условиях химического заражения организуется химическая разведка и химический контрол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(обнаружения) ОВ и ОХВ используются различные методы и на основе этих методов разработаны различные прибо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оры химической разведки служат для обнаружения ОВ, их идентификации (опознавания) и определения концентрации. Они делятся на войсковые и специальные, используемые специальными химическими подразделениями. К войсковым приборам химической разведки относятся средства индикации, газоопределители и автоматические газосигнализаторы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Что такое химическое оружие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ое оружие (ХО) – один из видов оружия массового поражения, поражающее действие которого основано на использовании боевых токсических химических веществ (БТХ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боевым токсическим химическим веществам относятся отравляющие вещества и токсины, оказывающие поражающее действие на организм человека и животных, а также фитотоксиканты, которые могут применяться в военных целях для уничтожения различных видов растите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вляющие вещества (ОВ) – это химические соединения, обладающие определенными токсическими и физико – химическими свойствами, обеспечивающими при их боевом применении поражение живой силы (людей), а также заражение воздуха, одежды, техники и мест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вляющие вещества составляют основу химического оружия. Ими снаряжаются снаряды, мины, боевые части ракет, авиационные бомбы, выливные авиационные приборы, дымовые шашки, гранаты и другие химические боеприпасы и прибо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В поражают организм, проникая через органы дыхания, кожные покровы и раны. Кроме того, поражения могут наступать в результате употребления зараженных продуктов и во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травляющие вещества классифицирую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физиологическому действию на организ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оксичности (тяжести поражения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быстродействию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тойк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оры химической развед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и определение степени заражения отравляющими и сильнодействующими ядовитыми веществами воздуха, местности, сооружений, оборудования, транспорта, средств индивидуальной защиты, одежды, продовольствия, воды, фуража и других объектов производится с помощью приборов химической разведки или путем взятия проб и последующего анализа их в химических лаборатор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бором химической разведки является войсковой прибор химической разведки (ВПХР), а также аналогичный ему по тактико-техническим характеристикам и принципу действия полуавтоматический прибор химической разведки ППРХ. Для обнаружения СДЯВ используются различного вида в зависимости от характера производства промышленные приборы. Кроме того, некоторые объекты народного хозяйства могут быть оснащены приборами химической разведки медицинской и ветеринарной службы (ПХР-МБ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 обнаружения и определения ОВ приборами химической разведки основан на изменении окраски индикаторов при взаимодействии их с ОВ. В зависимости от того, какой был взят индикатор и как он изменил ок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етоды индикации ОХВ и 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асные химические и отравляющие вещества, в отличие от ИИ, можно определить органолептически. Они имеют запах, цвет, вкус и т. д., т. е. их присутствие в окружающей природной среде можно обнаружить по внешним признакам. Однако высокая токсичность ОХВ и ОВ исключает эту возможность. При первых признаках присутствия в воздухе или на местности ОХВ и ОВ необходимо немедленно надеть противогаз и только после этого с помощью средств химической разведки определять наличие этих вещ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тодами индикации ОХА и ОВ являю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онизационны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минесцентны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этих методов разработаны различные прибо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Э широкое распространение получили приборы химической разведки на основе химического и биохимического методов обнаружения ОХВ и 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метод основан на регистрации изменения окраски реактива после его реакции с ОХВ (О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химический метод основан на подавлении ОВ нервнопаралитического действия активности фермента – холинэстеразы, осуществляющей гидролиз ацетилхолина. Не прореагировавший ацетилхолин можно определить колориметрически в виде ацетилгидроксамовой кислоты, которая с солями трехвалентного железа дает красное окрашивание. В присутствии ФОВ активность холинэстерозы падает, в результате чего происходит прекращение гидролиза ацетилхолина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Характеристика приборов химической развед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сковой прибор химической разведки (ВПХР). Предназначен для определения в воздухе, на местности, в сыпучих материалах зарина, зомана, вигазов, иприта, фосгена, синильной кислоты, хлорциана и д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9290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ХР : 1 - корпус; 2 - крышка; 5 - противоарозольные фильтры; 6 - насадка; 7 - защитные колпачки; 11 - лопатк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ХР: 3 - ручной насос; 4 - кассеты с индикаторными трубками; 8 - электрофонарь; 9 - грелка; 10 - патроны к грелке; 12 - инструкция-памятка по работе с прибором; 13 - инструкция по обнаружению фосфороорганических ОВ; 14 - плечевой ремен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7835" cy="285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КАТОРНЫЕ ТРУБКИ : 1 - корпус трубки; 2 - наполнитель; 3 - ватный тампон; 4 - обтекатель; 5 - ампулы с индикатором; 6 - маркировочное кольц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6065" cy="246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КАТОРНЫЕ ТРУБКИ, имеющие одинаковую маркировку, укладываются в кассеты по 10 штук. На лицевой стороне кассеты наклеена этикетка с изображением окраски. возникающей на наполнителе трубки при наличии в воздухе ОВ, и указан порядок работы с данной трубкой. В комплект прибора ВПХР входят три комплекта индикаторных труб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ПХР. Прибор состоит из корпуса с крышкой и размещенных в них: ручного насоса, насадки к насосу, бумажных кассет с индикаторными трубками, защитных колпачков, противодымных фильтров, электрофонаря, грелки с патронами. Кроме того, в комплект прибора входит лопатка для взятия проб, штырь, “Инструкция по эксплуатации”, памятка по работе с прибором, памятка по определению ОВ типа зоман в воздухе, плечевой ремень с тесьмой. Масса прибора — 2,3 кг, чувствительность к фосфорорганическим ОВ — до 5-10-6 мг/л, к фосгену, синильной кислоте и хлорциану — до 5-10-3 мг/л, иприту — до 2*10-3 мг/л; диапазон рабочих температур от —40 до +40°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чной насос (поршневой) служит для прокачивания зараженного воздуха через индикаторную трубку, которую устанавливают для этого в гнездо головки насоса. При 50—60 качаниях насосом в 1 мин через индикаторную трубку проходит около 2 л воздуха. На головке насоса размещены нож для надреза и два углубления для обламывания концов индикаторных трубок; в ручке насоса — ампуловскрывате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адка к насосу является приспособлением, позволяющим увеличивать количество паров ОВ, проходящих через индикаторную трубку, при определении ОВ на почве и различных предметах, в сыпучих материалах, а также обнаруживать ОВ в дыму и брать пробы ды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каторные трубки, расположенные в кассетах ,предназначены для определения ОВ и представляют собой запаянные стеклянные трубки, внутри которых помещены наполнитель и ампулы с реактивами. Индикаторные трубки маркированы цветными кольцами и уложены в бумажные кассеты по 10 шт. На лицевой стороне кассеты дан цветной эталон окраски и указан порядок работы с трубками. Для определения ОВ типа Си-Эс и Би-Зет предназначены трубки ИТ-46. В комплект ВПХР они не входят и поставляются отдель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ные колпачки служат для предохранения внутренней поверхности воронки насадки от заражения каплями ОВ и для помещения проб почвы и сыпучих материалов при определении в них 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дымные фильтры применяют для определения ОВ в дыму, малых количеств ОВ в почве и сыпучих материалах, а также при взятии проб дыма. Они состоят из одного слоя фильтрующего материала (картона) и нескольких слоев капроновой тка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елка служит для подогрева индикаторных трубок при пониженной температуре окружающего воздуха от –40 до +10°С. Она состоит из пластмассового корпуса с двумя проушинами, в которые вставляется штырь для прокола патрона, обеспечивающего нагревание. Внутри корпуса грелки имеется четыре металлические трубки: три — малого диаметра для индикаторных трубок и одна — большого диаметра для патрона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луавтоматический прибор химической разведки (ППХР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 для решения тех же задач, что и ВПХР. Принцип его работы аналогичен принципу работы ВПХР. Отличие состоит в том, что воздух через индикаторные трубки прокачивается с помощью ротационного насоса, работающего от электродвигателя постоянного тока, а при низких температурах трубки подогреваются с помощью электрогрелки. Питается прибор от бортовой сети автомашин, на которых ведется химическая развед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вышеперечисленных индикаторных трубок, входящих в комплекты ВПХР и ППХР, имеются индикаторные трубки для определения: пихотропного ОВ би – зет (ИТ с одним коричневым кольцом), раздражающего ОВ си – эс (ИТ с двумя белыми кольцами и точко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ПХР и ППХР могут доукомплектовываться и этими трубк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й газоанализатор УГ – 2, УГ - 3. Из опасных химических веществ (ОХВ) ВПХР и ППХР определяют лишь синильную кислоту, фосген, мышьяковистый водород и оксид углеро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широким диапазоном по определению ОХВ обладает универсальный переносный газоопределитель УГ – 2. Он предназначен для определения в воздухе: аммиака, хлора, сероводорода, оксида углерода, окислов азота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мощью УГ – 3 определяют бром, диэтиламин, метилакрилат, озон, уксусную кислоту, спирты (Н – бутиловый, изобутиловый, изопропиловы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состоит из воздухозаборного устройства и комплекта индикаторных средств, в состав которых входят измерительные шкалы, индикаторные трубки, ампулы с индикаторными порошками и набор принадлежност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 работы УГ – 2 основан на изменении окраски слоя индикаторного порошка в трубке после покачивания через нее воздухозаборным устройством исследуемого воздуха. Длина окрашенного столбика индикаторного порошка в трубке пропорциональна концентрации анализируемого газа в воздухе и измеряется по шкале, отградуированной в мг/м (кубически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сложными приборами, позволяющими обнаруживать присутствие паров ОХВ в воздухе, являются автоматические приборы циклического действия – газоанализато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анализатор «Колион – 1». Более современным газоанализатором является преносной газоанализатор «Колион – 1». Он предназначен для измерения (определения) содержания в воздухе: ядовитых неорганических соединений (аммиак, сероводород, мышьяковистый водород, фосфористый водород), гидразинов, меркаптанов, аминов; органических растворителей (бензол, толуол, ацетон и др.); топлив (бензин, керосин и др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мплект прибора входят: пробник (забор воздуха), измерительный блок. Диапазон измерений от 0,5 до 2000 мг/м (кубических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игнализаторы типа «Сирена». Они представляют собой оптические (фотоколометрические) промышленные стационарные автоматические приборы циклического действия. В качестве первичного измерительного преобразователя в них многократно используется индикаторный порош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анализатор состоит из датчика, блока управления и потенциомет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 в автоматическом режиме без замены индикаторного порошка при концентрации не выше ПДК: «Сирена – 2» - 30 суток, «Сирена – 4» - 14 суток. «Сирена» - определяет сероуглерод, «Сирена – 2» - аммиак, «Сирена - 4» - фосг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газоанализаторы определяют: «ЭХА – 221» и «Миндаль» - синильную кислоту; «УФА – 1» - ХЛОР; «Нитрон» - окислы азот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ФЛ – 5501М» - сернистый ангидрид, аммиак, хлор; «ГКП – 1» - сернистый ангидри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игнализаторы автоматический ГСП – 11. Он предназначен для непрерывного контроля зараженности воздуха ФОВ, кроме того, может быть использован для обнаружения фосфорорганчиских пестицидов в воздухе. При обнаружении в воздухе паров ФОВ прибор подает световой и звуковой сигна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инципу действия ГСП – 11 является фотоколориметрическим прибором. Фотоколориметрированию подвергается индикаторная лента после смачивания ее растворами и просасывания через нее контролируемого воздуха. При наличие ОВ в воздухе красная окраска на ленте сохраняется до момента контроля, при отсутствии – изменяется до желт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ндикаторные пленки и ленты. Индикаторные пленки и ленты при появление паров ОХВ (ОВ) в воздухе меняют свой цвет. Они в некоторой степени компенсируют недостаток приборов химической разведки. Так, минимальное время работы с одной индикаторной трубкой составляет 1 – 2 минуты, а индикаторные пленки и ленты практически мгновенно определяют ОХВ (ОХ) в воздухе. В настоящее время индикаторные клейкие пленки имеются только на ФОВ, а ленты на многие ОХВ: азотную кислоту, аммиак, бромводород, гидразин, двуокись азота, сернистый ангидрид, сероводород, хлор, цианистый водород и др. (более 70 ОХВ)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Войсковой автоматический газосигнализатор ГСА-3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 предназначен для обнаружения в воздухе специальных веществ (СВ) и сильнодействующих ядовитых веществ (СДЯВ), таких как хлор и аммиак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го светового и звукового оповещений об опас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прибор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ок индикаци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ок питан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ен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гут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EAEAE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хода на рабочий режим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мин.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готовки к работе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 мин. 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действие по парам СВ при пороговых концентрациях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с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ействие при пороговых концентрациях СВ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с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ействие по парам СВ при больших концентрациях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с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действие по парам СДЯВ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 мин. 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ействие по парам СДЯВ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мин.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питание 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ккумуляторной батареи 4НЛЦ-09 — 3,6 В, или бортовой сети постоянного тока с напряжением 12В и 27В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епрерывной работы от аккумуляторной батареи 4НЛЦ-09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НКУ — 24 ч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 минус 40оC — 2 ч; 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рабочих температур: 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стойкие СВ — от минус 40°С до +50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ойкие СВ — от минус 15°С до +50°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ЯВ — от минус 20°С до +50°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4818" w:type="dxa"/>
            <w:tcBorders>
              <w:left w:val="single" w:sz="6" w:space="0" w:color="666666"/>
              <w:bottom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4820" w:type="dxa"/>
            <w:tcBorders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FAFAF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1 кг.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елие ПРХР. (прибор радиционной, химической разведки) - газосигнализатор-дозиметр обеспечивает измерение мощности гамма-излучения в диапозоне 0,2-150 Р/ч, а также наличие специальных веществ в воздухе. Индикация - световая, визуальная и звуковая. Обеспечивает выдачу команд на исполнительные механизмы объек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игнализатор ГСА – 96. Предназначен для автоматического контроля окружающего воздуха с целью обнаружения в нем паров фосфороорганических соединений (ФОС). Прибор предназначен для оснащения как подвижных, так и стационарных объек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онно-молекулярный спектрометр ИМС – 97. Предназначен для контроля химических загрязнений в атмосфере при установке на подвижных и стационарных объект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каторные трубки (ИТ) - самое простое и экономичное средство экспресс-анализа для обнаружения ОВ нервно-паралитического и кожно-нарывного действия, паров КРТ, СДЯВ, для санитарно-химического контроля воздуха на объект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Ф - индикаторные трубки типа ИТМ (морские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тативный автоматический газосигнализатор ГСА-2 предназначен для обнаружения паров ОВ типа зарин, зоман, V-X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автоматический газосигнализатор. предназначен специально для оснащения инспекторов и персонала на объектах хранения и уничтожения ХО, подает световые и звуковые сигналы оповещ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оры химического контро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канальный газоанализатор "Сигма-1"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рианты исполнен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Сигма-1" - газоанализатор горючих и взрывоопасных газов и па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Сигма-1Б" - газоанализатор паров бензина в инертном газ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8 каналов измер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Цифровая индикация в % НКПР или в % объе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вуковая и цветовая сигнализац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отключающей аппаратурой при превышении регулируемых пользователем порогов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ногоканальный газоанализатор-сигнализатор "Сигнал-03"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центрации горючих и взрывоопасных газов, паров бензина в инертном газе , паров аммиака, оксида углеро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компоновки в одном информационном блоке от 1 до 4 каналов контроля концентрации газ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диодная шкала в % НКПР для горючих и взрывоопасных газов и паров бензина в инертном газе, или в мг/м3 для аммиака и оксида углеро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ая и звуковая сигнализация, а также управление отключающей аппаратур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ая сигнализация обрыва датч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осигнализатор "Сигнал-03К"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центрации горючих и взрывоопасных газов и паров (метана, пропана, бутана, природного газа, паров нефтепродукто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или 2 канала контроля концентрации выносными датчик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ая и звуковая сигнализация при превышении порога 10 % НКП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тключающим электромагнитным клапан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игнализатор "Сигнал-03К-СО"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концентрации оксида углеро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а порога сигнализации: 20 и 100 мг/м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ая и звуковая сигнализац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игнализатор переносной "Сигнал-02"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горючих и взрывоопасных газов и па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в прочном металлическом корпусе со съемным датчиком, комплектуется выносным пробоотборником с диффузионным забором пробы воздуха блоком зарядки аккумулят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нейная светодиодная шкала от 0 до 50 % НКП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ая и звуковая сигнализация при превышении порога 20% НКП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гнализация разряда аккумулято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линительный кабель для сенсора (6-20 м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носной фотоионизационный газоанализатор КОЛИОН-1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 для измерения суммарного содержания вредных веществ в воздух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емые соединения: пары углеводородов нефти, бензина, керосина, дизельного топлива и др. нефтепродуктов, органических растворителей (сольвент, уайтспирт, ацетон и др.), этанола и др. спиртов, аммиака, сероводорода и углерода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анализатор градуируется по одному веществу, согласованному с заказчик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гнализация - световая и звуковая с регулируемым уровнем срабаты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 от аккумулятора не менее 8 ча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тативный оптический газоанализатор С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рение концентрации углекислого газа и выдача предупредительной и аварийной сигнализации при превышении порога уровня концентрации газа. Измеренная концентрация отображается на цифровом жидко-кристаллическом индикаторе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ртативный газоанализатор ПГА-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ение концентрации углеводородов и углекислого газа и выдача предупредительной и аварийной сигнализации при превышении пороговых уровней концентрации газ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ренная концентрация отображается на цифровом жидко-кристаллическом индикаторе, а также может быть записана и передана во внешнюю цепь сбора и обработки данных по последовательному интерфейсу RS-232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Войсковой прибор химической разведки ВПХР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 для определения наличия отравляющих веществ. Состоит из металлического корпуса с крышкой, ручного насоса, бумажных кассет с индикаторными трубками для обнаружения и определения отравляющих веществ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Войсковой прибор химической разведки ВПХР нового поколения (ПХР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назначен для обнаружения и идентификации в воздухе и на различных поверхностях отравляющих веществ, сильнодействующих ядовитых веществ и продуктов основного органического синтеза на основе использования, входящих в комплект, плоских индикаторных элемен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ХР-ГО размещен в футляре, оснащенном съемными ремнями. Футляр предназначен для постоянного хранения и транспортирования прибора. Электропитание прибора может осуществляется от аккумуляторной батареи, от бортовой сети автомобиля и от центральной электрической се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хранения - 15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оанализатор « ГАНК – 4». Является одним из современных средств с наиболее широким диапазоном определяемых веществ (76 веществ). Предназначен для контроля воздуха рабочей зоны и промышленных выбросов вблизи промышленных объек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 может одновременно определять четыре вещества. Работает полностью автоматически и имеет встроенные электрохимические, термокаталитические, полупроводниковые и сменные датчики в виде кассет с реактивной лентой на определяемое веще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 работы состоит в следующем: кассета вставляется в прибор. Через ленту с помощью микронасоса просасывается воздух. При наличии вредного вещества лента темнеет и тем быстрее, чем больше концентрация вещества. Результаты измерений обрабатываются микропроцессором и каждые 30 сек. высвечиваются на экране дисплея в мг/м (кубических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вышении установленной ПДК срабатывает световая и звуковая сигнализац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от контроля одного вещества к другому осуществляется сменой кассе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ор отличается непрерывностью контроля, полной автоматизацией процесса измерений, высокой чувствительностью и точностью. Питание прибора – от аккумулятора 12В или от сети 220В через адаптер. Масса прибора 3,5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каторные пленки. Наряду с приборами химического контроля находят применение индикаторные пленки на ОВ и ОХ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 действия индикаторной пленки заключается в следующ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дну сторону пленки нанесен реактив на ОВ или ОВХ (вторая сторона клейкая). Пленка крепится (приклеивается) на хорошо видимые места (на технике, оборудовании и т.д.). При появлении паров или аэрозолей в воздухе пленка меняет свой цв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азработаны пленки на ОВ (ви – газы), а также на ОХВ – окислы азота, сероводород, аммиак, хлор, сероуглерод, формальдегид др. (более 70 вещест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ХК-2 - комплект индикаторных бумаг для обнаружения аэрозолей ОВ в воздухе и на зараженных поверхностя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К - индивидуальное средство химического контроля, предназначенное для принятия оперативного решения о возможности снятия индивидуальных средств защиты органов дых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КХК - войсковой индивидуальный комплект химического контроля, обеспечивающий высокочувствительное обнаружение в воздухе и оценку зараженности воды фосфороорганическими веществами, ипритом и люизитом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Выво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спользование рассмотренных средств химической разведки и контроля обеспечит надежность оповещения персонала объектов и населения о химическом заражении и принятие необходимых 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и определение степени заражения отравляющими и сильнодействующими ядовитыми веществами воздуха, местности, сооружений, оборудования, транспорта, средств индивидуальной защиты, одежды, продовольствия, воды, фуража и других объектов производится с помощью приборов химической разведки или путем взятия проб и последующего анализа их в химических лаборатор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бором химической разведки является войсковой прибор химической разведки (ВПХР), а также аналогичный ему по тактико-техническим характеристикам и принципу действия полуавтоматический прибор химической разведки ППРХ. Для обнаружения СДЯВ используются различного вида в зависимости от характера производства промышленные приборы. Кроме того, некоторые объекты народного хозяйства могут быть оснащены приборами химической разведки медицинской и ветеринарной службы (ПХР-МБ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 обнаружения и определения ОВ приборами химической разведки основан на изменении окраски индикаторов при взаимодействии их с ОВ. В зависимости от того, какой был взят индикатор и как он изменил окраску, определяют тип ОВ, а сравнение интенсивности полученной окраски с цветным эталоном позволяет судить о приблизительной концентрации ОВ в воздухе или о плотности зараж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асность поражения людей отравляющими и сильнодействующими ядовитыми веществами требует быстрого выявления и оценки химической обстановки в условиях заражения. Организация химического наблюдения призвана обеспечить предупреждение населения об опасности заражения. За состоянием атмосферы постоянно ведут наблюдение посты метеорологической службы, которые следят за радиационным и химическим заражени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у с ионизирующим излучением большую опасность для людей и всей окружающей среды представляют отравляющие вещества при применении химического оружия, а также сильнодействующие ядовитые вещества при авариях на производств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жение людей может быть вызвано при непосредственном попадании отравляющих и сильнодействующих ядовитых веществ на них, в результате соприкосновения людей с зараженной почвой и предметами, употребления зараженных продуктов и воды, а также при вдыхании зараженного воздух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воевременного оповещения населения о возможном радиационном и химическом заражении службы химической разведки гражданской обороны располагают соответствующими приборами, которыми можно контролировать состояние окружающей среды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 А. Бобок, А. Н. Стародубец «Средства и способы выявления обстановки и защиты населения в чрезвычайных ситуациях» Учебное пособие, Москва – 200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 А. Бобок, В. И. Юртушкин «Чрезвычайные ситуации: защита населения и территории» Учебное пособие для вузов по дисциплине «Безопасность жизнидеятельности» Москва – 200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но – технологический центр. www.ntcpoisk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ЖД www.bti.secna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РХБ разведки, дозиметрического и химического контроля. www.himvoiska.narod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вооружений. www.arms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ЧС России. www.mchs.gov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. Под редакцией генерала армии А. Т. Алтунина – М.: Воениздат, 19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 В. Аважанский Оборона Отечества – М.: Энергоатомиздат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02:00Z</dcterms:created>
  <dc:creator>User</dc:creator>
  <dc:description/>
  <cp:keywords/>
  <dc:language>en-US</dc:language>
  <cp:lastModifiedBy>Mage</cp:lastModifiedBy>
  <dcterms:modified xsi:type="dcterms:W3CDTF">2011-10-09T19:02:00Z</dcterms:modified>
  <cp:revision>2</cp:revision>
  <dc:subject/>
  <dc:title>Приборы химической разведки и химического контроля </dc:title>
</cp:coreProperties>
</file>