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тынов Л.Н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48715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t>Мартынов Леонид Николаевич (1905 - 1980), поэт, переводчик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9 мая (22 н.с.) в Омске в семье техника путей сообщения, внимательно следившего за воспитанием и духовным ростом сына, поддерживавшего его интерес к технике и рисованию. Любовь к поэзии пришла к Мартынову после знакомства со стихами Маяковского. Второй любовью он позже назовет стихи Бло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не закончив среднюю школу, Мартынов активно сотрудничал в трех омских газетах - "Рабочий путь", железнодорожной - "Сигнал" и "Сибирском воднике". Работая над заметками, хрониками, библиографией и происшествиями, он все больше увлекался сочинением стихов на самые разные темы - современные, исторические, лирические. Его первые стихи были напечатаны в 1921. В качестве корреспондента газет и журналов Мартынов в 1920 - 30 объездил Сибирь и Среднюю Ази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30-е он опубликовал большой цикл поэм, посвященных историческому прошлому России ("Рассказ о русском инженере, "Тобольский летописец", "Сказка про атамана Василия Тюменца" и др.). Первый поэтический сборник "Стихи и поэмы" вышел в Омске в 1939. Как бы комментарием к поэмам стали художественно-исторические очерки в прозе "Крепость на Оми" (1939), "Повесть о Тобольском воеводстве" (1945). Сборники "Лукоморье" и "Эрцинский лес" представляли лирику поэта. Послевоенная критика несправедливо резко осудила цикл "Лукоморье", и это привело к почти десятилетнему перерыву в публикации стихов поэ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вые послевоенные годы бывшая жеманно салонная поэтесса В. Инбер, старательно изображавшая из себя литературную комиссаршу, заявила, что советской поэзии не по пути с Л. Мартыновым. Мартынова отлучили от наших журналов, и жил он как неприкаянный сказочник, заподозренный в перешептываниях с дьяволом, все-таки по-сказочному - на 11-й Сокольнической, дом номер одиннадцать. Мартынова начали забывать, впрочем, и слишком прославленным он не был. Такой поэт, как он, не мог пригодиться, когда требовались не сказочники, а барабанщики полувоенного тип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время переломилось, и Эренбург напомнил нам о существовании поэта, который выстрадал этот перелом своим художественным подвигом. Зелененькая книжечка Мартынова, изданная "Молодой гвардией" в 1957-м, была первым поэтическим бестселлером после того, как репутация поэзии стала неумолимо падать в послевоенное, далекое от фронтовой искренности время. Предперестройка, дав популярность двум блестящим поэтам - Л. Мартынову и Б. Слуцкому, эту популярность у них отобрала, трагически толкнув этих, до тех пор ничем не запятнанных людей на выступление против Б. Пастернака во время скандала с "Доктором Живаго". Мартынов остается одним из крупнейших русских поэтов XX века. Ему удалось создать большее, чем хорошие стихи,- он создал свою интонац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закричал ей: я видел вас когда-т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тя я вас и никогда не видел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тем не менее я видел вас сегодн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Хотя сегодня я не видел вас!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сли бы Мартынов написал только эти четыре строки, его интонация была бы уже бессмерт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60-е появляются новые сборники стихов поэта: "Первородство", "Голос природы", "Людские имена"; в 1972 - сборник "Гиперболы", "Земная ноша" и др. Мартынов много занимается переводами поэзии с английского, французского, итальянского, польского и др. язы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го перу принадлежат также сборник корреспонденций и очерков ("Трудный корм", 1930), автобиографическая повесть "Воздушные фрегаты" (1974), книга о литературном труде - "Пути поэзии" (1975). В 1980 в возрасте 75 лет Л. Мартынов скончалс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Мартынов Л</dc:title>
</cp:coreProperties>
</file>