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Жизненные формы растений и животны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комство с жизненными формами важно не только для понимания значения комплекса экологических факторов, действующих на данный вид. Ряд понятий из синэкологии (то есть экологии сообществ) не возможно объяснить без предварительного знакомства с жизненными формами. Именно поэтому я решил посвятить жизненным формам отдельный небольшой ур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мы с вами уже видели, комплекс экологических факторов, составляющий специфику данного места обитания, требует от населяющих это место обитания организмов и комплекска специфических адаптаций. Не редко такой комплекс адаптаций выражается в формировании сходного облика и плана строения организмов, даже если они принадлежат к разным систематическим групп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ЗНЕННАЯ ФОРМА - внешний облик и биологические особенности, отражающие приспособленность организма к определенным условиям среды обит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онимами понятия "жизненная форма" (с некоторыми оговорками, в зависимости от того, позиции какого автора придерживаться) можно считать термины "биоморфа", "экоморфа" и даже "экобиоформа". Сегодня мы не будем касаться биологических и эволюционных аспектов жизненных форм, а лишь посмотрим на их экологический смыс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ственно, мы с вами уже говорили о жизненных формах в предыдущих уроках, хотя и не вводили этого понятия. Например, когда мы говорили о формообразующей роли тепла как экологического фактора, мы перечисляли некоторые жизненные формы - карликовые , стелящиеся, "подушка" и другие. Даже из этого примера видно, что возникновение жизненных форм указывает на сходные пути адаптации к некоторому ведущему экологическому фактору или комплексу факт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жизненными формами растений можно считать травянистые и древесные формы. Деревья, кустарники и травы ведылял еще Теофраст. В основу выделения жизненных форм растений кладут пластичные признаки, такие как форма роста, ритм сезонного развития, степень защищенности от неблагоприятных условий наиболее уязвимых частей тела растения. Не редко это - ковергентные признаки (с точки зрения эволюционной теории), то есть они развиваются в сходных условиях у представителей разных систематических групп и поэтому не отражают систематического положения своих обладателей. Например, жизненная форма стеблевых суккулентов, то есть растений, запасающих воду в тканях стебля, представлена двумя систематическими группами - кактусами и молоча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ет много различных классификаций жизненных форм растений. Одна из наиболее простых классификаций жизненных форм растений была разработана Раункиером. В ее основу как раз и положена степень защищенности от неблагоприятных условий наиболее уязвимых частей растения. А именно, речь идет о положении почки возобновления. Выделяют 5 основных типов жизненных форм растени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анерофиты: почка возобновления находится высоко над землей (деревья, кустарники, эпифиты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мефиты: почки возобновления находятся невысоко над поверхностью почвы (на 20-30 см) и, как правило, зимой защищены снежным покровом (кустарнички, полукустарники, полукустарнички, некоторые многолетние травы, мхи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микриптофиты: почка возобновления находится на уровне почвы(иногда чуть выше) и защищена чешуями, опавшими листьями и снежным покровом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иптофиты: почки возобновления закладываются на корневищах, клубнях, луковицах и находятся на некоторой глубине в почве (геофиты) или под водой (гидрофиты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рофиты: неблагоприятное время года переносят в виде семян (это все однолетние и двулетние растения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аким образом, классификация Раункиера отражает приспособленность растений к сезонным изменениям климата. Поэтому в местах обитания, где фактически сезоны отсутствуют, классификация не работает. Соотношение жизненных форм растений на некоторой территории в определенной степени является индикатором местного клима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льзя не упомянуть и об очень подробной классификации Ивана Григорьевича Серебрякова. Он выделял типы, отделы, классы, подклассы, группы, подгруппы и секции жизненных форм. Даже нескольких выпусков, наверно, не хватит, чтобы ознакомиться со всей разработанной им системой жизненных форм растений. Это целая "экологическая систематика растений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снове системы Серебрякова лежит онтогенез, то есть индивидуальное развитие, побега в конкретных условиях существования. Так, в классификации Серебрякова выделяются типы Кустарники, Кустарнички, Деревья, Монокарпические травы (монокарпики цветут и плодоносят один раз в жизни), Поликарпические травы и так далее. Например, в типе Поликарпических трав выделяются стержнекорневые поликарпики, дерновые многолетники и так дале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ой-то единой классификации жизненных форм животных нет. Однако, как объективная необходимость, жизненные формы возникают и у животных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ющие млекопитающие (крот, слепыш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ыгуны (тушканчики, кенгуру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азящие животные ( белка, бурундук, соболь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так дал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чется отметить, что один и тот же вид растений в различных условиях может иметь разные жизненные формы. Например, дуб и ель в лесной зоне или лесном поясе гор представляют собой обычные высокоствольные деревья, в то время как на Крайнем Севере они образуют кустарниковые и стланиковые фор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жизненные формы отражают сходные пути приспособления к среде обит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чется сказать пару слов об использовании жизненных форм в экологическом образовании (особенно школьном). Демонстрация, скажем, комнатных растений разных жизненных форм - травянистых, древесных, стеблевых и листовых суккулентов, шарообразных, стелящихся и так далее - на мой взгляд, поможет усвоить многие понятия аутэкологии. На примере жизненных форм и экологических групп можно показать как разнообразие условий обитания, так и приспособлений к ним. К слову, комнатные растения вообще являются довольно удобными объектами в школьном курсе эколог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ОССАР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УТЭКОЛОГ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экологии, изучающий взаимоотношения отдельной особи (популяции, вида) с окружающей ее (их) сред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МЭКОЛОГИЯ (популяционная экология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экологии, изучающий взаимоотношения популяции с окружающей ее сред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НЭКОЛОГИЯ (экология сообществ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экологии, изучающий биотические сообщества и их взаимоотношения со средой обитания (формирование сообществ, их структура, развитие и так дале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ВЕРГЕНЦ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явление в результате естественного отбора (в ходе эволюции) сходных анатомо-морфологических, физиологических, поведенческих черт у относительно далеких по происхождению групп организм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ККУЛЕН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тение с сочными мясистыми листьями (агава, алоэ) или стеблями (кактусы). Легко переносит высокие температуры, но не выносит обезвожи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БИТУ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ешний облик животного или расте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НОКАРПИ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тение, плодоносящее один раз в жизн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ИКАРПИ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тение, плодоносящее более одного раз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eographer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560" w:before="3" w:after="1"/>
      <w:ind w:left="122" w:right="244" w:hanging="0"/>
      <w:outlineLvl w:val="0"/>
    </w:pPr>
    <w:rPr>
      <w:b/>
      <w:bCs/>
      <w:kern w:val="2"/>
      <w:sz w:val="40"/>
      <w:szCs w:val="4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8:00Z</dcterms:created>
  <dc:creator>USER</dc:creator>
  <dc:description/>
  <cp:keywords/>
  <dc:language>en-US</dc:language>
  <cp:lastModifiedBy>Mage</cp:lastModifiedBy>
  <dcterms:modified xsi:type="dcterms:W3CDTF">2011-10-11T16:28:00Z</dcterms:modified>
  <cp:revision>2</cp:revision>
  <dc:subject/>
  <dc:title>Жизненные формы растений и животных</dc:title>
</cp:coreProperties>
</file>