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Камелот - замок чуде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восьми веков воображение человека пленялось сказочным царством короля Артура. В центре его стоял Камелот - город-замок, обнесенный стеной с высокими башнями: там находился королевский двор, там благородный король и его рыцари жили по законам чести и рыцарской люб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вание "Камелот" придумал французский поэт Кретьен де Труа, живший при дворе Элеоноры Аквитанской. Вдохновленной лирикой трубадуров, он ввел в легенду об Артуре тему рыцарской любви и культа прекрасной дамы. Благодарный рыцарь поклоняется своей возлюбленной и посвящает ей себя и всю свою жизнь. Ради нее он совершает отважные подви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мелот Кратьена де Труа находился вне времени и пространства - в волшебной стране заколдованных лесов и замков. Отсюда рыцари отправлялись в свои странствия, чтобы, преодолев колдовские чары и вполне реальные испытания и трудности и испытания, выручить из беды прекрасную незнакомку и с победой возвратиться домой. Камелот - воплощение благородства и постоянства среди непредсказуемости окружающей действительности - символизировал превосходство цивилизации над варварством, торжество гармонии над хаосом, светлое будущие и славное пошлое человеч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генда о короле Артуре получило распространение в ХII веке благодаря историку Джеффри Монмутскому. В его повествовании двор Артура находился в Карлеоне в Южном Уэльсе, где когда-то располагалась римская крепость и амфитеатр. Во времена Джеффери руины этого некогда величественного города еще сохранились, поэтому не удивительно, что под его пером он превратился в легендарный Камелот. Кроме того, Карлеон лежал на реке Уск, по которой в волшебный город с островерхими золотыми крышами могли приезжать короли и королевы из других стр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наиболее вероятное местонахождение Камелота - замок Кэдбери в местечке Саут-Кетбери, графство Сомерсетшер. Именно там во времена, когда, как предполагается, жил Артур, находились крупнейшие укрепления бриттов и жил король, который мог собрать самую большую армию на острове. Первым эту гипотезу выдвинул Джон Лиланд, хранитель древностей при двое короля Генриха VIII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о утверждение подкрепляется и некоторыми археологическими данными - в 60-х годах во время раскопок, проводившихся в этом районе археологом Лесли Элкоком, было обнаружено, что относящийся к железному веку форт Саут-Кэдбери был заново укреплен в V веке, то есть в то время, когда вполне мог существовать король Артур. Построили форт еще в I веке до н. э., а в 83 году н. э. он был захвачен римлян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ин претендент на звание древнего Камелота - это замок Тинтаджел на северном побережье Корнуолла, где, как предполагается, и появился на свет Артур. Правда, замок стоит там только с 1145 года и по возрасту явно не дотягивает до Камелота, но раскопки показали, что на его месте когда-то был кельтский монастырь, а найденные в земле глиняные черепки свидетельствуют о том, что кто-то жил там и в V веке. Так или иначе, предполагаемая связь замка Тинтаджел с именем короля Артура до сих пор привлекает туда множество турис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е известное в наши дни повествование о короле Артуре под названием "Смерть Артура", принадлежащее перу Томаса Мэлори, появилось в 1485 году. Он ситал, что Камелот находится в Винчестере по той простой причине, что с 849 по 1066 год там была столица саксов. Согласно другой версии, Артур жил на севере Британии, в королевстве под названием Далриа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утствие сколь бы то ни были определенных сведений о местонахождении Камелота, вероятнее всего, объясняется тем, что замок, подобно его хозяину, существовал лишь в воображении летописцев. Если легенда об Артуре имеет реальное основание, наиболее вероятным прототипом Камелота можно считать Кэтбери. Но, в принципе, так ли уж это важно - ведь истинная притягательность этого рыцарского замка прежде всего в том, что он символизирует такое место, где правят честь и отвага, где сильный защищает слабого и люди живут в мире и согласии. Очень точно выразил эту мысль английский поэт Теннисон, написавший о Камелоте: "Нигде, о Господи, такого града нет, есть лишь видение, и только.." (из книги "Планета чудес и загадок")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ronard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008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8:00Z</dcterms:created>
  <dc:creator>USER</dc:creator>
  <dc:description/>
  <cp:keywords/>
  <dc:language>en-US</dc:language>
  <cp:lastModifiedBy>Mage</cp:lastModifiedBy>
  <dcterms:modified xsi:type="dcterms:W3CDTF">2011-10-11T16:28:00Z</dcterms:modified>
  <cp:revision>2</cp:revision>
  <dc:subject/>
  <dc:title>Камелот - замок чудес </dc:title>
</cp:coreProperties>
</file>