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ткосрочные бумаги с выплатой процентов в момент погашения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Я. Лукасевич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этому виду ценных бумаг, имеющих хождение в России, относятся депозитные и сберегательные сертификаты банков. Срок погашения последних в этом случае не должен превышать одного года. Краткая характеристика ценных бумаг этого вида была дана в предыдущей гла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рассмотрении методов анализа краткосрочных обязательств с выплатой процентов в момент погашения мы будем полагать, что срок операции меньше года, а для их обозначения использовать термин сертификат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ализ доходности краткосрочных сертификат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правило, сертификаты размещаются по номиналу. Доход по сертификату выплачивается в момент погашения вместе с основной суммой долга, исходя из оговоренной в контракте или указанной на бланке обязательства процентной ставки r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учетом введенных ранее обозначений, абсолютный размер дохода по сертификату S может определен, как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630045" cy="391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3.24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r – ставка по сертификату; N – номинал; t – срок погашения в днях; B – временная ба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ответственно годовая доходность к погашению Y, исчисленная по простым процентам, будет равна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664845" cy="391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92" r="-5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3.25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(3.24) и (3.25) следует, что если обязательство размещено по номиналу и держится до срока погашения, его доходность будет равна указанной в контракте ставке процентов (т.е. Y = r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сертификат продается (покупается) между датами выпуска и погашения, абсолютная величина дохода S будет распределена между покупателем и продавцом в соответствии с рыночной ставкой (нормой доходности покупателя) Y по аналогичным обязательствам на данный момент времени и пропорционально сроку хранения ценной бумаги каждой из сторон. Часть дохода, причитающаяся покупателю за оставшийся до погашения срок t2, будет равна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35685" cy="57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3.26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t2 – число дней от момента покупки до погашения сертифика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ответственно продавец получит величину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Sпрод = S - Sпок. (3.27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отношения (3.26 – 3.27) отражают ситуацию равновесия на рынке (т.е. "справедливого" распределения доходов в соответствии с рыночной ставкой Y и пропорционально сроку хранения бумаги каждой из сторон). Любое отклонение в ту или иную сторону повлечет за собой перераспределение дохода в пользу одного из участников сделки. Нетрудно заметить, что при r &lt; Y, накопленный доход продавца будет ниже обещанного по условиям контрак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ельная величина рыночной ставки Y, при которой продавец бумаги получит доход, должна удовлетворять неравенству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628650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84" r="-5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3.28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r – ставка по сертификату; Y – рыночная ставка; t1 – число дней до погашения в момент покупки; t2 – число дней до погашения в момент перепродаж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этом доходность операции для продавца будет равна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001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3.29)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33575" cy="504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3.30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ханизм формирования рыночной стоимости обязательства с выплатой дохода в момент погашения в подобных случаях будет рассмотрен ниж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а стоимости краткосрочных сертификат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на краткосрочного обязательства с выплатой процентов в момент погашения равна современной стоимости будущих потоков платежей, рассчитанной по простым процентам и обеспечивающей получение требуемой нормой доходности (доходности к погашению). С учетом накопленного на момент проведения операции дохода, стоимость обязательства Р, соответствующая требуемой норме доходности Y, может быть определена из следующего соотноше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571625" cy="581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3.31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t – число дней до погаш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трудно заметить, что при Y = r, рыночная стоимость обязательства на момент выпуска будет равна номиналу (т.е. Р = N). Соответственно, при Y &gt; r, P &lt; N и сертификат будет размещаться с дисконтом, а в случае Y &lt; r – с премией (т.е. P &gt; N)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рыночная стоимость сертификата с учетом накопленного дохода, определяемая из (3.31), может отклоняться от номинала. Однако в биржевой практике подобные обязательства принято котировать в процентах к номиналу, т.е. за 100 ед. на дату сделки. При этом ставка дохода по обязательству r показывается отдельно. Курсовая стоимость обязательства К, приводимая в биржевых сводках, определяется как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114550" cy="581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3.32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t – число дней до погашения; S1 – абсолютная величина дохода, накопленная к дате совершения сдел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ю очередь величина S1 может быть найдена из следующего соотноше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5186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3.33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t1 – число дней от момента выпуска до даты сдел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полная рыночная стоимость сертификата Р может быть также определена как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 = К + S1. (3.34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отношения (3.24 – 3.34) будут использованы нами в дальнейшем при разработке шаблона для анализа подобных обязательст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матизация анализа краткосрочных сертификат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ПП EXCEL реализованы специальные функции для анализа краткосрочных ценных бумаг с выплатой дохода в момент погашения (табл. 3.6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3.6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ункции для анализа обязательств с выплатой доходов при погашении </w:t>
      </w:r>
    </w:p>
    <w:tbl>
      <w:tblPr>
        <w:tblW w:w="5000" w:type="pct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61"/>
        <w:gridCol w:w="3222"/>
        <w:gridCol w:w="4255"/>
      </w:tblGrid>
      <w:tr>
        <w:trPr/>
        <w:tc>
          <w:tcPr>
            <w:tcW w:w="5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функции</w:t>
            </w:r>
          </w:p>
        </w:tc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Формат функции</w:t>
            </w:r>
          </w:p>
        </w:tc>
      </w:tr>
      <w:tr>
        <w:trPr/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нглоязычная версия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ифицированная </w:t>
            </w:r>
          </w:p>
          <w:p>
            <w:pPr>
              <w:pStyle w:val="Normal"/>
              <w:jc w:val="both"/>
              <w:rPr/>
            </w:pPr>
            <w:r>
              <w:rPr/>
              <w:t>версия</w:t>
            </w:r>
          </w:p>
        </w:tc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ACCRINTM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КОПДОХОДПОГАШ</w:t>
            </w:r>
          </w:p>
        </w:tc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КОПДОХОДПОГАШ(дата_вып; дата_вступл_в_силу; ставка; погашение; [базис])</w:t>
            </w:r>
          </w:p>
        </w:tc>
      </w:tr>
      <w:tr>
        <w:trPr/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YIELDMAT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ОХОДПОГАШ</w:t>
            </w:r>
          </w:p>
        </w:tc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ОХОДПОГАШ(дата_согл; дата_вступл_в_силу; дата_вып; ставка; цена; [базис])</w:t>
            </w:r>
          </w:p>
        </w:tc>
      </w:tr>
      <w:tr>
        <w:trPr/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PRICEMAT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ЦЕНАПОГАШ</w:t>
            </w:r>
          </w:p>
        </w:tc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ЦЕНАПОГАШ( дата_согл; дата_вступл_в_силу; дата_вып; ставка; доход; [базис]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В дополнение к уже рассмотренным, эти функции требуют задания следующих аргументов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та_вып – дата выпуска обязательств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ход – требуемая норма доходности (рыночная ставка) Y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вка – годовая процентная ставка по сертификату r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демонстрируем механизм работы этих функций на решении следующего примера . При этом для упрощения вычислений будем использовать обыкновенные проценты (360 / 36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 3.6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мерческий банк предлагает для юридических лиц депозитные сертификаты на предъявителя с номиналом от 1 до 100 млн. руб. Срок хранения сертификата от 1 до 6 месяцев. Доход по шестимесячному сертификату выпущенному 20/05/97 с номиналом в 1 млн. руб. установлен в размере 40% годовых. Произвести анализ этого предложения на дату 20/05/9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рагмент ЭТ с решением данного примера приведен на рис. 3.9. Используемые в ЭТ формулы приведены в табл. 3.7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568700" cy="26485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ис. 3.9. ЭТ для решения примера 3.6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3.7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рмулы ЭТ для анализа сертификатов </w:t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01"/>
        <w:gridCol w:w="7937"/>
      </w:tblGrid>
      <w:tr>
        <w:trPr>
          <w:trHeight w:val="225" w:hRule="atLeast"/>
        </w:trPr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Ячейка</w:t>
            </w:r>
          </w:p>
        </w:tc>
        <w:tc>
          <w:tcPr>
            <w:tcW w:w="7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а</w:t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10</w:t>
            </w:r>
          </w:p>
        </w:tc>
        <w:tc>
          <w:tcPr>
            <w:tcW w:w="7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=НАКОПДОХОДПОГАШ(B4;B5;B6;В7;E7)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11</w:t>
            </w:r>
          </w:p>
        </w:tc>
        <w:tc>
          <w:tcPr>
            <w:tcW w:w="7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=B7+B10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12</w:t>
            </w:r>
          </w:p>
        </w:tc>
        <w:tc>
          <w:tcPr>
            <w:tcW w:w="7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=НАКОПДОХОДПОГАШ(B4;E4;B6;В7;E7)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15</w:t>
            </w:r>
          </w:p>
        </w:tc>
        <w:tc>
          <w:tcPr>
            <w:tcW w:w="7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=ЕСЛИ(B4=E4;B6;ДОХОДПОГАШ(E4;B5;B4;B6;E5;E7))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Е15</w:t>
            </w:r>
          </w:p>
        </w:tc>
        <w:tc>
          <w:tcPr>
            <w:tcW w:w="7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=ЕСЛИ(B4=E4;100;ЦЕНАПОГАШ(E4;B5;B4;B6;E6;E7))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16</w:t>
            </w:r>
          </w:p>
        </w:tc>
        <w:tc>
          <w:tcPr>
            <w:tcW w:w="7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=E5+B12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17</w:t>
            </w:r>
          </w:p>
        </w:tc>
        <w:tc>
          <w:tcPr>
            <w:tcW w:w="7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=B11-B16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18</w:t>
            </w:r>
          </w:p>
        </w:tc>
        <w:tc>
          <w:tcPr>
            <w:tcW w:w="7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=ЕСЛИ(B4=E4;E5-B7;B10-B17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одготовьте исходную ЭТ, руководствуясь рис. 3.9 и табл. 3.7. Ниже приведены необходимые пояснения и рассмотрены используемые функ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ункция НАКОПДОХОДПОГАШ(дата_вып; дата_вступл_в_силу; ставка; номинал; [базис]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ункция НАКОПДОХОДПОГАШ() вычисляет величину абсолютного дохода S по сертификату на момент погашения и является основной в данной группе. При этом аргумент "номинал" может быть задан как в виде абсолютной величины (например, 1000000), так и в процентах – 100. Здесь и в дальнейшем мы будем соблюдать правила фондового рынка и указывать подобные величины в процентах (т.е. курсовую стоимость 100 ед. обязательства). Заданная в ячейке В10, функция будет иметь следующий вид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=НАКОПДОХОДПОГАШ(B4; B5; B6; В7; E7) (Результат: 2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в конце срока операции на каждые 100 ед. номинала сертификата будет получен доход в 20 ед. Нетрудно определить, что в рассматриваемом примере накопленный доход при погашении сертификата в абсолютном измерении составит 200000 руб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й же функцией можно воспользоваться для определения накопленного дохода продавца (в данном случае – банка) на дату проведения операции, т.е. величины S1. Формула для ее расчета задана в ячейке В12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=НАКОПДОХОДПОГАШ(B4;Е4;B6;В7;E7) (Результат: 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тите внимание на то, что в этой формуле в качестве аргумента "дата_вступл_в_силу" используется ячейка Е4, содержащая дату продажи сертификата продавцом (приобретения покупателем). Поскольку дата продажи ценной бумаги совпадает с датой выпуска, величина накопленного к этому моменту времени дохода равна 0, что и отражает полученный результат. В данном случае вычисление величины S1 не имеет смысла, однако эта возможность пригодится нам в дальнейшем, при анализе операций купли-продаж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ункция ДОХОДПОГАШ(дата_согл; дата_вступл_в_силу; дата_вып; ставка; цена; [базис]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следует из названия функции, она вычисляет доходность сертификата к погашению Y. Проблема использования функции заключается в том, что реализованный в ней алгоритм не допускает равенства аргументов "дата_согл" и "дата_вып" и выдает в подобных случаях ошиб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точки зрения теории, в условиях развитого финансового рынка проведение анализа этой ситуации действительно лишено смысла, как с точки эмитента (обязательство не может быть выпущено со ставкой доходности r ниже, чем рыночная ставка Y), так и с точки зрения инвестора (никто не купит ценную бумагу с доходностью ниже рыночной). Кроме того, все параметры операции в данном случае точно определены в контракте, либо приведены на бланке ценной бумаг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в целях повышения наглядности и обеспечения большей универсальности применения, в разрабатываемом шаблоне для анализа сертификатов и других аналогичных бумаг целесообразно предусмотреть возможность проведения вычислений и для такой ситу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честве одного из решений данной проблемы может быть предложено использование логической функции ЕСЛИ() при задании формулы вычисления доходности. Согласно предложенному подходу, формула, заданная в ячейке В15, будет иметь следующий вид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=ЕСЛИ(B4=E4;B6;ДОХОДПОГАШ(E4;B5;B4;B6;E5;E7)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Результат: 40%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если сертификат приобретен в момент выпуска (т.е. даты в ячейках В4 и Е4 одинаковы), его доходность к погашению на дату сделки будет равна оговоренной в контракте (ячейка В6). В противном случае доходность Y будет вычисляться функцией ДОХОДПОГАШ(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и следовало ожидать, в рассматриваемом примере доходность к погашению равна объявленной, т.е. Y = r, поскольку сертификат был приобретен в момент выпус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метим, что по мере приближения даты покупки к сроку погашения, получение доходности, равной объявленной, возможно только в случае приобретения сертификата с соответствующим дисконт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ункция ЦЕНАПОГАШ(дата_согл; дата_вступл_в_силу; дата_вып; ставка; доход; [базис]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ункция ЦЕНАПОГАШ() возвращает курсовую стоимость обязательства, соответствующую требуемой норме доходности инвестора (рыночной ставке) Y, задаваемой аргументом "доход". Таким образом, она реализует соотношение (3.27) и вычисляет курс обязательства К, а не его полную стоимость Р. Забегая вперед отметим, что для определения полной рыночной стоимости обязательства Р, нам понадобится величина S1 (см. соотношения (3.26 – 3.29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и функция ДОХОДПОГАШ(), она не допускает равенства аргументов "дата_согл" и "дата_вып". Таким образом для корректного решения задачи в данном случае мы вновь воспользуемся логической функцией ЕСЛИ() при задании формулы определения курсовой цены 100 ед. обязательства. Формула, заданная в ячейке Е18, будет иметь следующий вид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=ЕСЛИ(B4=E4;100;ЦЕНАПОГАШ(E4;B5;B4;B6;E6;E7)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Результат: 10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величина накопленного дохода на момент выпуска равна 0 (т.е. S1 = 0), курсовая стоимость К должна быть равна номиналу (т.е. К = N), что и отражает полученный результа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тите внимание на то, что рассчитываемая в ячейке Е18 величина соответствует курсовой стоимости К, обеспечивающей получение требуемой нормы доходности (ячейка Е6). Таким образом она может отличаться от курсовой цены сделки (ячейка Е5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дние три строки ЭТ содержат формулы для расчета: полной стоимости сертификата (рыночной цены Р = К + S1) – ячейка В16; абсолютного дохода покупателя Sпок – ячейка В17; абсолютного дохода продавца – ячейка В18 (см. табл. 3.7). Как и следовало ожидать, в рассматриваемом примере эти величины соответствуют условиям контрак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рмула в ячейке В18 имеет следующий вид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=ЕСЛИ(B4=E4;B7-E5;B10-B17) (Результат: 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нная с использованием логической функции ЕСЛИ(), эта формула реализует два случа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сертификат приобретается в момент выпуска (В4=Е4), доход определяется как разность между номиналом (ячейка В7) и ценой сделки (курсовой стоимостью – ячейка Е5);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ругих ситуациях формула реализует соотношение (3.25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ссматриваемом примере, поскольку сертификат приобретался в момент выпуска по номиналу, абсолютный доход продавца (банка) равен 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метим, что текущая доходность покупателя в этой операции на дату покупки сертификата равна: 20 / 100 = 0,2 или 20% (см. соотношение (3.23)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вершите формирование данной ЭТ. Очистив ячейки В4.В6 и Е4.Е6, получаем шаблон для анализа краткосрочных бумаг с выплатой процентного дохода в момент погашения (рис. 3.10)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561715" cy="263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ис. 3.10. Шаблон для анализа краткосрочных сертификат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храните сформированный шаблон на магнитном диске под именем SH_CERT.XLT. Проверим работоспособность шаблона на решении более сложного приме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 3.7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положим, что владелец сертификата из предыдущего примера решил продать его через 4 месяца, т.е. 20.09.97. Котировочный курс владельца – 100. Провести анализ операции для покупателя на указанную дату, при условии, что рыночная ставка на этот момент по аналогичным обязательствам равна 45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ведите исходные данные примера в шаблон. Полученная в результате таблица должна иметь вид рис. 3.11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593465" cy="26333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ис. 3.11. Предварительное решение примера 3.7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и следовало ожидать, операция явно невыгодна покупателю. Доходность сертификата к погашению, соответствующая рыночной ставке Y = 45%, почти на 10% ниже (ячейка В15). Причиной этому является завышенный курс обязательства (ячейка Е5), выставленный продавцом. Полная стоимость обязательства с учетом накопленного дохода при этом равна 113,33. Нетрудно заметить, что она соответствует норме доходности продавца, равной ставке по сертификату r = 40% и обеспечивает ему получение суммы в 13,33 (т.е. величины накопленного дохода по сертификату на момент совершения сделки – ячейка В12). Таким образом, распределение абсолютного дохода S (ячейка В10) при курсовой цене в 100,00 будет осуществляться в пользу продавца (ячейка В18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должим анализ. Курсовая стоимость, соответствующая норме доходности покупателя, рассчитана в ячейке Е15 и равна 98,2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ведите в ячейку Е5: 98,29 или =Е15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ученная в результате ЭТ приведена на рис. 3.12 и отражает ситуацию, соответствующую позиции покупателя (рынка)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593465" cy="2660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ис. 3.12. Итоговая ЭТ (пример 3.7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ставка по сертификату r на момент продажи ниже рыночной (т.е. требуемая покупателем норма доходности Y = 45%), курсовая цена за 100 ед. должна быть ниже номинала, что и отражает ее значение на дату предполагаемой сделки (98,29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ичина накопленного к этому времени дохода (т.е. за 4 месяца) составила 13,33. Таким образом, полная стоимость сертификата Р, которую в данных условиях будет согласен уплатить покупатель, равна: 98,29 + 13,33 = 111,63 (ячейка В16). Погасив сертификат, покупатель получит доход: 120 - 111,63 = 8,37, или приблизительно 7,5% за 2 месяца (8,37 / 111,63 = 0,0749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бсолютный доход продавца будет равен: 111,63 - 100 = 11,63 на каждые 100 ед. номинала, или 11,63% за 4 месяца. Отметим, что неблагоприятное изменение процентной ставки (с 40% до 45%) на рынке снизило его абсолютный доход с 13,33 (ячейка В12) до 11,63 и соответственно – доходность к погашению, которая будет меньше объявленных по сертификату 40% годовых (расчеты показывают, что она равна 34,88%). Последнюю легко определить, воспользовавшись функцией ИНОРМА(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ункция ИНОРМА(дата_согл; дата_вступл_в_силу; инвестиция; погашение; [базис]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ункция вычисляет доходность финансовой операции, сущность проведения которой заключается в инвестировании некоторой суммы PV (аргумент "инвестиция") на дату начала операции (аргумент "дата_согл") и последующего получения суммы FV (аргумент "погашение") по завершению операции (аргумент "дата_вступл_в_силу"). Доходность операции возвращается в виде годовой ставки, рассчитанной по простым процент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этом аргументы "инвестиция" и "погашение" могут задаваться как в виде абсолютных величин, так и в процентах (к 100 ед. номинала обязательства). Однако главное отличие этой функции заключается в том, что аргумент "погашение", независимо от способа задания, должен обязательно включать величину полученного или ожидаемого дохода: FV = S + N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и большинство из рассматриваемых, функция ИНОРМА() не допускает равенства аргументов "дата_согл" и "дата_вступл_в_силу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вычисления доходности продавца в нашем примере функция может быть задана следующим образо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=ИНОРМА(B4; E4;100;111,63; E7) (Результат: 34,88%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тите внимание на то, что в качестве аргумента "погашение" используется полная рыночная цена обязательства Р, а не сумма погашения (ячейка В11). Вы можете внести эту формулу в шаблон (например, в ячейку В19). Однако определяя доходность продавца следует всегда иметь в виду то обстоятельство, что аргумент "инвестиция" должен быть равен полной цене приобретения P1 на момент времени t = 1, а аргумент "погашение" – полной цене продажи P2 на момент времени t = 2. Если в нашем примере новый владелец сертификата решит продать его до срока погашения, например по цене 115,20, формула для определения доходности операции будет иметь следующий вид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=ИНОРМА(дата_покупки; дата_продажи; 111,63; 115,20; E7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задания аргументов "дата_покупки" и "дата_продажи" необходимо ввести соответствующие даты в любые свободные ячейки ЭТ, либо воспользоваться функциями преобразования дат (см. приложение 4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елом, функция ИНОРМА() обеспечивает большую универсальность применения и гибкость вычисл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ученное решение примера (рис. 3.12) соответствует ситуации рыночного равновесия в данных условиях. Любое отклонение цены сертификата в большую сторону будет в пользу продавца, безубыточная цена сделки для которого равна 100 + 13,33 = 113,33; в меньшую – принесет дополнительную прибыль покупател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честве упражнения, попробуйте поэксперементировать с исходными параметрами сделки. Проанализируйте полученные результа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отренные методы и спроектированный шаблон могут быть использованы для анализа любых краткосрочных обязательств, с выплатой фиксированного дохода в момент погашения, в т.ч. – векселей, выпущенных на подобных условиях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f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8:44:00Z</dcterms:created>
  <dc:creator>User</dc:creator>
  <dc:description/>
  <cp:keywords/>
  <dc:language>en-US</dc:language>
  <cp:lastModifiedBy>Mage</cp:lastModifiedBy>
  <dcterms:modified xsi:type="dcterms:W3CDTF">2011-10-09T18:44:00Z</dcterms:modified>
  <cp:revision>2</cp:revision>
  <dc:subject/>
  <dc:title>Краткосрочные бумаги с выплатой процентов в момент погашения </dc:title>
</cp:coreProperties>
</file>