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закевич Э.Г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109345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азакевич Эммануил Генрихович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11(24).02.1913, г. Кременчуг Полтавской губернии - 22.09.1962, Москва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исатель, дважды лауреат Сталинской премии (1948, 1950)</w:t>
      </w:r>
      <w:r>
        <w:rPr>
          <w:lang w:val="ru-RU"/>
        </w:rPr>
        <w:t xml:space="preserve">. </w:t>
      </w:r>
      <w:r>
        <w:rPr/>
        <w:t>Родился в семье учителя и журналиста. Окончив машиностроительный техникум, уехал в 1931 для участия в хозяйственном строительстве в еврейской автономной области. Начал писать на идиш, ранние публикации относятся к 1932. В 1938 переехал в Москву и в 1939 опубликовал первый поэтический сборник "Де гройсе велт" ("Большой мир"), в 1941 - роман в стихах "Шолом и Хава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июле 1941 добровольно ушел на фронт, служил в войсковой разведке. Войну окончил военным комендантом немецкого городка в 1946. Широкая литературная известность пришла к Казакевичу в 1947 - первое его произведение на русском языке - повесть "Звезда"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азакевич участвовал в создании "Черной книги", составленной И.Г. Эренбургом и В.С. Гроссманом из материалов об уничтожении евреев на временно оккупированных территориях СССР. За последующие 10 лет он написал на основе своих фронтовых впечатлений еще две повести "Двое в степи" (1948), "Сердце друга" (1953), два романа "Весна на Одере" (1949), "Дом на площади" (1956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ле успеха "Звезды" следующее произведение подверглось резкой партийной критике (повесть "Двое в степи"). Такая политика проводилась по мере выхода других произведений писателя. Наконец, в 1956 после второго выпуска был закрыт альманах "Литературная Москва", редактором которого был Казакевич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сле смерти И.В. Сталина его популярность стала быстро падать. Казакевич попытался вернуть себе расположение властей, написав в 1961 повесть "Синяя тетрадь", в которой создавал романтизированный и сильно приукрашенный в духе советской пропаганды образ В.И. Ленина. Долгое время произведения Казакевич входили в обязательную школьную программу, затем перешли в разряд внеклассного чтения, а позже и вовсе выпали из программы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следние годы жизни Казакевич работал над романом - трилогией "Новая земля", собирая материалы в поездках по Сибири, Уралу, Средней Азии, подолгу живя в деревне. Действие эпопеи начиналось с "года великого перелома" и замысел был лишен политических иллюзий. Работа над произведением была прервана смертью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книг Казакевича характерны образная и тематическая преемственность, духовное родство положительных героев, непременная черта которых - стремление осмысливать свои поступки и поступки товарищей; их воинской смелости сопутствует смелость гражданская. Многие произведения Казакевича экранизированы. Его книги переведены на иностранные языки и языки народов СССР. Награжден 4 орденами, а также медалями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4:00Z</dcterms:created>
  <dc:creator>User</dc:creator>
  <dc:description/>
  <cp:keywords/>
  <dc:language>en-US</dc:language>
  <cp:lastModifiedBy>Mage</cp:lastModifiedBy>
  <dcterms:modified xsi:type="dcterms:W3CDTF">2011-10-12T05:34:00Z</dcterms:modified>
  <cp:revision>2</cp:revision>
  <dc:subject/>
  <dc:title>Казакевич Э</dc:title>
</cp:coreProperties>
</file>