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 В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588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ванов Вячеслав Иванович (28.02.1866 - 16.07.1949), писатель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Москве. Отец - мелкий служащий Контрольной палаты, скончался в 1871 г. Мать была дочерью сенатского чиновника; она с детства привила сыну патриархальную веру в Бога и любовь к поэзии. В 1-й московской гимназии, которую Иванов закончил с золотой медалью (1875-1884), продолжали формироваться его характер и гуманитарные склонности. Двенадцатилетним гимназистом он по собственной инициативе начинает заниматься древнегреческим языком. Впоследствии он свободно будет владеть многими европейскими языками, в т.ч. немецким, французским и итальянски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два года он внезапно ощутит себя "крайним атеистом". А в 15 лет исчезновение детской наивной веры в Бога обернется духовным кризисом, который через два года выльется в попытку самоубийства. В 1884 г. он поступает на историко-филологический факультет Московского университета, два года учится под руководством историка П.Г. Виноградова. Затем по его рекомендации для продолжения образования Иванов вместе с женой уезжает в Берлин (1886). Переезд за границу (до 1905 г. Иванов в Россию приезжал только на короткое время) совпал у него с новым мировоззренческим кризис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пребывания за границей пробудили у Иванова обостренный интерес к России, он начал изучать Вл. Соловьева и Хомякова. С начала 90-х гг. Иванов увлекается изучением Ницш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3 г. в Риме он знакомится с Л.Д. Зиновьевой, что приводит его в 1895 г. к окончательному разрыву с дочерью и же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5 г. Иванов заканчивает работу над диссертацией, написанной на латинском языке, "Об обществах откупщиков в Риме" (опубликована в Санкт-Петербурге в 1910 г.). В дальнейшем все его жизненные интересы сосредоточиваются на религиозно-исторической и эстетической проблематике. Он работает в Афинах, посещает Египет и Палестину. В начале века Иванов вместе с женой обосновывается в Женеве, где изучает санскри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нние стихотворные публикации Иванова в русских журналах "Космополис", "Вестник Европы" остались практически незамеченными. Первый сборник стихотворений "Кормчие звезды" вышел за счет средств автора в Петербурге в 1903 г. Критика устанавливает за Ивановым репутацию "Тредиаковского наших дней". Весной 1903 г. в Высшей русской школе общественных наук в Париже Иванов читает курс лекций об античном дионисийстве. Здесь же на курсах Иванов знакомится с В.Я. Брюсовым, с которым надолго завязываются дружеские отношения. Начинает сотрудничать в московских "Весах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04 г. написана трагедия "Тантал", а в Москве выходит "вторая книга лирики" Иванова - "Прозрачность", с воодушевлением встреченная символистами. В 1904 г. написаны статьи "Поэт и чернь", "Ницше и Дионис", "Копье Афины", "Новые маск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июле 1905 г. Ивановы окончательно переезжают в Росс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начала осени "башенные" среды Иванова становятся одним из наиболее известных литературных салонов российской столицы. Собрания на "башне" были прекращены осенью 1909 г., когда заседания "Поэтической академии", преобразованной в "Общество ревнителей художественного слова", были перенесены в редакцию "Аполлон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07 г. выходит третий поэтический сборник Иванова "Эрос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7 октября 1907 г. от скарлатины скоропостижно умирает на его руках жена, его "Диотима", любить которую поэт продолжал всю свою жизнь. Последующий через два с половиной года, брак на падчерице В. К. Шварсалон, очень похожей на мать, смягчил, но не заслонил живой памяти о Лидии Зиновьевой-Аннибал. Своеобразным итогом жизни на "башне" явились два тома стихов "Cor ardens" (лат. "Пламенеющее сердце") и книжка стихов "Нежная тайна" (СПб., 1912) -дань любви у "милой могилы" Лидии к ее дочери Вере. "Cor ardens" получило высокую оценку у крити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ое десятилетие нового века Иванов принимает активное участие в работе Петербургского религиозно-философского общества, сотрудничает в журналах "Весы", "Золотое руно", "Труды и дни", "Русская мысль" и др. В 1910-1911 гг. преподает историю древнегреческой литературы на Высших женских курс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два ли не большую славу Иванову, не как поэту, а как одному из главных теоретиков русского религиозного символизма, принесли сборники его разнообразных статей по вопросам религии, философии, эстетики и культуры: "По звездам" (1909), "Борозды и межи" (1916), "Родное и вселенское" (1917); сюда же примыкает и "Переписка из двух углов" (1921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ванов переходит к размышлениям о религиозно-мистической судьбе человечества, мировой истории и России ("Человек", 1915?1919). В поэме "Младенчество" (1913?1918; Пбг., 1918) поэт через житейскую мудрость вновь возвращается к блаженным годам своего детства. Стихотворный цикл "Песни смутного времени" (1918) отразил неприятие Ивановым внерелигиозного характера русской революции. В 1919 г. он издает трагедию "Прометей", а в 1923 г. заканчивает музыкальную трагикомедию "Любовь - Мираж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событий 1917 года он принимает участие в деятельности издательства "Алконост" и журнала "Записки мечтателей", пишет "Зимние сонет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1 г. он защищает на Кавказе докторскую диссертацию, по которой издает книгу "Дионис и прадионисийство" (Баку, 192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4 г. Иванова вызывают в Москву, где он вместе с А. Луначарским произносит в Большом театре юбилейную речь о Пушкине. В конце августа он уже навсегда покидает Россию и поселяется с сыном и дочерью в Риме. До 1936 г. он сохраняет советское гражданство, которое не дает ему возможности устроиться на государственную службу. Иванов нигде не печатает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принимая политики воинствующего атеизма и оставаясь верным себе, Иванов, по примеру В. С. Соловьева, 17 марта 1926 г. присоединяется к католичеству. В 1926-1931 гг. он занимает место профессора в колледже "Карло Борромео". В 1934 г. Иванов переезжает в Рим, где и живет до конца своих дн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ие годы жизни вел уединенный образ жизни, встречался с М. Бубером, Ж. Маритеном, Г. Марселем, из русских ? наиболее часто с Мережковскими. Умер в Рим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Иванов В</dc:title>
</cp:coreProperties>
</file>