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морский край во второй половине Х1Х - начале ХХ 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АЛЛЯМОВА Л.И., доктор исторических наук, старший научный сотрудник, зав. сектором проблем дальневосточной истории дооктябрьского периода Института истории, археологии и этнографии народов Дальнего Востока ДВО РАН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рритория Приморья, являющегося южной частью Дальневосточного региона России (до революции обозначалась географами как Южно-Уссурийский край), была включена в состав Российского государства на основе Айгуньского (1858 г.) и Пекинского (1860 г.) договоров, юридически оформивших границы между Россией и Китаем. В административном отношении край стал частью Приморской области, образованной в 1856 г. (в нее включено все дальневосточное прибрежье Сибири - Чукотка, Камчатка, Сахалин, Нижний Амур, Охотский, Удский и Уссурийский края) и входившей в состав Восточно-Сибирского, а с 1884 г. - Приамурского генерал-губернаторства. Как и другие дальневосточные территории, Уссурийский край был очень слабо заселен: в 1861 г. в нем насчитывалось менее 20 тыс. че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дминистрация генерал-губернатора Восточной Сибири Н.Н.Муравьева (за заключение Айгуньского договора ему был присвоен титул графа Амурского) активно поддерживала организацию изыскательских работ (возглавленную Г.И.Невельским; сам Н.Н.Муравьев стал руководителем экспедиции, которая в 1859 г. обследовала северо-западное побережье Японского моря и определила, в частности, место для основания Владивостока), создание военных постов на пограничных землях и всячески поощряла переселение забайкальских крестьян и казаков в низовья Амура и в Уссурийский край. В Приморье первые военные посты возникли в 1859 г. - на берегу озера Ханки (Турий Рог) и в бухте Св.Ольги. В 1865-1869 гг. построены первые казачьи поселки (на р.Уссури) - Верхне-Михайловский, Графский, Ильинский, Княжеский и др., основанные казаками Уссурийского пешего батальона Амурского казачьего войска (позднее, в 1869 г., батальон преобразован в Уссурийскую казачью сотню, в 1889 г. создано Уссурийское казачье войско, задачей которого, как и Амурского, была организация охраны границ). В 1860 г. солдаты 3-го линейного батальона образовали посты в бухте Новгородской, в районе современных поселков Раздольное, Угловое и в других местах. 20 июня (2 июля по современному стилю) 1860 г. на военном транспорте «Манджур» в бухту Золотой Рог были доставлены солдаты 4-го линейного батальона во главе с прапорщиком Н.В.Комаровым, они приступили к строительству поста Владивосток. Так началась планомерная колонизация Южно-Уссурийского кра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61 г. российское правительство встало на путь государственного поощрения переселения в Амурскую и Приморскую области: согласно обнародованному 26 марта закону эти территории были объявлены открытыми для заселения крестьянами, не имеющими земли, и предприимчивыми людьми всех сословий, желающими переселиться за свой счет. Переселенцам отводился в бесплатное пользование участок земли до 100 десятин (109 га) на каждое семейство, они навсегда освобождались от подушной подати и на 10 лет - от рекрутской повинности; за плату (3 руб. за дес.) поселенцы могли дополнительно приобретать землю в частную собственность; в крае была введена беспошлинная торговля (режим порто-франко) и т.д. Эти меры, а также отмена в 1861 г. крепостного права в России, усилившая миграционную подвижность населения, способствовали притоку на дальневосточную окраину крестьян, казаков, рабочих, предприимчивых людей всех сослови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 1881 г. основным было сухопутное переселение крестьян главным образом из губерний и областей Европейской и Азиатской России: Астраханской, Воронежской, Вятской, Калужской, Тамбовской, Тобольской, Томской, Иркутской и др. С 1881 г. созданный на народные пожертвования Добровольный флот стал осуществлять доставку морем (что многократно сократило время пребывания в пути - с 2-3 лет до 2-3 мес.) переселенцев из малоземельных, трудоизбыточных губерний Украины и южной России. Приток крестьян в Южно-Уссурийский край заметно возрос: если за 1861-1881 гг. их прибыло 3,1 тыс., то за 1883-1899 гг. - около 50 тыс. Неземледельческая колонизация развивалась за счет активной миграции рабочих, притока ссыльных и ссыльнопоселенцев, оставления в крае уволенных в запас солдат и матросов («оседание» которых стимулировалось с помощью предоставления различных льгот), большое значение имело прибытие мигрантов (в основном рабочих-отходников) из-за рубежа, особенно из соседних Китая и Кореи. В целом во второй половине Х1Х в. Приморье являлось одной из наиболее активно заселяемых окраин: за 1863 - 1897 гг. неместные уроженцы составляли здесь 61,4% к приросту населения, в Амурской области - 54,3%, в Восточной Сибири - 36,9%, в Забайкалье - только 6,7%. Переписью 1897 г. в Южно-Уссурийском крае зарегистрировано 144,49 тыс. чел., т.е. численность населения по сравнению с 1861 г. выросла более чем семикратно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жное значение для ускорения заселения и хозяйственного освоения Дальнего Востока (и Уссурийского края в частности) имело строительство Транссибирской железнодорожной магистрали: в период сооружения восточного ее участка - Уссурийской ж.д. (1891-1897 гг.) - резко возрос приток капиталов и рабочих. В 1897-1903 гг., по договоренности с китайским правительством, часть магистрали прокладывается через Маньчжурию (КВЖД), соединив Уссурийский край с Россией сплошным рельсовым путем. В 1900 г. перевозка крестьян морем была прекращена, однако приток переселенцев не только не уменьшился, но продолжал нарастать: за 1900-1903 гг. в Приморье переселилось 37,6 тыс. крестьян - больше, чем за предыдущее десятилетие. С началом проведения правительством, возглавляемым П.А.Столыпиным, аграрной реформы (1906 г.) переселенческое движение на окраины поощряется с помощью предоставления переселенцам различных льгот, и приток крестьян на дальневосточную окраину сильно возрастает: в 1907-1913 гг. темпы среднегодового переселения превышали 40 тыс. чел., а в целом за 1900-1916 гг. в Приморскую область прибыло более 200 тыс. чел.. Одновременно резко увеличилось движение на Дальний Восток российских рабочих-отходников, для проезда которых введены низкие железнодорожные тарифы и другие льготы и т.д. В результате численность населения в Приморье в начале ХХ в. продолжала расти высокими темпами: к 1908 г. она составила 270 тыс., в 1913 г. достигла 480 тыс. Особенностью заселения Южно-Уссурийского края было активное формирование городского населения, шедшее с конца Х1Х в. более высокими темпами, чем сельского: в 1897 г. горожане составляли 20,1% жителей Приморья, а в 1913 г. - 28% (в то время как в среднем по России соответственно 13,4% и 17,9%). Особенностью формирования населения на Дальнем Востоке (как и на других колонизуемых окраинах) было неблагоприятное соотношение полов: по данным переписи 1897 г. доля женщин составляла в Приморье всего 28,4%, хотя в ходе заселения она менялась и к 1914 г. возросла до 38,9% . В начале ХХ в. были предприняты меры по снижению роли «желтой» миграции, в результате удельный вес иностранцев (подавляющее большинство которых составляли китайцы и корейцы) снизился с 26,4% (1897 г.) до 17% (1913 г.)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зяйственное освоение Дальнего Востока и Приморья, в частности, происходило на основе свободных рыночных отношений, хотя и имелись пережиточные крепостнические черты, сковывавшие свободную хозяйственную деятельность. В первую очередь это проявлялось в земельных отношениях: право собственности на землю было ограничено. Крестьяне получали землю в общинное владение: община имела право производить регулярные переделы участков, продавать землю другому обществу (причем осуществление таких сделок строго контролировалось властями) и т.д. Выкуп земли в частную собственность осуществлялся под контролем генерал-губернатора (участки до 400 десятин - губернатора), по его личному разрешению. Продажа земли иностранцам запрещалась. С 1892 г. условия продажи земли ужесточились: из торгового оборота изъяты земли, находившиеся в полосе отчуждения Уссурийской ж. д. и проектируемой Амурской ж. д., большая часть прибрежной зоны и т.д. К началу ХХ в. на Дальнем Востоке запас легкодоступных свободных земель, пригодных для сельскохозяйственного освоения, был исчерпан. Поэтому с 1 января 1901 г. введены новые Правила наделения переселенцев землей: «на душу мужского пола не свыше 15 десятин удобной земли, включая лесные пространства». Эти Правила провели грань между «старожилами»-стодесятинниками (составлявшими наиболее зажиточный слой сельского населения) и переселенцами-«новоселами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билие свободных, плодородных земель, отсутствие феодальных латифундий давали простор для быстрого развития аграрного производства. Ведущей отраслью сельского хозяйства было земледелие. В целом Приморье отличалось разнообразием возделываемых культур: здесь выращивались пшеница (озимая и яровая), рожь, овес, гречиха, картофель, просовые, бобовые, подсолнечник, кукуруза, сахарная свекла, конопля, лен, табак и пр, с конца Х1Х в. развиваются огородничество, садоводство, бахчеводство. Быстрее других росли посевы высокотоварных культур - пшеницы и овса: к 1916 г. они занимали около 80% посевных площадей Приморской области. В конце Х1Х в. появляются хозяйства, применявшие паровую систему земледелия, с трех- и четырехпольным севооборотом; все более широкое распространение получают плуги, жатки, молотилки, веялки, сенокосилки и другие с.-х. машины и орудия, за счет активного притока мигрантов быстро формировался рынок труда. Росли валовые сборы зерна и картофеля, однако Приморью не удалось преодолеть хлебный дефицит, недостающее количество зерна ввозилось из-за пределов края. Важное значение имело животноводство, разводили главным образом крупный рогатый скот, лошадей, свиней, зарождается пантовое оленеводство, развивались также птицеводство и пчеловодство. С 1909 г. берет начало маслоделие, которое растет довольно быстрыми темпами. С 1912 г. организуется агрономическая помощь селу, налаживается селекционная работа, создаются первые опытные поля, показательные фермы, Никольск-Уссурийская с.-х. школа, агрономические курсы и т.д. Формируются значительные, высокотоварные хозяйства, складывается слой крупных сельских предпринимателей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мышленное освоение Приморья осуществлялось в первую очередь за счет разработки богатейших природных ресурсов, т.к. уже первое знакомство с Южно-Уссурийским краем выявило присутствие самых разнообразных полезных ископаемых: угля, золота, полиметаллических руд и пр. С 1860-х гг. началась добыча угля в районе залива Посьета (кустарная добыча велась до 1878 г.), с 1897 г. разрабатывается Подгородненское месторождение вблизи Владивостока, вскоре стала развиваться промышленная добыча в районе богатейшего Сучанского угольного бассейна. В 1867 г. найдено рудное золото на о. Аскольд, где вскоре началась добыча. К концу Х1Х в. промышленное значение приобретает добыча рыбы, морепродуктов (морской капусты, трепангов, крабов и пр.), развивается лесодобывающая отрасль. Обрабатывающая промышленность развивалась в основном за счет тех отраслей, которые не испытывали сильной конкуренции со стороны фабрично-заводской промышленности центральных районов России и зарубежных стран, обладали прочной сырьевой базой и давали большие прибыли. В первую очередь это отрасли по переработке сельскохозяйственных и природных продуктов: мукомольная, винокуренная, кожевенная, маслобойная и т.д. В 90-х гг. стала развиваться лесоперерабатывающая отрасль: построено 5 паровых лесопилок, спичечный и фанерный заводы, возникло полиграфическое производство, появились первые электростанции. Развивалось производство стройматериалов, представленное кирпичными, известковыми и бетонными заводами. Заметную роль приобрела металлообработка, на фоне мелких частных предприятий особенно выделялся Владивостокский казенный судоремонтный завод, возникший на базе судоремонтных мастерских, построенных в 1864 г.; после перевода из Николаевска-на-Амуре во Владивосток в 1872 г. главного тихоокеанского порта России и передачи технического оборудования, они были расширены (впоследствии перестроены) и преобразованы в судоремонтный завод (ныне Дальзавод): в 1900 г. на нем уже работало более 800 чел. В начале ХХ в. более динамично развивалась обрабатывающая промышленность: ежегодный прирост ее валовой продукции в 1909-1913 гг. составлял 32%, в этой сфере производства активно использовались двигатели, механизмы, различная техника (совокупная мощность двигателей за 1901-1913 гг. увеличилась в 21 раз). Прогрессировала горнодобывающая промышленность, особенно угледобыча; началась промышленная эксплуатация полиметаллического месторождения в Тетюхе (ныне Дальнегорск); успешно развивалась лесодобывающая отрасль, рос экспорт лес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е торговли особенно активизируется с 1890-х гг.; за 1902-1914 гг. общий товарооборот более чем утроился. Однако торговый баланс был пассивным: 70% принадлежало ввозу, 30% - вывозу. В развитии торговли быстро возрастала роль городов как емких товарных рынков и товарораспределительных центров. С 90-х гг. Х1Х в. происходит формирование банковско-кредитной системы. Выдающуюся торгово-транспортную роль стал играть Владивосток, вошедший к 1914 г. в пятерку крупнейших портов России: грузооборот Владивостокского порта, который ежегодно принимал сотни торговых судов, превышал грузооборот всего Амурского бассейна. Усилилось международное значение Владивостока: в городе действовало более десятка консульств, большое количество иностранных торговых представительств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процесс заселения Приморья, на его экономическое и социально-политическое развитие существенное влияние оказывали политика российского правительства и международная ситуация в Азиатско-Тихоокеанском регионе. В конце Х1Х в. интересы российской дальневосточной политики все более сосредоточивались на разделе Китая, следствием этого стало строительство КВЖД, передача России в аренду южной части Ляодунского полуострова и Порт-Артура, что привело к ухудшению отношений между Россией и Японией и к другим серьезным последствиям: десятки миллионов рублей потекли на строительство Дальнего и Порт-Артура, куда из Владивостока перебазирована Тихоокеанская эскадра, в Южно-Уссурийском крае приостановлены оборонительные работы и т.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адение японского флота на русскую эскадру на внешнем рейде Порт-Артура 27 января 1904 г. положило начало русско-японской войне, которая застала обороноспособность дальневосточных рубежей России чрезвычайно ослабленной. Военные действия развивались как на море, так и на суше неблагоприятно для российской стороны. Внезапное нападение японцев привело Тихоокеанскую эскадру к большим потерям, несмотря на героическое сопротивление погибли крейсер «Варяг» и канонерская лодка «Кореец». 12 февраля японские крейсера прорвались к Владивостоку и обстреляли город, выпустив около 200 снарядов (не причинив, правда, большего ущерба), в тот же день Владивосток был объявлен на осадном положении. 28 июля японцами была разбита портартурская эскадра, а 1 августа - отряд владивостокских крейсеров (в составе крейсеров «Россия», «Рюрик» и «Громобой»). Много месяцев длилась осада Порт-Артура, у стен которого была сосредоточена 100-тысячная армия японцев. Несмотря на героическое сопротивление гарнизона, Порт-Артур 20 декабря 1904 г. капитулировал. 14 мая в Корейском проливе потерпела поражение 2-я Тихоокеанская эскадра, шедшая с Балтики на подмогу русским войскам. Военные поражения и начавшаяся в стране революция вынудили правительство России искать мирный путь решения конфликта с Японией, которая также устала от войны. 23 августа 1905 г. в городе Портсмут (США) состоялось подписание мирного договора, согласно которому Россия уступила Японии южную часть острова Сахалина и отказалась в пользу Японии от аренды Ляодунского полуострова с Порт-Артуром и портом Дальним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пыхнувшая в России под влиянием русско-японской войны, значительно ухудшившей положение народных масс, революция быстро распространялась по всей стране. Жители Приморья, являвшегося прифронтовой зоной, в полной мере испытывали все тяготы войны: рост дороговизны, нехватку продовольствия и товаров первой необходимости и т.д. Моральное состояние населения и особенно армии было подавленным из-за позорного военного поражения. Увольнение в запас нижних чинов армии и флота, чья численность в годы войны возросла в несколько раз, их отправка на родину шли крайне медленно - железнодорожный и морской транспорт не справлялись с потоком пассажиров и военных грузов. Солдаты и матросы питались плохо, жили в переполненных казармах и даже в палатках, за работу на крепостных сооружениях им платили гроши, офицеры использовали грубое обращение, прибегали к рукоприкладству. Госпитали и наскоро устроенные лазареты были забиты ранеными и больными. Все эти факторы создали почву для роста недовольства и возмущения почти во всех слоях населен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7 октября 1905 г. в России был объявлен утвержденный Николаем П Манифест, предоставлявший законодательные права Государственной Думе и обещавший предоставление избирательных прав для граждан. Однако обещание гражданских свобод не смогло остановить революцию, все шире распространявшейся по стране. Приморскими газетами Манифест был опубликован 21 октября, и в тот же день во Владивостоке состоялся первый митинг. 26 октября в митинге, устроенном Обществом народных чтений, участвовало уже около 3 тыс. чел., в том числе солдаты и матросы. Нараставшее в армии недовольство привело к крупным беспорядкам. ЗО-З1 октября солдатские волнения во Владивостоке завершились массовыми погромами и пожарами, в ходе которых ранено и убито более 180 чел., убытки составили 8-10 млн. руб. 12 ноября во Владивостоке вспыхнуло восстание порт-артурцев (вернувшихся из японского плена участников обороны Порт-Артура), разгромивших офицерское собрание и избивших несколько офицеров. В начале декабря произошли волнения солдат Новокиевского гарнизона, при разгоне которых было пущено в ход оружие и ранено 10 чел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ктивизировались и другие слои населения, 15 ноября владивостокские почтово-телеграфные служащие присоединились всероссийской стачке; в конце ноября во всероссийскую забастовку включились уссурийские железнодорожники. Создаются первые профсоюзы - на Уссурийской ж. д., во Владивостокском порту и пр. Солдаты и матросы на многолюдных собраниях во Владивостоке избрали Комитет нижних чинов из 12 чел. и разработали список выдвигаемых требований. Росла активность крестьян. В декабре 1905 г. в Никольске-Уссурийском состоялся крестьянский съезд, на котором принят устав крестьянского союза Южно-Уссурийского края. Сходки и собрания происходили и в казачьих станицах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память «кровавого» воскресенья 10 января 1906 г. во Владивостоке состоялся многолюдный митинг, завершившийся демонстрацией. По приказу коменданта города А.Н.Селиванова демонстранты встречены пулеметным огнем и рассеяны казаками, около 80 чел. было убито и ранено. В ответ на это восстали артиллеристы, захватившие Иннокентьевскую батарею, власть в городе оказалась парализованной. 16 января при громадном стечении народа состоялись похороны жертв, сопровождавшиеся артиллерийским салютом с Тигровой сопки. В ночь на 23 января во Владивосток вошли казачьи части генерала Мищенко, началось разоружение неблагонадежных частей и вывод их из города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06-1907 гг. активную антиправительственную агитацию вели в крае левые партии: социал-демократы, эсеры, анархисты, ряды которых множились за счет притока революционеров из других регионов России. Весной 1907 г. в крае впервые прошли выборы в Государственную Думу, на которых основное соперничество развернулось между эсерами и социал-демократами, последним удалось даже провести своего кандидата от Приморской области. Большие усилия революционеры направляли на подготовку вооруженного восстания во Владивостоке, планируя захватить власть и создать Дальневосточную республику. Восстание вспыхнуло 16-17 октября, оно было быстро подавлено, сопровождалось большими жертвами, около 300 участников арестованы и жестоко наказан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сле подавления революции политический режим в крае ужесточается: усилена цензура, распущены некоторые профсоюзы, запрещен ряд партий и организаций и т.д. Однако в общественно-политической жизни наблюдались и позитивные изменения: кампании по выборам в Государственную Думу усиливали интерес населения к политическим проблемам, в их ходе происходили встречи избирателей с кандидатами в депутаты и с депутатами, способствуя гражданскому воспитанию населения. На выборах в Ш Государственную Думу в конце 1907 г. депутатом от Приморской области был избран беспартийный кандидат А.И.Шило. Центрами общественной жизни стали Народные дома, редакции газет, культурно-просветительные организации. Развивалось кооперативное движение, создавались профсоюзы и т.д. Для либерально-буржуазных слоев политическая активность была тесно связана с решением экономических вопросов; для их обсуждения регулярно проводились собрания Владивостокского биржевого комитета и съезды местных предпринимателей: лесопромышленников, рыбопромышленников, сельских хозяев и т.д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чавшаяся летом 1914 г. первая мировая война потребовала от России огромных жертв, привела ее к тяжелейшему экономическому и политическому кризису. Но на объявление Германией войны России российское общество ответило взрывом патриотизма. Манифестации и собрания под верноподданническими лозунгами, с портретами Николая П, императрицы и цесаревича, с пением гимна состоялись во Владивостоке, в Никольске-Уссурийском. В церквях служили молебны о даровании победы русскому оружию. Началась мобилизация, появились добровольцы. От населения края потекли пожертвования в пользу Красного Креста. Благотворительные общества и комитеты занимались сбором средств, организацией помощи раненым и больным воинам и их семьям, отправкой вещей на фронт и т.д. В связи с блокадой западных портов России значение Владивостокского порта существенно выросло, усилился поток грузов, проходивших через него: за 1914-1916 гг. грузооборот порта удвоился. Возросла нагрузка на железнодорожный транспорт, главной задачей которого стало удовлетворение потребностей армии. Однако объем коммерческих перевозок сократился. Снизились и морские грузоперевозки, т.к. часть базировавшихся во Владивостоке судов была передана военному флоту, а часть интернирована в иностранных портах. Все это привело к ухудшению товарного снабжения края. Большие трудности переживала деревня: мобилизация в армию сильных, трудоспособных мужчин ослабила крестьянские и казачьи хозяйства. Постоянно проводились реквизиции скота, особенно лошадей. Все это подрывало производительные силы деревни. Темпы роста аграрного производства снизились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экономические трудности в Приморье сразу отреагировал потребительский рынок, за годы войны в 2-3 раза выросли цены на соль, сахар, муку, рыбу, крупы и т.д. Резко подорожали спички, керосин, ткани и другие товары первой необходимости. К началу 1917 г. рубль обесценился до 60 коп., к концу 1917 г. - до 31 коп. Заработная плата значительно отставала от роста цен на продовольствие и товары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16 г. стала проявляться усталость от войны. Росло недовольство в рабочей среде, в крестьянских массах. В крае стало усиливаться забастовочное движение: в 1916 г. в стачках приняли участие более 1500 чел. Оживилось революционное движение: возникают подпольные группы Д.Позднякова и К.Суханова. Все это свидельствовало о накоплении в крае «горючего» социального материала, который сразу же вспыхнул, как только вести о Февральской революции и о свержении самодержавия достигли Приморья и стали достоянием гласности. 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egi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8:22:00Z</dcterms:created>
  <dc:creator>User</dc:creator>
  <dc:description/>
  <cp:keywords/>
  <dc:language>en-US</dc:language>
  <cp:lastModifiedBy>Mage</cp:lastModifiedBy>
  <dcterms:modified xsi:type="dcterms:W3CDTF">2011-10-09T18:22:00Z</dcterms:modified>
  <cp:revision>2</cp:revision>
  <dc:subject/>
  <dc:title>Приморский край во второй половине Х1Х - начале ХХ в</dc:title>
</cp:coreProperties>
</file>