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верин В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50620" cy="142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верин Вениамин Александрович (1902 - 1989), проза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6 апреля (19 н.с.) во Пскове в семье музыканта. В 1912 поступил в псковскую гимназию. "Друг моего старшего брата Ю. Тынянов, впоследствии известный писатель, был моим первым литературным учителем, внушившим мне горячую любовь к русской литературе", - напишет Кавери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Шестнадцатилетним юношей он приехал в Москву и в 1919 закончил здесь среднюю школу. Писал стихи. В 1920 перевелся из Московского университета в Петроградский, одновременно поступив в Институт восточных языков, окончил оба. Был оставлен при университете в аспирантуре, где в течение шести лет занимался научной работой и в 1929 защитил диссертацию под названием "Барон Брамбеус. История Осипа Сенковского". В 1921 вместе с М. Зощенко, Н. Тихоновым, Вс. Ивановым был организатором литературной группы "Серапионовы братья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первые напечатался в альманахе этой группы в 1922 (рассказ "Хроника города Лейпцига за 18... год"). В это же десятилетие им написаны рассказы и повести ("Мастера и подмастерья" (1923), "Бубновая масть" (1927), "Конец Хазы" (1926), повесть о жизни ученых "Скандалист, или Вечера на Васильевском острове" (1929). Решил стать профессиональным писателем, окончательно посвятив себя литературному творчеству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4 - 36 пишет свой первый роман "Исполнение желаний", в котором ставил задачу не только передать свои знания жизни, но и выработать собственный литературный стиль. Это удалось, роман имел успе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амым популярным произведением Каверина стал роман для юношества - "Два капитана", первый том которого был завершен в 1938. Начавшаяся Отечественная война остановила работу над вторым томом. Во время войны Каверин писал фронтовые корреспонденции, военные очерки, рассказы. По его просьбе был направлен на Северный флот. Именно там, повседневно общаясь с летчиками и подводниками, понял, в каком направлении пойдет работа над вторым томом "Двух капитанов". В 1944 второй том романа был опубликова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49 - 56 работал над трилогией "Открытая книга", о становлении и развитии микробиологии в стране, о целях науки, о характере ученого. Книга завоевала популярность у читател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2 Каверин опубликовал повесть "Семь пар нечистых", рассказывающую о первых днях войны. В этом же году была написана повесть "Косой дождь". В 1970-е создал книгу воспоминаний "В старом доме", а также трилогию "Освещенные окна", в 1980-е - "Рисунок", "Верлиока", "Вечерний ден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В. Каверин 2 мая 1989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Каверин В</dc:title>
</cp:coreProperties>
</file>