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узмин М.А.</w:t>
      </w:r>
    </w:p>
    <w:p>
      <w:pPr>
        <w:pStyle w:val="Normal"/>
        <w:spacing w:before="120" w:after="100"/>
        <w:ind w:firstLine="567"/>
        <w:jc w:val="both"/>
        <w:rPr>
          <w:lang w:val="ru-RU"/>
        </w:rPr>
      </w:pPr>
      <w:r>
        <w:rPr/>
        <w:drawing>
          <wp:inline distT="0" distB="0" distL="0" distR="0">
            <wp:extent cx="1052830" cy="1421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6" r="-4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2830" cy="142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Кузмин Михаил Алексеевич (1875 - 1936), поэт, прозаик, драматург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Родился 23 сентября (6 октября н.с.) в Ярославле в дворянской семье, придерживавшейся старообрядческой веры. Детские годы прошли в Саратове, он воспитывался в традициях староверской бытовой религиозности и чувство живой связи с церковно-национальной культурой сохранил навсегда. Но были в его роду и французские корни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С 1885 жил в Петербурге, учился в гимназии, затем поступил в консерваторию по классу композиции, был учеником Римского-Корсакова, однако консерваторию по болезни не окончил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эти годы много путешествует по Италии, Египту и другим странам. Ездит и по старообрядческим селениям севера России. И те и другие впечатления впоследствии найдут отражение в его мировидении и творчестве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литературу он пришел сравнительно поздно. Он напечатал свои стихи в "Зеленом сборнике стихов и прозы", а в 1906 - опубликовал в крупнейшем символистском журнале "Весы" стихи из впоследствии знаменитых "Александрийских песен", привлекших внимание М. Волошина. Кузмина причисляли то к символизму, то к акмеизму. В 1910 пишет свою программную статью "О прекрасной ясности. Заметки в прозе", в которой декларировал "аполлоническую" концепцию искусства с присущими ей требованиями стройности, четкости, логики, чистоты стиля и строгости формы. Работая в поэзии, прозе и драматургии, Кузмин неизменно следовал этим требованиям, восходящим к пушкинской традиции. В 1907 он написал роман "Крылья", создавший ему одиозную репутацию "поэта полового извращения", и конфискованный сборник драматургических произведений "Три пьесы". В 1908 вышел сборник стихотворений - "Сети"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910-е уделяет много внимания историческим "стилизациям" романов на современные темы (романы "Плавающие-путешествующие", "Тихий страж", повести "Мечтатели", "Покойница в доме", десятки рассказов). В августе 1912 вышла вторая книга стихотворений "Осенние озера", третью часть которой составляли "Духовные стихи" и "Праздники Пресвятой Богородицы". Далее следуют сборники стихов "Вожатый" (1915), "Нездешние вечера" (1921). Сборник "Параболы", включающий стихи 1921 - 22, вышел в Берлине. Последний сборник стихов "Форель разбивает лед" появился в Ленинграде в 1929. Советская критика обошла ее молчанием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 1915 публикует "Военные рассказы", в 1919 - роман "Чудесная жизнь Иосифа Бальзамо, графа Калиостро"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осле революции Кузмин остается в Петербурге, держась вдали от политических событий. С 1924 его постепенно вытесняют из литературной жизни. В его неопубликованных стихах проступали две новые темы: о прощении и надежде. Вокруг мэтра поэзии серебряного века сгруппировались теперь начинающие переводчики и филологи, сохранившие о нем благодарную память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После 1929 в печати не появилось ни одной его книги, занимался переводами из Боккаччо, Апулея, Шекспира, писал по вопросам литературы, театра, живописи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Умер М. Кузмин в нищете 3 марта 1936 в Ленинграде. Похоронен на Волковом кладбище. 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100"/>
        <w:ind w:firstLine="567"/>
        <w:jc w:val="both"/>
        <w:rPr/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widowControl/>
        <w:bidi w:val="0"/>
        <w:spacing w:before="100" w:after="1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10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34:00Z</dcterms:created>
  <dc:creator>User</dc:creator>
  <dc:description/>
  <cp:keywords/>
  <dc:language>en-US</dc:language>
  <cp:lastModifiedBy>Mage</cp:lastModifiedBy>
  <dcterms:modified xsi:type="dcterms:W3CDTF">2011-10-12T05:34:00Z</dcterms:modified>
  <cp:revision>2</cp:revision>
  <dc:subject/>
  <dc:title>Кузмин М</dc:title>
</cp:coreProperties>
</file>