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шибки, ставшие открытиям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сятки вещей, которыми мы пользуемся каждый день, появились благодаря простой случайности. Наиболее известным подобным открытием, безусловно, является открытие Америки Христофором Колумбом, который на самом деле плыл в сторону Азии. А сейчас, как сообщает Washington ProFile, американская исследовательница Шарлотт Джонс (Charlotte Foltz Jones) опубликовала книгу «Ошибки, которые заработали» (Mistakes That Worked), в которой собрала множество примеров ошибок, в большей или меньшей степени повлиявших на жизнь человече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Кока-Кола»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886 году доктор и фармацевт Джон Пембертон (John Pemberton) пытался приготовить микстуру на основе вытяжки из листьев южноамериканского растения кока и африканских орехов кола, обладающих тонизирующими свойствами. Пембертон попробовал готовую микстуру и понял, что она обладает хорошим вкусом. Он считал, что этот сироп мог помочь людям, страдающим от усталости, стресса и зубной боли. Фармацевт отнес сироп в самую крупную аптеку города Атланты. В тот же день были проданы первые порции сиропа, по пять центов за стака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ко напиток Coca-Cola появился в результате небрежности. Случайно продавец, разбавлявший сироп, перепутал краны и налил газированную воду вместо обыкновенной. Получившаяся смесь и стала «кока-колой». Изначально этот напиток не имел большого успеха. За первый год производства газировки Пембертон израсходовал 79,96 долл. на рекламу нового напитка, но смог продать Кока-колы только на 50 долл. Ныне кока-колу производят и пьют в 200 странах ми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ченье с кусочками шоколад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ин из самых популярных видов печенья в США – печенье с кусочками шоколада (chocolate-chip cookies). Оно было изобретено в 1930-е годы, когда хозяйка небольшой гостиницы Рут Вэйкфилд (Ruth Wakefield) решила испечь масляное печенье. Женщина разломала шоколадную плитку и перемешала кусочки шоколада с тестом, рассчитывая, что шоколад растает и придаст тесту коричневый цвет и шоколадный привкус. Однако Вэйкфилд подвело незнание законов физики, и из духовки она достала печенье с кусочками шокола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ейкие бумажки для заметок (Post-it Notes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ейкие бумажки появились в результате неудачного эксперимента по усилению стойкости клея. В 1968 году сотрудник исследовательской лаборатории компании 3M пытался улучшить качество клейкой ленты (скотча). Он получил плотный клей, который не впитывался в склеиваемые поверхности и был совершенно бесполезен для производства скотча. Исследователь не знал, каким образом можно использовать новый сорт клея. Четыре года спустя, его коллега, который в свободное время пел в церковном хоре, был раздражен тем, что закладки в книге псалмов, все время выпадали. Тогда же он вспомнил о клее, который мог бы закреплять бумажные закладки, не повреждая страниц книги. В 1980 году Post-it Notes были впервые выпущены в продаж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ин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844 году изобретатель Чарльз Гудийр (Charles Goodyear) случайно открыл рецепт изготовления резины, которая не размягчается в жару и не становится хрупкой на морозе. Новая технология получила название вулканизации. Гудийр, многие годы безуспешно пытавшийся улучшить качество резины, в ту пору крайне капризного и неудобного материала, однажды случайно нагрел смесь каучука и серы на кухонной плите. Открытие процесса вулканизации резины стало толчком для развития электропромышленности, так как резина является прекрасным изоляционным материалом. (История открытия вулканизации резины в статье «Чарльз Гудийр»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рдиостимулятор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Этот прибор, сохраняющий жизнь миллионам людей, страдающим заболеваниями сердца, был изобретен случайно. В 1941 году инженер Джон Хоппс (John Hopps) по заказу военно-морского флота проводил исследования в области гипотермии. Перед ним была поставлена задача найти способ максимально быстро обогреть человека, долгое время пребывавшего на морозе или в холодной воде. Хоппс пытался использовать для разогрева высокочастотное радиоизлучение и случайно обнаружил, что сердце, переставшее биться в результате переохлаждения, может быть снова «запущено», если его стимулировать электрическими импульсами. В 1950 году, на основе открытия Хоппса, был создан первый кардиостимулятор. Он был большой и неудобный, его применение иногда приводило к появлению ожогов на теле больно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дик Уилсон Грейтбатч (Wilson Greatbatch) совершил второе случайное открытие. Он работал над созданием устройства, которое должно было записывать сердечный ритм. Однажды он случайно вставил в устройство неподходящий резистор и заметил, что в электрической цепи возникли колебания, напоминающие ритм работы человеческого сердца. Через два года Грейтбатч создал первый вживляемый кардиостимулятор, подающий искусственные импульсы для стимуляции работы сердц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тибиотик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928 году ученый Александер Флеминг (Alexander Fleming) заметил, что плесневый грибок пенициллин заразил один из его образцов с болезнетворными бактериями стафилококка, оставленный у открытого окна. Флеминг изучил образец под микроскопом и заметил, что плесень уничтожала бактерии. Важность открытия Флеминга стала ясной лишь в 1940 году, когда в мире были начаты массовые исследования нового типа лекарств-антибиотиков. Ныне антибиотики крайне широко применяются в медицине, они составляют до 15% всех продаваемых в мире лекарств. (См. также главу «Александр Флеминг» в книге Гжегожа Федоровского «Плеяда великих медиков»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жка для супермаркет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рговец Сильван Голдман (Sylvan Goldman) изобрел первую тележку для покупок в 1936 году. Голдман был владельцем большого продовольственного магазина в городе Оклахома-Сити и заметил, что покупатели отказываются покупать некоторые товары, потому что их тяжело нести. Открытие было случайным: Голдман обратил внимание, как одна покупательница поставила тяжелую сумку на игрушечную машину, которую ее сын катил на веревочке. Торговец сперва приделал к обычной корзине небольшие колесики, а потом привлек на помощь механиков и создал прототип современной тележки. Массовый выпуск этого устройства был начат в 1947 году. Изобретение тележки позволило создать новый вид магазина – супермарк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шок для мусор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рри Василюк (Harry Wasylyk) в 1950 году изобрел первый мешок для мусора. Василюк был изобретателем и инженером и однажды к нему обратился муниципалитет города, который поставил задачу: сделать так, чтобы бытовые отходы не высыпались в процессе загрузки мусоросборочных машин. Василюк долгое время раздумывал над созданием подобия пылесоса, но решение пришло внезапно. Кто-то из его знакомых или домашних (версии расходятся) кинул фразу: «Мне нужна сумка для мусора!». Василюк сообразил, что для операций с мусором следует использовать одноразовые мешки и предложил делать их из полиэтилена. Первым пластиковые мешки для мусора стал использовать госпиталь города Виннипега. Первые мешки для мусора, предназначенные для частных лиц, появились в 1960-е годы. Ныне одной из важнейших проблем, которые предстоит решать человечеству, является утилизация мусо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кроволновая печ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вестный исследователь Перси Спенсер (Percy Spencer), получивший более 120 патентов на изобретения, сотрудник одной из крупнейших компаний мирового военно-промышленного комплекса Raytheon, случайно стал создателем микроволновой печи. В 1945 году, незадолго до конца Второй Мировой войны, он проводил исследования, ставившие своей задачей улучшить качество радаров. В момент опыта Спенсер прошел перед работавшим излучателем и обнаружил, что шоколадный батончик в его кармане расплавился. После серии экспериментов была создана первая микроволновая печь, которая весила около 400кг. Ее предполагалось использовать в ресторанах, самолетах и кораблях – там, где требовалось быстро разогревать пищу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n-t.org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E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24:00Z</dcterms:created>
  <dc:creator>USER</dc:creator>
  <dc:description/>
  <cp:keywords/>
  <dc:language>en-US</dc:language>
  <cp:lastModifiedBy>Mage</cp:lastModifiedBy>
  <dcterms:modified xsi:type="dcterms:W3CDTF">2011-10-11T16:24:00Z</dcterms:modified>
  <cp:revision>2</cp:revision>
  <dc:subject/>
  <dc:title>Ошибки, ставшие открытиями</dc:title>
</cp:coreProperties>
</file>