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зда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здаль - один из красивейших российских го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еще не были в Суздале, не упустите возможность посетить этот город, который по праву считают "жемчужиной" "Золотого кольц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здаль появился на страницах русских летописей в 1024 году и определил целый период в развитии русской национальной государственности и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I веке Суздаль - крупный город на северо-востоке могущественной Киевской державы, в середине XI века Суздаль достигает наивысшего расцвета: он становится столицей Ростово-Суздальского княжества, крупным торгово-ремесленным цент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о во времена княжения сына Владимира Мономаха Юрия Долгорукого, ставшего первым самостоятельным суздальским князем. В 1152 году в загородной княжеской резиденции в селе Кидекша на берегу Нерли, по указу Юрия Долгорукого была построена церковь Бориса и Глеба, положившая начало белокаменному зодчеству на северо-востоке Ру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ыне Юрия Долгорукого Андрее Боголюбском столица княжества была перенесена во Владимир. Трагические события монголо-татарского нашествия наносят экономике и культуре края тяжелый урон, Суздаль был сожжен и разграблен, значительная часть населения города была уведена в п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нескольких безуспешных попыток в XIVв. вернугь себе былое значение и политическую самостоятельность Суздаль к XVв. входит в состав Московского княжества. Утратив роль политического центра, на протяжении всех средних веков город остается заметным религиозным, ремесленным и культурным центром Ру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VI-XVII века - период интенсивного строительства в Суздале. В это время формируются все ныне существующие ансамбли, лучшими из которых являются ансамбли древнего Кремля, Покровского и Спасо-Евфимиева монасты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II веке в Суздале ведется активное строительство приходских церквей на посаде. К началу XIX века городской ансамбль Суздаля складывается оконч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Суздаля - счастливая и заметная в истории страны судьба. Хотя на протяжении веков город не раз разрушали, он страдал от пожаров и эпидемий, но вновь и вновь возрождался к жизни. Не было в России ни одного крупного исторического события, в котором не участвовал бы Суздаль или его граждане. Юрий Долгорукий, Александр Невский, Александр Суворов, Дмитрий Пожарский, Дмитрий Виноградов - эти и многие другие знакомые всем россиянам имена связаны с древней суздальской зем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хотя в XVIII-XIXвв. Суздаль превратился в рядовой провинциальный город, в 70-ые годы XXв. он обрел новое дыхание, но уже как крупный центр туризма. Привычным стало название Суздаля "город-музей". А впервые появилось оно в 1923 году, когда после обследования Суздаля губернская комиссия по делам охраны памятников искусства и старины пришла к выводу, что " ...весь Суздаль является большим музеем, и сохранение всех его памятников в неприкосновенности диктуется интересами науки и искусств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билию памятников, по сохранности своего первоначального облика Суздаль не знает себе равных. Ныне здесь на площади 9 кв.км. сохраняется свыше 200 памятников культовой и гражданской архитектуры XII-XIX вв. Оставшись в границах XVIII века, Суздаль смог сохранить древнюю топографию, непередаваемый колорит старинного русского города, удивительную гармонию древнерусской архитектуры и окружающей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уздаль - крупный туристический центр, привлекающий многочисленных российских и иностранных туристов. За сохранение культурного наследия и развитие туризма Суздаль был отмечен орденом "Знак Почета" в 1974 году, а в 1982 году международная организация ФИЖЕТ вручила Суздалю свой приз - "Золотое яблоко", в 1992 году главные архитектурные ансамбли города - Кремль, Покровский и Спасо-Евфимиев монастыри, а также церковь Бориса и Глеба в Кидекше внесены в Список Всемирного Наследия ЮНЕС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уздале есть все необходимое для полноценного познавательного отдыха: интересные зкспозиции Владимиро-Суздальского музея-заповедника, комфортабельные гостиницы, рестораны с русской кухней, великолепная среднерусская природа. Добро пожаловать в Суздаль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ая часть Суздаля - Кремль. Композиционным центром суздальского Кремля является кафедральный собор Рождества Богородицы XII века. Южные и западные врата собора, выполненные в технике огневого золочения, являются уникальным памятником декоративно-прикладного искусства древней Ру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нсамбль Кремля также входят Архиерейские палаты XV-XVIIвв. - самый древний памятник гражданской архитектуры Суздаля, колокольня (1б35г.), известная часами-кура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7 году из села Глотово соседнего Юрьев-Польского района была привезена и установлена в кремлевском дворе деревянная Никольская церковь (1776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 помещениях Кремля размещаются экспозиции Владимиро-Суздальского музея-заповедника, а на первом этаже архиерейских палат - ресторан русской кухни "Трапезн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западу от Кремля, на противоположном берегу реки Каменки, находится Музей деревянного зодчества и крестьянского быта. Сюда, на место древнего несохранившегося Дмитриевского монастыря, были свезены наиболее интересные деревянные постройки XVIII-XIXвв. из сел Владимирской области. Так возник музей под открытым небом - "село" с Преображенской и Воскресенской церквами, крестьянскими избами, хозяйственными постройками-амбарами, овинами, колодцем, ветряными мельниц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352 году суздальско-нижегородский князь Борис Константинович основал Спасский монастырь, названный позже Спасо-Евфимиевым в честь первого игумена монасты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веке деревянные монастырские постройки заменяются каменными. Древнейшая из них - небольшой храм над могилой Евфимия, ставший в 1564 году приделом построенного рядом Спасо-Преображенского со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42 году из алтаря собора в своей родовой усыпальнице был похоронен национальный герой России князь Дмитрий Михайлович Пожар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оборной площади монастыря располагается Успенская шатровая трапезная церковь (1525 г.), корпус архимандрита (XVII в.), монастырская звонница (XVI-XVII вв.), на которой устраиваются концерты колокольных звонов. К востоку от собора находятся больничные покои с Никольской церковью (XVII в.) и двухэтажный братский келейный корпус (XVII-XIX вв.). Территория монастыря ограничена крепостными стенами с 12 башнями XVII века. Сейчас Спасо-Евфимиев монастырь является крупнейшим музейным ансамблем горо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56:00Z</dcterms:created>
  <dc:creator>User</dc:creator>
  <dc:description/>
  <cp:keywords/>
  <dc:language>en-US</dc:language>
  <cp:lastModifiedBy>Mage</cp:lastModifiedBy>
  <dcterms:modified xsi:type="dcterms:W3CDTF">2011-10-09T17:56:00Z</dcterms:modified>
  <cp:revision>2</cp:revision>
  <dc:subject/>
  <dc:title>Суздаль</dc:title>
</cp:coreProperties>
</file>