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и русско-турецкой вой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ые политические иг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 сразу после капитуляции Плевны (13 декабря 1877) английское правительство предупредило Россию, что даже временная оккупация турецкой столицы заставит Англию принять меры предосторож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английское предостережение последовал ясный и твердый ответ: "Россия не может гарантировать, что ход военных действий не заставит ее временно занять Константинопо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декабря Турция обратилась к Англии с просьбой о посредничестве. Английское правительство уведомило об этом Петербург. Ответ из российской столицы гласил: "Если Порта хочет закончить войну, то с просьбой о перемирии она должна обращаться прямо главнокомандующему русской армие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перемирия обусловливалось предварительным принятием обязательств будущего мирного договора. Русское правительство при этом подтверждало свою готовность передать на осуждение международной конференции те пункты договора, которые затрагивают общеевропейские интере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января 1878 г. Турция обратилась к русскому главнокомандующему великому князю Николаю Николаевичу с просьбой о перемирии. Начались переговоры; а пока они шли, русские войска продолжали продвигаться к турецкой столи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ая армия развернула решительное наступление, проникла в долину Марины и овладела Адрианополем (Эдирн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Англия и Австро-Венгрия совместно потребовали передачи всей совокупности условий русско-турецкого мира на обсуждение международной конференции. При этом австрийцы указывали на нарушение рейхштадтского и будапештского соглашений: в лице Болгарии Россия создавала на Балканах то самое большое славянское государство, образования которого как раз и было условленно не допуск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е правительство не рискнуло пойти на конфликт с двумя великими державами. Вся армия и запасы военного снаряжения от войны сильно пострадали. Финансовое положение государства было не из лег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иду этого русское правительство официально сообщило, что оно готово передать на обсуждение международного конгресса все условия будущего мирного договора, которые затрагивают общеевропейские интересы. Под ними, в первую очередь, подразумевался вопрос о черноморских пролив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аясь столкновения с Англией, Александр II приказал главнокомандующему в случае принятия турками условий перемирия, воздержаться от оккупации Константинополя и остановиться под его сте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января 1878 г. в Адрианополе турки подписали перемирие. Продолжая затем в соответствии с условиями перемирия продвигаться к Константинополю, русские войска заняли местечко Сан-Стефано, расположенное в 12 километрах от турецкой столицы, на берегу Мраморного моря. 3 марта 1878 г. в Сан-Стефано был подписан мирный догово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н-Стефанский догов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ан-Стефанскому миру создавалось большое независимое болгарское государство - "Великая Болгария", простиравшаяся "от моря и до моря" (от Черного моря до Эгейского) и включавшая в свой состав как северную часть страны, так и южные области (Восточную Румелию и Македонию). При этом турецкие войска лишались права оставаться в пределах Болга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ция признавала полную независимость Румынии, Черногории и Сербии, а также обязалась предоставить самоуправление Боснии и Герцеговине и провести широкие реформы в других оставшихся под ее властью славянских обла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змещение военных вздержек Турция соглашалась уплатить России почти полтора миллиарда рублей контрибуции и в виде частичного покрытия этой суммы уступить ей Батум, Карс, Кардагани Баязет. К России отходили Измаильский округ и районы Аккерманского округа Бессарабии, отнятые у нее по Парижскому миру 1856 года. Румыния получала северную часть Добруд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-Стефанский мирный договор не был проведен в жизнь. Британское правительство опасалось, что, включив Болгарию в сферу своего влияния, Россия станет Средиземноморской державой. Вдобавок, новые границы Болгарии так близко подходили к Константинополю, что проливы и турецкая столица сказывались под постоянной угрозой удара с болгарского плацдарм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кция держав на Сан-СТефанский догов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тельное отношение встретил Сан-Стефанский договор и со стороны Австро-Венгрии. Предыдущими соглашениями с Россией было условленно, что не будет допущено создание большого славянского государства на Балканах. Именно по этой причине еще Константинопольская конференция разделила в своем проекте Болгарию на две части. Западная Болгария должна была войти в сферу австрийского вли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итанское Правительство Дизраэли начало действовать после того, как русские войска подошли к Константинополю. В Лондоне подняли истерическую шумную кампанию, грозя разрывом дипломатических отношений с Россией. Англичане отправили в Мраморное море военную эскадру. Провели частичную мобилизацию фл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 за этим открыто выступила против Сан-Стефанского договора Австро-Венгрия, притязавшая на обещанные ей Боснию и Герцеговину. Ставший к тому времени премьер-министром граф Андраши потребовал созыва европейской конференции и в подкрепление своей позиции начал проводить мобилизацию в Далмации и придаунаиских обла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ытка России создать для Англии затруднения в Афганистане - путем посылки в Кабул военной миссии генерала Столетова и продвижения русских войск к афганской границе - не привела к желаемой цели. Англия не отказалась от требований пересмотра Сан-Стефанского дого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жды России на дипломатическую поддержку Германии также оказались тщетными; в конце февраля 1878 г. Бисмарк высказался за созыв конгресса, оговорив при этом, что он не собирается играть на нем решающую 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февраля 1878 г. Бисмарк произнес знаменитую речь, в которой заявил, что в восточном вопросе он не более как "честный маклер": его задача - поскорее привести дело к концу. Таким образом, Бисмарк публично устранился от активной поддержки русского прав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же, русская дипломатия еще раз попыталась заручиться такой поддержкой. Она напомнила, как тот же Бисмарк усиленно подстрекал Россию начать войну против Турции. Но канцлер теперь советовал России в интересах мира согласиться на созыв конгр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му правительству, не оставалось ничего другого, как примириться с такой необходимостью. Руководство России считало дальнейшую войну нежелатель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, чтобы расколоть складывавшуюся против нее коалицию, решила заключить закулисную сделку со своим главным противником - Англией. Результатом этого явились переговоры, которые 30 мая 1878 г. закончились подписанием англо-русского соглашения, по которому Россия отказывалась от планов создания "Великой Болгарии", а также от некоторых своих завоеваний в Малой 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гария отодвигалась от Константинополя за оборонительную линию Балканского хребта. Англия снимала свои возражения против остальных условий Сан-Стефанского догов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овременно Англия сумела добиться от Турции подписания 4 июня 1878 г. конвенции, согласно которой в обмен за обещание помогать ей против России получила возможность оккупировать остров Кипр, населенный, в основном, греками. Тем самым Англия, овладела важнейшим стратегическим пунктом в Восточном Средиземномор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июня между Англией и Австрией было подписано соглашение о совместной политической линии на предстоявшем конгрессе. Оба правительства условились не допускать расширения болгарской территории южнее Балканского хребта и ограничить срок русской оккупации Болгарии шестью месяцами. Англия обязалась поддержать притязания Австро-Венгрии на Боснию и Герцегов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соглашения в значительной степени определили расстановку сил на европейском конгрессе, который был созван после того, как и Россия согласилась принять в нем участ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рлинский конгрес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ый конгресс открылся 13 июня 1878 г. в Берлине. На нем были представлены Россия, Англия, Германия, Австро-Венгрия, Франция, Италия, Турция, Иран и балканские государства. Представители балканских государств были допущены в качестве наблюдателей. Делегации великих держав возглавлялись министрами иностранных дел или премьерами. Каждая делегация состояла из нескольких человек. Председательствовал Бисмарк в качестве хозя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туры решения конгресса были намечены уже в англо-русском соглашении от 30 мая. Но там границы Болгарии были определены лишь в общих чер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в связи со стратегическим значением Балканских перевалов, это имело весьма серьезное значение. Поэтому вокруг этих проблем шли оживленные дебаты. Спор вызвал также вопрос об объеме прав султана в южной части Болгарии, расположенной к югу от Балканского хреб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напряженной дипломатической борьбы, приведшей к нескольким кризисам на конгрессе, через месяц, 13 июля 1878 г., был подписан Берлинский трак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ерлинском конгрессе Англия и Австро-Венгрия при поддержке Германий добились значительного изменения условий Сан-Стефанского договора к невыгоде славянских народов Балканского полуострова. Вместо "Великой Болгарии" создавалось фактически самостоятельное, но вассальное по отношению к султану Болгарское княжество, территориально ограниченное на юге линией Балканских г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жной Болгарии (Восточной Румелии) предоставлялась частичная автономия в составе Османской империи, а Македония полностью возвращалась под власть султана. Подтверждалась независимость Черногории, Сербии и Румынии. Австро-Венгрия полагала право на оккупацию Боснии и Герцеговины. Австро-венгерские войска вводились также в Ново-Базарский санджак, расположенный между Сербией и Черногорией. Это было сделано для того, чтобы помешать объединению двух славянских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стро-Венгрии предоставлялся и контроль над побережьем Черногории. Были подтверждены статьи Сан-Стефанского мира о Добрудже и Бессарабии. Размер контрибуции, налагавшейся на Турцию, сокращался до 300 млн. рублей. В Азии Россия получала Карс, Кардаган и Батум; Баязет возвращался Тур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не были разрешены полностью задачи, национально-освободительного движения балканских народов. Под властью Турции остались области с многочисленным нетурецким населением (Южная Болгария, Македония, Албания, Фессалия, Эгейские острова), Боснию и Герцеговину оккупировала Австро-Венг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линский конгресс, искусственно перекроив карту Балканского полуострова, создал многочисленные поводы для новых конфликтов в этом районе и обострения международной обстановки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канские страны и после своего освобождения оставались ареной соперничества крупных европейских государств. Европейские державы, вмешивались в их внутренние дела, активно воздействовали на их внешнюю политику. Балканы стали "Пороховым погребом"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все это, русско-турецкая война 1877 - 1878.гг. имела большое положительное значение для балканских народов. Ее важнейшим результатом явилось устранения турецкого владычества на большой части территории Балканского полуострова, освобождение Болгарии и оформление полной независимости Румынии, Сербии, Черногор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ция после вой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Берлинского конгресса быстрыми темпами усиливалась финансовая зависимость Турции от Европейских держ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79 г. Турция объявила о своем полном финансовом . банкротстве. После продолжительных переговоров с иностранными кредиторами в декабре 1881 г. было достигнуто соглашение, зафиксированное в так называемом Муххаремском декрете (муххарем - месяц мусульманского лунного календаря), в котором султан санкционировал создание Управления оттоманского государственного долга, получавшего исключительно широкие права и привиле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го ведение переходили важнейшие источники доходов империи: табачная и соляная монополии, гербовый сбор, налоги на рыболовство в Мраморном море и Босфоре, ашар с шелка в Стамбуле, Эдирне и Брусе и другие поступления. Число служащих Управления вскоре достигло 5 тыс.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главе Управления стоял совет из представителей держав-кредиторов: Англии, Франции, Германии, Австро-Венгрии и Италии. Турецкий правительственный комиссар располагал лишь правом совещательного гол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уясь финансовой зависимостью Турции, иностранные державы получали различные выгодные концессии. Французские промышленники владели железными дорогами в Сирии; англичанам и французам принадлежали железные дороги в районе Измира; крупную концессию на строительство Багдадской дороги получил немецкой капитал. Железные дороги строились в зависимости от экономических и стратегических интересов иностранцев. Зарубежные фирмы приобрели ряд концессий и на эксплуатацию ископаемых богатств Тур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манской империи были открыты новые иностранные банки: в Стамбуле открылся филиал крупнейшего французского банка " Лионский кредит"; в 1888 г. несколько западно-европейских банков совместно основали "Салоникский банк"; в 1899 г. был создан немецкий "Палестинский банк"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ственный из турецких банков, созданный в конце XIX в. - сельскохозяйственный - был очень сла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происходило и усиление политической зависимости Турции от развитых государств. В 1883 году в Стамбул прибыла германская военная миссия. Вскоре ее глава, полковник генерального штаба фон дер Гольц, был приглашен на пост военного советника и начальника офицерской школы в Стамбуле. Иностранные советники появились также во флоте, в жандармерии и в других звеньях государственного аппарата Тур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те времена Турция как зависимая страна могла пользоваться противоречиями и борьбой между великими державами. Это давало турецкому правительству известные возможности для маневра. Кроме того, в отличие от многих других стран Азии, Турция располагала сравнительно организованной и боеспособной армией, что позволяло Турции, потеряв финансовую самостоятельность, сохранить некоторую политическую независимо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3:00Z</dcterms:created>
  <dc:creator>USER</dc:creator>
  <dc:description/>
  <cp:keywords/>
  <dc:language>en-US</dc:language>
  <cp:lastModifiedBy>Mage</cp:lastModifiedBy>
  <dcterms:modified xsi:type="dcterms:W3CDTF">2011-10-11T16:23:00Z</dcterms:modified>
  <cp:revision>2</cp:revision>
  <dc:subject/>
  <dc:title>Итоги русско-турецкой войны</dc:title>
</cp:coreProperties>
</file>