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Естественно-историческая концепция территориальной организации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В.Аннен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ние десятилетия как в отечественной, так и в зарубежной литературе всё чаще встречается термин “территориальная организация” (6, 7, 15-17). Б. С. Хорев (12) уже отмечал неоднозначное употребление этого термина. Спустя полтора десятилетия после статьи А. Т. Хрущева (13) он еще нередко используется как синоним термина “размещение”. Если же не касаться путаницы в терминологии, то следует выделить два различных взаимодополняющих подхода к использованию этого термина — естественно-исторический, рассматривающий территориальную организацию как реально существующее образование, и конструктивный, направленный на совершенствование управления реальной территориальной организац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ветской экономической географии понятие территориальной организации разрабатывается преимущественно в конструктивном смысле. Это направление отразилось, например, в книге Б. С. Хорева (11). Многое сделано в изучении частных аспектов территориальной организации как реально существующего образования. Однако в естественно-историческом подходе дифференциация значительно обгоняет интеграцию. Актуальной задачей нашей науки мы считаем разработку единой естественно-исторической концепции территориальной организ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у задавали вопрос: почему Вы говорите о территориальной организации, не упоминая ее материального субстрата? Действительно, понятие территориальной организации обычно встречается в сочетании с понятиями промышленности или промышленного производства (14), сельскохозяйственного производства (4), производства в целом (5), народного хозяйства (10), производительных сил (9), общества (8, гл. 10). Перечень можно было бы продолжить, однако и так во всех словосочетаниях просматривается тенденция дифференциации знания, разработки частных и более общих аспектов территориальной организации, не исчерпывающих, однако, всех возможных применений этого фундаментального понятия. Предназначение же единой концепции территориальной организации — интегральное. Наиболее полно такое предназначение может быть реализовано, если удастся выявить закономерности строения, функционирования и исторического развития территориальной организации как сложной иерархической совокупности взаимодействий между разнородными объектами в географической оболочке Земли. В какой-то мере такой задаче отвечает словосочетание “территориальная организация общества и природы”. Однако в нем акцент сделан на взаимодействие общества и природы, тогда как должны учитываться и взаимодействия внутри этих главных составляющих географической оболочки. В свете сказанного мы считаем правомерной попытку исследовать территориальную организацию во всех ее многообразных аспектах, не ограничивая на определенном этапе постановку задачи указанием на тот или иной частный субстрат организ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же изложены предварительные результаты разработки понятийного аппарата естественно-исторической концепции территориальной организации, а также моделирования последней. При разработке концепция использовался структурно-генетический метод, рассматривающий строение территориальной организации в свете ее истории. Этот метод основан на обобщении в системе понятий и в модели содержательных выводов, накопленных исторической географией, страноведением и многими другими ветвями географии и смежных наук. Следует подчеркнуть, что предлагаемая на обсуждение концепция имеет характер рабочей гипотезы, нуждающейся в эмпирической и концептуальной провер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ходные понятия. На поверхности Земли постоянно действуют и тесно переплетаются два различных типа процессов. Один из них — объектная дифференциация, которая выражается в появлении на тех или иных участках земной поверхности новых объектов, обладающих особыми закономерностями строения и развития, или же в переходе уже существовавших объектов в новые состояния. Объектная дифференциация вызывает географическую интеграцию различных объектов, т. е. установление между ними сложных систем взаимодействий, обеспечивающих их сохранение или воспроизводство в ходе взаимосвязанного функционирования — постоянного обмена веществом, энергией, информацией. Понятие “географическая интеграция” отражает и акцент на взаимодействия, и определенный спектр их пространственных масштабов (от локального до глобального), и изменчивость комплексов взаимодействий от места к месту, их территориаль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уктурно-генетические исследования помогают выделить две стороны географической интеграции — экологическую и адвективную. Обе стороны тесно взаимосвязаны через конкретные объекты, функционирующие и развивающиеся в системах как экологических, так и адвективиых взаимодействий. Термин “экологический” применяется здесь не в биологическом, а в более широком общенаучном смысле. Экологические взаимодействия связывают повседневпым обменом комплекс разнородных объектов в той или иной местности {экологический комплекс). При этом вещество, энергия, информация трансформируются, переходят из одного состояния в друго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логическая форма, вероятно, преобладает в географической интеграции объектов неживой и живой природы и на ранних ступенях развития общества. Но уже на этом отрезке эволюции известна и адвективная форма географической интеграции, связанная с распространением тех или иных объектов по земному шару и становлением адвективных систем взаимодействий однородных объектов, находящихся в разных экологических комплексах. Особую роль адвективные взаимодействия, особенно территориальное кооперирование труда вследствие его специализации в различных местностях, приобретают в развитии объектов социальной природы после промышленной революции. В адвективных системах происходит перенос материальных форм из одних .экологических комплексов в другие без изменения этих фор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ом экологические взаимодействия между разнородными объектами на локальном уровне и адвективные взаимодействия между однородными объектами в разномасштабных системах — от районных до глобальных — взаимно дополняют друг дру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логическая и адвективная формы географической интеграции известны давно и являются предметом исследования различных ветвей географии и других наук. Нередко их называют “вертикальными” и “горизонтальными” связями, однако эти термины не отражают существа двух типов взаимодействий и характерны для описательного моделирования географической интеграции. Их формальность показывает аналогия с параллелями и меридианами, которые тоже можно было бы назвать горизонтальными и вертикальными линиями (на картографических моделях), однако никто их так не называет. В географических работах 50—60-х годов встречались также термины “формальные” и “функциональные” (3), отражающие близкие к экологическим и адвективным взаимодействиям, но не совпадающие с ними целиком, поня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ение о географической интеграции и об экологической и адвективной ее сторонах позволяет подойти к определению территориальной организации как проявлению географической интеграции, ее результату на определенном историческом срезе. Под территориальной организацией понимается реально существующая иерархичная изменчивая в пространстве и во времени совокупность экологических и адвективных взаимодействий в ландшафтной сфере Земли. Это определение включает, как частные случаи, представления о территориальной организации определенных объектов (“отраслевые” ветви географии) и разномасштабных территориальных образований (региональные ветви физической, экономической и политической географи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теперь понятия, необходимые для исследования строения и функционирования территориальной организ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ичной ячейкой территориальной организации принимается экологический комплекс. Его территориальные границы определяются на основе изучения особого для различных типов экологических комплексов механизма взаимодействий; выявление реально существующих экологических комплексов на местности представляет собой специальную научную проблему. Типологию экологических комплексов еще предстоит разрабатывать, переосмысливая с позиций естественно-исторической концепции территориальной организации огромный материал об экологических взаимодействиях, накопленный географией и смежными науками. В качестве примера можно указать на природные экологические комплексы, функционирующие по естественным законам, и социально-природные комплексы, в функционировании которых переплетаются природные и общественные закономерности. В классе социально-природных комплексов выделяются сельские и городские с различными механизмами функционирования и развития в разных социально-экономических формациях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кологические комплексы объединяются адвективными взаимодействиями в адвективные системы различной природы и территориального масштаба. По своей природе адвективные системы подразделяются прежде всего на естественные и социальные. Что касается подразделения по. масштабам, то взаимодействия различной природы формируют различные иерархии адвективных систем. Исследования иерархий различной природы и особенно выявление объективных рангов в каждой иерархии представляет еще недостаточно разработанное направление изучения территориальной организ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строению территориальной организации относятся также такие вопросы, как а) роль отдельных объектов (агентов) в экологических комплексах, б) роль отдельных экологических комплексов в той или иной системе адвективных связей, в) состав и иерархии адвективных взаимодействий, г) относительная роль различных видов экологических и адвективных взаимодействий в территориальной организации. Перечисленные частные проблемы связываются через исследования динамики территориальной организ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зучении функционирования как экологических, так и адвективных систем необходимо раскрытие механизмов территориальной адаптации и формирования территориальных структур. В самом общем виде цикл территориальной адаптации понимается следующим образом. Он “включается” изменением состояния существующих объектов или появлением новых, что порождает новые взаимодействия и противоречия. Разрешение противоречий происходит через цепные реакции адаптации, которые распространяются на ряд объектов, взаимодействующих на некоторой территории. В этом ряду различаются ведущие и зависимые агенты и взаимодействия. Импульсы от ведущих к зависимым объектам меняют состояния последних вплоть до коренной перестройки отдельных их свойств и даже полного исчезновения в данном месте объектов, не выдержавших .территориальной адаптации. В результате территориальной адаптации формируются устойчивые территориальные структуры взаимодействий. Такие структуры остаются какое-то время в состоянии равновесия, пока эволюция агентов не положит начало новому циклу территориальной адапт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территориальной организации характерны географичность и историчность, т. е. изменчивость строения и функционирования в пространстве и времени. В научных школах, основанных на кантианской методологии, сложилась традиция раздельного изучения этих аспектов, которая преодолевается на основе диалектико-материалистической методологии путем разработки представлений о пространственно-временных структурах объекта и их последовательной смене в его истории. Для слитного исследования пространственных и временных аспектов развития территориальной организации необходимо возрождение исторической географии, разработка ее методического аппарата на уровне современной науки. Одним из первых шагов на этом пути должна стать историческая типология территориальной организ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сих пор в изложении мы стремились к возможно более общей формулировке представлений о территориальной организации, что позволило бы использовать выделенные категории в самых различных ветвях географии и смежных наук. Но постановка проблемы развития и задачи исторической типологии как отражения этого развития требуют уточнения, о каких материальных объектах пойдет речь. Экономико-географическая подготовка позволила нам выдвинуть гипотезу развития только социально-экономических аспектов территориальной организации (1, 2) . Физико-географическпе аспекты развития территориальной организации нуждаются в специальном исследова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делирование территориальной организации общества и природы. Модель, изображенная на рисунке, имеет значительный потенциал для описания изменчивости территориальной организации в пространстве, отчасти и во врем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им себе профиль на географической карте, проходящий через ряд экологических комплексов - 1, 2, 3...n. В каждом из них сосуществуют разнородные объекты (они показаны на рисунке различными латинскими буквами), вступающие между собой в экологические взаимодействия (на рисунке А показаны вертикальными линиями). Горизонтальные линии на рисунке отражают адвективные взаимодействия между экологическими комплексами, расположенными по избранному профилю. Помещенные на рисунке подмодели иерархии социально-культурных (Б) и экономических (В) связей отражают то принципиальное положение, что в каждом из видов адвективных взаимодействий складывается особая иерархия, которая должна исследоваться и показываться на графической модели особ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жняя строка на общей модели показывает дифференциацию экологических комплексов по их индивидуальным (1, 2, 3... п) особенностям, а также по основным типам — природные, сельские, городские (возможна и более детальная классификация). Знак степени у символа городского комплекса показывает верхний уровень .в иерархии адвективных взаимодействий, на который выходят связи данного города (например, степени 1—10 для мезорегионального уровня, 11—20 для макрорегио-нального, 21—30 для глобального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одели нашла также отражение неодинаковая значимость различных агентов в экологических комплексах, различных экологических комплексов в адвективных системах. Векторы указывают направления преобладающих воздействий (от ведущих к зависимым агентам и комплексам). Следуя направлению векторов, можно обнаружить цепные реакции, захватывающие как адвективные, так и экологические взаимодействия. Например, антропогенные изменения природы в экологическом комплексе 6R через цепочку преобладающих воздействий оказываются зависимыми от тенденций развития хозяйства в комплексе 4U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омощью цифровых индексов под буквенными символами агентов территориальной организации показана дифференциация их состояний от места к месту, обусловленная различным генезисом (адаптация к условиям “своего” экологического комплекса или к адвективным воздействиям другого комплекс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яду со структурными особенностями территориальной организации по избранному профилю, модель передает и сосуществование на одном историческом срезе различных исторических типов территориальной организации. Исторические типы различаются составом и относительным значением различных видов взаимодействий, что можно видеть при сравнении левой и правой частей рисун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ьнейшее совершенствование модели и содержательная разработка естественно-исторической концепции территориальной организации требуют усилий многих ветвей географии и смежных наук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ненков В. В. Историзм территориальной организации города. — В сб.: Урбанизация и формирование систем расселения. М.: МФГО, 1978, с. 35—4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ненков В. В. О теоретических вопросах историко-географических исследований природопользования. — В сб.: Географо-экологические аспекты экономического и социального планирования. Л.:ГО СССР, 1980, с. 144—15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ёш Г. География мирового хозяйства. М.: Прогресс, 196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 К. И. Территориальная организация сельскохозяйственного производства. Курс лекций. М.: Изд-во МГУ, 197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танов В. В. Территориальная организация производства. М.: Экономика, 198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ст А. Е, Эффективность территориальной организации производства (методологические очерки). М.: Мысль, 196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ушкин Ю. Г. Территориальная организация производительных сил коммунистического общества — главная задача советских географов. — Вестн. МГУ. Сер. геогр., 1961, № 6, с. 3— 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ушкин Ю. Г. Экономическая география: история, теория, методы, практика. М.: Мысль, 197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ушкин Ю. Г., Белоусов И. И., Буренстам А. Г. и др. Территориальная организация производительных сил СССР: Тез. докл. “Ломоносовские чтения 18—25 октября 1967 г. МГУ, геофак”. М. : Изд-во МГУ, 1967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ая организация народного хозяйства СССР. М.:МФГО, 197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ев Б. С. Территориальная организация общества. М.: Мысль, 198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ев Б. С. Понятие территориальной организации общества и управления как основные понятия социально-экономической географии. — Вопр. геогр., 1980, сб. 115, с. 75—8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ущев А. Т. Соотношение понятий “территориальная организация” и “размещение” промышленности. — Вест. МГУ. Сер. геогр., 1966, № 3, с. 99—10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ольников М. Г. О территориальной организации промышленного производства. — В сб.: Вопросы размещения производства в СССР. М.: СОПС, 1965, с. 5—6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sard W. Some concepts for the analysis of spatial organization.— Papers and Proceedings of Regional Science Association, 1963, vol. 11, p. 17—4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Kostrowicky J. Un concept fondamental: l'organisation de l'espace. La geographie et l'amenagement de l'espace. — Revue internationale des sciences sociales, 1975, vol. 27, № 2, p. 348—367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orril R. The spatial organisation of society. Belmont, 197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" w:after="1"/>
      <w:ind w:left="122" w:right="244" w:hanging="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3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3:00Z</dcterms:created>
  <dc:creator>USER</dc:creator>
  <dc:description/>
  <cp:keywords/>
  <dc:language>en-US</dc:language>
  <cp:lastModifiedBy>Mage</cp:lastModifiedBy>
  <dcterms:modified xsi:type="dcterms:W3CDTF">2011-10-11T16:23:00Z</dcterms:modified>
  <cp:revision>2</cp:revision>
  <dc:subject/>
  <dc:title>Естественно-историческая концепция территориальной организации</dc:title>
</cp:coreProperties>
</file>