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лопроизводство по личному составу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рсанова М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рядительная деятельность органов управления включает также решение вопросов подбора и расстановки кадров, приема граждан на работу, перевода на другую работу и увольнение. Документы, создаваемые при оформлении приема, увольнения и перемещения сотрудников, предоставления отпуска, поощрения, составляют группу документов по личному составу. Это — приказы по личному составу, заявления, характеристики, трудовые книжки, личные карточки, а также все документы, входящие в личное де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ение кадровых документов определяется тем, что в них фиксируются сведения, необходимые для осуществления гражданами права на труд, образование, пенсионное обеспечени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 последнее время сохранности документов по личному составу уделяется недостаточное внимание. Анализ, проведенный Комитетом государственной архивной службы Новосибирской области, показал, что из 1458 проверенных предприятий только 20% имеют специальное помещение для хранения таких документов. Как правило, документы рассредоточены по столам, шкафам, подсобным помещениям, находятся в бесхозном состоянии. При этом ответственные за данную работу лица часто меняются. Только в 30 организациях есть штатные единицы, отвечающие за сохранность документов по личному составу, а в 300 — не назначены даже ответственные. В результате в каждой четвертой из проверенных организаций обнаружена частичная или полная утрата документов. Проверка 20 уже приватизированных предприятий Новосибирска показала, что они практически остались без арх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ряжением Правительства Российской Федерации от 23.04.92 № 381-р и постановлением Администрации Новосибирской области от 20.05.92 № 206 органам исполнительной власти на местах было рекомендовано рассмотреть вопросы о создании архивов для хранения и использования документов по личному составу и выделении для этих целей соответствующих помещений, штатных единиц и фонда оплаты труда работников. Принято также постановление администрации области от 02.08.92 № 183 «О создании в городах и районах области архивов по личному состав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ники, отвечающие за делопроизводство по личному составу, обязательно должны знать Трудовой кодекс РФ. На основании статей Кодекса на предприятии должен быть установлен единый порядок оформления приема, увольнения и перевода сотрудников (см. прилож. 4.1-4.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документам по личному составу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явления о приеме, увольнении, переводе, трудовые догово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азы по личному составу (о приеме, увольнении, перевод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ые книж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ые де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ые карточки формы Т-2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евые счета по заработной плате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ст. 65 нового Трудового кодекса РФ при заключении трудового договора лицо, поступающее на работу, предъявляет работодателю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порт или иной документ, удостоверяющий лич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ую книжку, за исключением случаев, когда трудовой договор заключается впервые или работник поступает на работу на условиях совместитель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ховое свидетельство государственного пенсионного страх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ументы воинского учета — для военнообязанных и лиц, подлежащих призыву на военную служб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умент об образовании, о квалификации или наличии специальных знаний — при поступлении на работу, требующую специальных знаний или специальной подгот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дельных случаях с учетом специфики работы настоящим Кодексом, иными федеральными законами,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рещается требовать от лица, поступающего на работу, документы помимо предусмотренных настоящим Кодексом, ины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ст. 67 ТК РФ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ой договор, не оформленный надлежащим образом, считается заключенным, если работник приступил с ведома или по поручению работодателя или его представителя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 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, не являющимися работодателями по этим договорам, или составление трудовых договоров в большем количестве экземпля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удовом договоре указыва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милия, имя, отчество работника и наименование работодателя (фамилия, имя, отчество работодателя — физического лица), заключивших трудовой догов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ыми условиями трудового договора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 работы (с указанием структурного подразделе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а начала рабо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.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оссийской Феде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а и обязанности работн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а и обязанности работодател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и условий труда, компенсации и льготы работникам за работу в тяжелых, вредных и (или) опасных услов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жим труда и отдыха (если он в отношении данного работника отличается от общих правил, установленных в организаци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ловия оплаты труда (в том числе размер тарифной ставки или должностного оклада работника, доплаты, надбавки и поощрительные выплат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ы и условия социального страхования, непосредственно связанные с трудовой деятель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удовом договоре могут предусматриваться условия об испытании, неразглашении охраняемой законом тайны (государственной, служебной, коммерческой и иной)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, а также иные условия, не ухудшающие положение работника по сравнению с настоящим Кодексом, законами и иными нормативными правовыми актами, коллективным договором, соглаш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трудового договора могут быть изменены только по соглашению сторон и в письменн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заключения срочного трудового договора в нем указываются срок его действия и обстоятельство (причина), послужившее основанием для заключения срочного трудового договора в соответствии с настоящим Кодексом и иными федеральными зако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ые договоры могут заключать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еопределенный сро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пределенный срок не более пяти лет (срочный трудовой договор), если иной срок не установлен настоящим Кодексом и иными федеральными зако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очный трудовой договор заключается в случаях, когда трудовые отношения не могут быть установлены на неопределенный срок с учетом характера предстоящей работы или условий ее выполнения, если иное не предусмотрено настоящим Кодексом и иными федеральными зако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если ни одна из сторон не потребовала расторжения срочного трудового договора в связи с истечением его срока, а работник продолжает работу после истечения трудового договора, трудовой договор считается заключенным на неопределенный с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ой договор, заключенный на определенный срок при отсутствии достаточных к тому оснований, установленных органом, осуществляющим государственный надзор и контроль за соблюдением трудового законодатель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приема на работу (ст. 68 ТК РФ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на работу оформляется приказом (распоряжением) работодателя, изданным на основании заключенного договора. Содержание приказа (распоряжения) работодателя должно соответствовать условиям заключенного трудового дого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аз (распоряжение) работодателя о приеме на работу объявляется работнику под расписку в трехдневный срок со дня подписания трудового договора. По требованию работника работодатель обязан выдать ему надлежаще заверенную копию указанного приказа (распоряж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иеме на работу работодатель обязан ознакомить работника с действующими в организации правилами внутреннего распорядка, иными локальными нормативными актами, имеющими отношение к трудовой функции работника, коллективным догов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. При поступлении на работу граждане подают письменное заявление, в котором излагают просьбу о зачислении на предприятие, в организацию, учреждение, указывая свою профессию, квалификацию, специальность, должность. В настоящее время основанием для приема на работу является еще и контра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 о приеме на работу составляется в произвольной форме, пишется от руки. Писать его рекомендуется на бумаге формата А4 — формат листов документов личного дела, в которое подшивается и заявление о приеме на раб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явлении не принято употреблять архаизмы и канцеляризмы («весьма убедительно», «заранее признателен», «прошу не отказать»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явления о приеме на работу характерны следующие реквизиты: адресат (кому адресуется заявление), заявитель, наименование вида документа (заявление), текст, подпись, дата сост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 может выглядеть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АО «Стайлинг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у И.И. Петрову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18.06.2000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у принять на работу старшим инжен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ая подпись Г.В. Свири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 о приеме на работу после его рассмотрения, а также ознакомления с остальными необходимыми документами, является основанием для издания приказа о приеме на работу. В случае принятия отрицательного решения заявителю сообщают о нем устно или письмом (по указанному в заявлении адрес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 о переводе на другую должность оформляется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менование структурного Адреса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разделения Резолю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01.02.2000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у перевести меня на должность 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менование долж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менование структурного подразд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а перев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 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пись работника Расшифровка подпис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заявление может быть написано на общем бланке или на стандартном листе бумаги формата А5. В адресате заявления о переводе на другую должность заявитель указывает занимаемую 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 о предоставлении отпуска на крупных предприятиях оформляется на трафаретном бланке, выполненном типографским способом (см. прилож. 4.4), а в небольших организациях составляется, например,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у пред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дрон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И. Крылову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10.05.2000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у предоставить очередной отпуск с 12.05.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ьник цеха Подпись П.С. Филимо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виды заявлений, как заявление о предоставлении учебного отпуска, по беременности и родам и т.п., должны содержать в тексте указание на наличие необходимых документов (больничного листа, справки с места учебы и т.п.), без которых решение вопроса о предоставлении отпуска невозможно. В этих случаях соответствующие документы представляются на рассмотрение вместе с заяв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на работу, перемещение по службе, увольнение, предоставление отпусков, объявление поощрений, применение мер воздействия к нарушителям дисциплины и т.п. оформляются приказами по личному составу. На крупных предприятиях эти же правоотношения иногда регулируются приемными, увольнительными, переводными и отпускными записками. Встречается и смешанная форма, когда прием, перемещение и увольнение руководящего состава и инженерно-технического персонала оформляются приказами, а рабочих массовых профессий — запис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ормляют приказы по личному составу на общих бланках. В заголовке к тексту такого приказа пишут: «О приеме на работу», «О переводе на другую работу», «Об увольнении», «О предоставлении отпуска», «О поощрении», «О нарушении», «О наложении административного взыскания»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казах по личному составу констатирующая часть может отсутствовать. Распорядительная часть делится на пункты. Каждый пункт приказа по личному составу начинается глаголом, обозначающим действие: НАЗНАЧИТЬ, ПЕРЕВЕСТИ, ПРЕДОСТАВИТЬ, ОБЪЯВИТЬ БЛАГОДАРНОСТЬ, ОСВОБОДИТЬ и т.п. Эти глаголы печатают прописными буквами от 0-го положения табулятора. От 1-го положения табулятора начинают печатать содержание текста распорядительной части. Фамилию печатают полностью прописными буквами, а имя :И отчество — строчными, затем указывают должность, структурное подразделение, содержание действия в отношении лица, о котором издается приказ. Кроме того, в пункте приказа о назначении на должность указывают, на какую должность, с какой даты и с каким окладом принимается сотрудник. В приказе о предоставлении отпуска указывают вид отпуска, количество предоставляемых рабочих дней и даты начала и окончания отпу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м пример оформления прика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О «Рябин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12.04.2000 №36-к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сибирск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иеме на работу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горьевой В.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ГОРЬЕВУ Валентину Ивановну принять старшим экономистом с 14.04.2000 с окладом согласно штатному расписанию. Основание: трудовой догов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Подпись Н.И. Пет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зы для должностных лиц (на оборотной стороне) Виза ознакомления поступающего на работу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ая книжка. Трудовая деятельность граждан фиксируется в трудовых книжках, которые ведутся на всех предприятиях независимо от формы соб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ая книжка является основным документом о трудовой деятельности и трудовом стаже работника (ст. 66 Т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иеме на работу трудовую книжку представляют лицу, ведущему документацию по персоналу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аботника, поступающего на работу впервые и проработавшего в организации свыше пяти дней, оформляется трудовая книжка и страховое свидетельство государственного пенсионного страхования. Записи в трудовой книжке производятся на основании паспорта и документов, подтверждающих образование и профе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итульном листе трудовой книжки указываются фамилия, имя и отчество работника полностью, без сокращения. Дата рождения в трудовой книжке должна содержать число, месяц и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дения об образовании (среднее, среднее специальное или высшее) и специальности или профессии указываются на основании документов: аттестатов, дипломов, сертификатов, справок (если образование незаконченное высше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ормление титульного листа выгляди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АЯ КНИЖКА 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4794"/>
      </w:tblGrid>
      <w:tr>
        <w:trPr/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  <w:p>
            <w:pPr>
              <w:pStyle w:val="Normal"/>
              <w:jc w:val="both"/>
              <w:rPr/>
            </w:pPr>
            <w:r>
              <w:rPr/>
              <w:t>Имя</w:t>
            </w:r>
          </w:p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Профессия, специальность</w:t>
            </w:r>
          </w:p>
          <w:p>
            <w:pPr>
              <w:pStyle w:val="Normal"/>
              <w:jc w:val="both"/>
              <w:rPr/>
            </w:pPr>
            <w:r>
              <w:rPr/>
              <w:t>Дата заполнения</w:t>
            </w:r>
          </w:p>
          <w:p>
            <w:pPr>
              <w:pStyle w:val="Normal"/>
              <w:jc w:val="both"/>
              <w:rPr/>
            </w:pPr>
            <w:r>
              <w:rPr/>
              <w:t>Подпись владельца книжки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Семеновна</w:t>
            </w:r>
          </w:p>
          <w:p>
            <w:pPr>
              <w:pStyle w:val="Normal"/>
              <w:jc w:val="both"/>
              <w:rPr/>
            </w:pPr>
            <w:r>
              <w:rPr/>
              <w:t>12 мая 1971 г.</w:t>
            </w:r>
          </w:p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/>
              <w:t>Менеджер</w:t>
            </w:r>
          </w:p>
          <w:p>
            <w:pPr>
              <w:pStyle w:val="Normal"/>
              <w:jc w:val="both"/>
              <w:rPr/>
            </w:pPr>
            <w:r>
              <w:rPr/>
              <w:t>7 октября 1998г.</w:t>
            </w:r>
          </w:p>
          <w:p>
            <w:pPr>
              <w:pStyle w:val="Normal"/>
              <w:jc w:val="both"/>
              <w:rPr/>
            </w:pPr>
            <w:r>
              <w:rPr/>
              <w:t>Иванов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.П. Подпись лица, ответственного за выдачу трудовых книжек Петрова (разборчив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итульном листе обязательно ставится подпись лица, выдавшего трудовую книжку, и печать предприятия, где она была впервые заполн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ись на последующих страницах трудовой книжки начинается с постановки штампа предприятия или написания от руки наименования предприятия. Например: ОАО «Орбита». Если предприятие изменило свое название, то делается запись отдельной строкой. Например: АО «ГЕЗ» с 01.01.1999 переименовано в ЗАО «ГЕЗ и Со». В графе 1 проставляется порядковый номер записи, в графе 2 — дата приема (09.10.1994), в графе 3 —указание действия и должность (принята на должность менеджера; уволена по собственному желанию; переведена на должность начальника отдела), в графе 4 — основание (приказ от 07.10.1999 № 12-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записи производятся в точном соответствии с приказом о приеме, переводе или увольнении аккуратно, без зачеркиваний и помарок. Если все же возникает необходимость исправлений, то они оговариваются и заверяются подписью должностного лица и печа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 заполнения трудовой книж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ДЕНИЯ О РАБОТ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1486"/>
        <w:gridCol w:w="1496"/>
        <w:gridCol w:w="1343"/>
        <w:gridCol w:w="2552"/>
        <w:gridCol w:w="1728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писи</w:t>
            </w:r>
          </w:p>
        </w:tc>
        <w:tc>
          <w:tcPr>
            <w:tcW w:w="4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иеме на работу, о переводах на другую работу и об увольнении (с указанием причин и со ссылкой на статью, пункт закона)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чего внесена запись (документ, его дата и номер)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бита"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а на должность менеджера в отдел маркетинг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т 07.10.94 №12-к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дена на должность начальника отдела маркетинг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т 01. 03.95 №8-к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волена по истечении срока трудового договора, п. 2 ст. 58ТКРФ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т 07.03.2002 № 8-к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нспектор по персоналу Подпись И.И. Петр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иси об увольнении указывается соответствующая статья ТК РФ (Например: «Уволен в связи с расторжением трудового договора по инициативе работника, ст. 80 ТК РФ»), ставится подпись должностного лица и печать фи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аждой записью в трудовой книжке необходимо ознакомить ее владель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случае, если в трудовой книжке не остается места для записей в графе «Сведения о работе», заводится вкладыш к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вольнении трудовая книжка выдается работнику в день увольнения (ст. 80 Т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целью обеспечения сохранности трудовые книжки хранятся в сейфах. Невостребованные трудовые книжки хранятся до востребования не менее 50 лет (ст. 358 «Перечня типовых управленческих документов, образующихся в деятельности организации с указанием сроков хранения», утвержденного Федеральной архивной службой от 06.10.200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ая карточка. Основным документом по учету персонала предприятия является личная карточка формы Т-2, которая заводится на всех работников предприятия, принятых на постоянную или временную работу (см. прилож. 4.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записи в карточках делаются на основании документов, предоставленных работником. На основании паспорта в разделе I «Общие сведения» указываются фамилия, имя, отчество, год и месяц рождения, номер, серия паспорта, когда и кем выдан, домашний адрес. Данные об общем и непрерывном стаже работы, а также о перемещениях сотрудника указывают на основании записей в трудовой книжке. Для заполнения раздела II «Сведения о воинском учете» данные берутся из военного билета рабо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вом варианте личной карточки исключены устаревшие позиции (национальность, партийность, членство в ВЛКСМ и профсоюз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язательном порядке проставляется дата заполнения личной карточки и личная подпись рабо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боротной стороне карточки содержатся разделы III «Прием на работу и переводы на другую работу», IV — «Аттестация», V — «Повышение квалификации» и VI — «Профессиональная переподготовка» и др. В разделе X «Дополнительные сведения» записываются данные о повышении квалификации, знании иностранного языка, второй специальности, инвалидности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важными являются разделы, касающиеся назначения и перемещения и даты и причины увольнения. Записи в этих разделах должны содержать ссылки на даты и номера приказов о назначении, перемещении или увольнении работника. В разделе о назначении и перемещении в конце каждой записи должна стоять подпись работника, на которого заведена карто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вольнении работника в карточке проставляются дата и номер приказа, указываются причины увольнения. Эти сведения должны заполняться с особой тщательностью, так как они нередко служат основанием для Подтверждения трудового стажа рабо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лняются личные карточки рукописным или машинописным способом лицом, ответственным за работу с персоналом фирмы, или секретарем-референтом. Все записи должны быть без сокращений. Личная карточка заводится на работника в одном экземпляре, хранится в сейфе в отдельной картотеке, составленной по алфави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ногих предприятиях личные карточки работников ведут с помощью П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ое дело представляет собой совокупность документов, содержащих сведения о работнике. Личные дела могут заводиться на всех работников предприятия, но чаще всего — на руководителей и ведущих специалистов (при этом на остальных сотрудников оформляют личные карточки формы Т-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ятие вправе само решить вопрос о том, какие документы (личные карточки или личные дела) заводить на сотру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 личного дела должны входить следующие докуме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яя опись документов, имеющихся в личном дел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кета или личный листок по учету кад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биография или резюм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пии документов об образова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пии документов об утверждении в долж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пии характеристи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ой догово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пии приказов о назначении, перемещении, увольне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олнение к личному листку по учету кад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ки и другие документы, относящиеся к данному работ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яя опись документов, имеющихся в личном деле, содержит сведения о порядковых номерах документов в деле, их индексах, заголовках, датах. Листы личного дела и его внутренней описи нумеруются отдельно. Внутренняя опись подписывается ее составителем с указанием должности, расшифровки подписи и даты сост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кета или личный листок по учету кадров содержит биографические сведения о работнике, его образовании, выполняемой работе с начала трудовой деятельности, семейном положении и др. Она заполняется от руки самим работником при поступлении на работу. При ее заполнении использую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пор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ая книж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енный бил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умент об образовании (диплом, удостоверение, сертификат, свидетельство, аттестат), документы Высшей аттестационной комиссии (ВАК) о присуждении ученой степени и о присвоении ученого звания (диплом и аттестат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ументы об имеющихся изобрет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афе «Образование» анкеты или личного листка применяют формулировки: «среднее (полное, общее)», «неполное начальное профессиональное», «среднее профессиональное», «незаконченное высшее профессиональное» — в зависимости от того, какой документ об образовании имеется у рабо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фа «Выполняемая работа с начала трудовой деятельности» заполняется на основании трудовой книжки. В этой графе фиксируется также обучение в учебном заведении, предшествующее тру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афе «Семейное положение» используются следующие формулировки: «женат» («замужем»), «разведен(а)» «вдовец» («вдова»), «холост» («не замужем»), после чего перечисляются все члены семьи с указанием степени родства (отец, мать, жена, муж, сын, дочь). При этом указываются фамилия, имя, отчество, год рождения каждого члена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же приведен образец внутренней описи документов, имеющихся в личном де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ЯЯ ОПИСЬ</w:t>
      </w:r>
    </w:p>
    <w:p>
      <w:pPr>
        <w:pStyle w:val="Normal"/>
        <w:spacing w:before="120" w:after="0"/>
        <w:ind w:firstLine="567"/>
        <w:jc w:val="both"/>
        <w:rPr/>
      </w:pPr>
      <w:r>
        <w:rPr/>
        <w:t>00.00.0000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ментов дела 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1694"/>
        <w:gridCol w:w="1411"/>
        <w:gridCol w:w="2034"/>
        <w:gridCol w:w="1087"/>
        <w:gridCol w:w="2326"/>
      </w:tblGrid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докумен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докумен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 документ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истов дел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того ____________________________________________________док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цифрами и прописью)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листов внутренней описи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цифрами и прописью) </w:t>
            </w:r>
          </w:p>
          <w:p>
            <w:pPr>
              <w:pStyle w:val="Normal"/>
              <w:jc w:val="both"/>
              <w:rPr/>
            </w:pPr>
            <w:r>
              <w:rPr/>
              <w:t>Должность Подпись И. О. Фамили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Характеристика — это официальный документ, который выдает администрация учреждения, организации, предприятия своему сотруднику в целом ряде ситуаций. В характеристике приводятся отзыв о служебной и общественной деятельности сотрудника, оценка его деловых и моральных кач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может быть оформлена на общем бланке формата А4. Она имеет следующие реквизиты: название вида документа (характеристика); указание должности лица, которому выдается характеристика; наименование организации, выдающей характеристику; имя, отчество и фамилия сотрудника; текст; подписи; печ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ксте характеристики можно выделить логически взаимосвязанные составные части. Первая — это анкетные данные, следующие за названием документа, где указывают имя, отчество и фамилию, должность, ученую степень и звание (если они имеются), год рождения, образование сотрудника. В некоторых видах характеристик эти данные располагают от 4-го положения табулятора, столбиками, через один межстрочный интервал. Однако, если это требование специально не оговорено в инструкции по ведению делопроизводства учреждения, первая часть может быть оформлена как обычный текст, т.е. от 1-го положения табулятора и через 1,5 межстрочного интер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часть текста характеристики — данные о трудовой деятельности (сведения о специальности, продолжительности работы на данном предприятии или в организации, продвижении по службе, уровне профессионального мастерства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часть — собственно характеристика, т.е. оценка морально-психологических и деловых качеств сотрудника: его отношения к работе, повышения профессионального уровня, поведения в бы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ая, заключительная, часть содержит вывод, в котором указывается назначение характер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ст характеристики излагается от третьего 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ывает характеристику, как правило, руководитель уч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биография — документ, который автор составляет самостоятельно. Типового формуляра для автобиографии не существует и составляется она в произвольной форме. Однако отдельные составные части и реквизиты должны содержаться в автобиографии обязательно. Пишут автобиографию от руки на листе бумаги форматом А4 либо на специальном бланке (при поступлении на работу или учебу). Форма изложения — повествовательная, от первого лица. Все сведения даются в хронологическом порядке и так, чтобы можно было составить представление о жизненном пути, деловой квалификации и общественно-политической деятельности данн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реквизиты в автобиографии: название документа (автобиография); имя, отчество, фамилия автора; число, месяц и год рождения; место рождения; сведения о родителях (фамилия, имя, отчество, место работы); образование и специальность по образованию; вид трудовой деятельности; последнее место работы и должность; награды и поощрения; участие в общественной работе; семейное положение и состав семьи; домашний адрес и телефон; дата; личная подпи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50:00Z</dcterms:created>
  <dc:creator>User</dc:creator>
  <dc:description/>
  <cp:keywords/>
  <dc:language>en-US</dc:language>
  <cp:lastModifiedBy>Mage</cp:lastModifiedBy>
  <dcterms:modified xsi:type="dcterms:W3CDTF">2011-10-09T17:50:00Z</dcterms:modified>
  <cp:revision>2</cp:revision>
  <dc:subject/>
  <dc:title>Делопроизводство по личному составу</dc:title>
</cp:coreProperties>
</file>