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Природно-ресурсный потенциал мирового хозяйства</w:t>
      </w:r>
    </w:p>
    <w:p>
      <w:pPr>
        <w:pStyle w:val="Normal"/>
        <w:widowControl w:val="false"/>
        <w:spacing w:lineRule="auto" w:line="240" w:before="12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еферат </w:t>
      </w:r>
    </w:p>
    <w:p>
      <w:pPr>
        <w:pStyle w:val="Normal"/>
        <w:widowControl w:val="false"/>
        <w:spacing w:lineRule="auto" w:line="240" w:before="12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МПГУ им. В.П. Горячкина</w:t>
      </w:r>
    </w:p>
    <w:p>
      <w:pPr>
        <w:pStyle w:val="Normal"/>
        <w:widowControl w:val="false"/>
        <w:spacing w:lineRule="auto" w:line="240" w:before="12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Москва 2004</w:t>
      </w:r>
    </w:p>
    <w:p>
      <w:pPr>
        <w:pStyle w:val="Normal"/>
        <w:widowControl w:val="false"/>
        <w:spacing w:lineRule="auto" w:line="240" w:before="12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Введение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временный этап развития мирового хозяйства отличается всевозрастающими масштабами потребления природных ресурсов, резким усложнением процесса взаимодействия природы и общества, интенсификацией и расширением сферы проявления специфических природно-антропогенных процессов, возникающих вследствие техногенного воздействия на природу. В условиях возрастающей взаимосвязи и взаимозависимости государств мировой общественный прогресс все больше зависит от решения глобальных проблем — общечеловеческих проблем, затрагивающих интересы и судьбы всех стран и народов, имеющих значение для прогресса человеческой цивилизации в целом. В начавшемся веке именно успешное решение основных глобальных проблем заложит фундамент и будет предопределять возможность перехода мирового сообщества к устойчивому развитию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 одной из основных глобальных проблем относится сырьевая. Функционирование национальных экономик и всего мирового хозяйства базируется на экономических ресурсах (факторах производства) — природных, трудовых, капитальных (в виде реального капитала, т.е. в форме средств производства, и финансового, т.е. в денежной форме), предпринимательских, а также научных (научно-технических, информационных знаний). В совокупности экономические ресурсы образуют потенциал национальной экономики или региона мира, или всей мировой экономики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этой связи большое значение приобретает изучение природно-ресурсного потенциала мира в целом, отдельных материков и стран, анализ систем их хозяйственного использования, сложившихся в различных социально-экономических структурах современного мирового сообщества, разработка представлений о региональном и оптимальном освоении природных богатств. </w:t>
      </w:r>
    </w:p>
    <w:p>
      <w:pPr>
        <w:pStyle w:val="Normal"/>
        <w:widowControl w:val="false"/>
        <w:spacing w:lineRule="auto" w:line="240" w:before="12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1. Понятие природно-ресурсного потенциала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родно-ресурсный потенциал (природные ресурсы) мирового хозяйства многообразен. Он включает энергетические, земельные и почвенные, водные, лесные, биологические (растительный и животный мир), минеральные (полезные ископаемые), климатические и рекреационные ресурсы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родные ресурсы — пространственно-временная категория; их объем различен в различных районах земного шара и на разных стадиях социально-экономического развития общества. Тела и явления природы выступают в качестве определенного ресурса в том случае, если в них возникает потребность. Но потребности, в свою очередь, появляются и расширяются по мере развития технических возможностей освоения природных богатств. Например, нефть была известна как горючее вещество еще за 600 лет до н. э., но в качестве топливного сырья в промышленных масштабах ее начали разрабатывать лишь с 60-х годов XIX столетия. Именно с этих пор нефть превратилась в реально доступный для использования энергетический ресурс, значение которого неуклонно возрастало. Однако до второй половины XX в. нефть, залегающая в донных отложениях шельфа Мирового океана, не рассматривалась в качестве ресурса, так как состояние техники извлечения нефти делало невозможной ее добычу на шельфе. Лишь в 1940-х годах впервые на акваториях (озеро Маракайбо в Венесуэле, Каспийское море в СССР) нефть начала разрабатываться в промышленных масштабах, и нефтяные залежи мелководных зон морей и океанов приобрели ресурсное значение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ресурсы являются необходимым (но не обязательным) условием развития экономики. Достижения научно-технического прогресса ведут к тому, что воздействие природно-ресурсного фактора на экономику развитых стран заметно ослабевает. В последние десятилетия быстро развивались страны, где отсутствуют необходимые полезные ископаемые (Япония, Южная Корея, Сингапур). Но при прочих равных условиях наличие богатых и разнообразных природных ресурсов дает странам — их обладателям дополнительные преимущества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часто природно-сырьевые ресурсы отождествляются с минеральным и ресурсами (такими полезными ископаемыми, как уголь, нефть, природный газ, металлические руды, неметаллическое сырье — фосфаты, калийные соли, асбест и т.д.). Нередко в силу особой значимости топлива используют сочетание «минеральное сырье и топливо»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двойственным характером понятия «природные ресурсы», отражающим их природное происхождение, с одной стороны, и хозяйственную, экономическую значимость — с другой, разработаны и широко применяются в специальной и географической литературе несколько классификаций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еологические запасы полезных ископаемых имеют различную степень изученности. По степени достоверности определения запасов их разделяют на категории. В России различают четыре категории запасов: А, В, С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и 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К категории А относятся детально разведанные месторождения с точно определенными границами залегания; В — разведанные месторождения с примерно определенными границами залегания; С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— разведанные в общих чертах месторождения с запасами, подсчитанными с учетом экстраполяции данных о хорошо известных залежах; 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— предварительно оцененные запасы. Существует также категория прогнозных геологических запасов, оцениваемых как возможные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рубежных странах применяется иная классификация запасов: разведанные (конечные извлекаемые), т.е. те, которые доказаны геологоразведочными работами; достоверные (извлекаемые при современном уровне развития техники); прогнозные, или геологические (наличие которых в недрах Земли предполагается на основе научных прогнозов и гипотез) [9, 114].</w:t>
      </w:r>
    </w:p>
    <w:p>
      <w:pPr>
        <w:pStyle w:val="Normal"/>
        <w:widowControl w:val="false"/>
        <w:spacing w:lineRule="auto" w:line="240" w:before="12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Ресурсы минерального сырья и топлива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еральными ресурсами принято называть полезные ископаемые, извлеченные из недр. Полезные ископаемые — это природные минеральные вещества в земной коре, которые при данном состоянии развития техники могут быть с достаточным экономическим эффектом извлечены и использованы в народном хозяйстве в естественном виде или после предварительной переработки [1]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ое хозяйство использует около 200 видов минерального сырья. Единой, общепринятой системы их классификации нет. В зависимости от физических или химических свойств добываемого сырья, от отрасли экономики, где оно находит применение, от особенностей возникновения в земной коре известные полезные ископаемые подразделяются на группы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Широко используется классификация полезных ископаемых на основе технологии их использования: топливно-энергетическое сырье (нефть, уголь, газ, уран), черные, легирующие и тугоплавкие металлы (руды железа, марганца, хрома, никеля, кобальта, вольфрама и др.), цветные металлы (руды алюминия, меди, свинца, цинка, ртути и др.), благородные металлы (золото, серебро, платиноиды), химическое и агрономическое сырье (калийные соли, фосфориты, апатиты и др.), техническое сырье (алмазы, асбест, графит и др.), флюсы и огнеупоры, цементное сырье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категории топливно-энергетического сырья относят полезные ископаемые, используемые для производства энергии: нефть, каменные и бурые угли, горючий газ, уран, битуминозные сланцы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ые прогнозные геологические запасы минерального топлива превышают 12,5 трлн т. При современном уровне добычи этих ресурсов должно хватить на 1000 лет. Эти запасы состоят из угля (до 60%), нефти и газа (около 27%), а также сланцев и торфа [9, 114]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ь. Среди топливно-энергетических ресурсов наибольшие запасы в мире приходятся на уголь. Мировые разведанные запасы каменного и бурого угля составляют свыше 5 трлн т, а достоверные — около 1,8 трлн т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ьные ресурсы разведаны в 75 странах мира. Крупнейшие месторождения угля сосредоточены в США (445 млрд т), Китае (272), России (200), ЮАР (130), Германии (100), Австралии (90), Великобритании (50), Канаде (50), Индии (29) и Польше (25 млрд т)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мировые ресурсы угля обильны, и обеспеченность ими значительно больше, нем другими видами топлива. При современном уровне мировой добычи угля (4,5 млрд т в год) разведанных к настоящему времени запасов может хватить примерно на 400 лет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анах Европы, а также во многих угольных бассейнах России верхние слои залежей уже разработаны, а извлекать уголь с глубины свыше 1000 м нерентабельно при нынешней технике и технологии. Выгодной остается лишь разработка угольных месторождений открытым способом (в Западном бассейне США, Восточной Сибири, ЮАР, Австралии). Так, добыча 1 т антрацита в Германии обходится втрое дороже, чем импорт из ЮАР, включая расходы по доставке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фть. Бóльшая часть нефтяных месторождений рассредоточена по шести регионам мира и приурочена к внутриматериковым территориям и окраинам материков: 1) Персидский залив – Северная Африка; 2) Мексиканский залив – Карибское море (включая прибрежные районы Мексики, США, Колумбии, Венесуэлы и о. Тринидад); 3) острова Малайского архипелага и Новая Гвинея; 4) Западная Сибирь; 5) северная Аляска; 6) Северное море (главным образом норвежский и британский секторы); 7) о.Сахалин с прилегающими участками шельфа.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ровые запасы нефти составляют более 132,7 млрд. т. Из них 74% приходится на Азию, в том числе Ближний Восток (более 66%). Наибольшими запасами нефти обладают: Саудовская Аравия, Россия, Ирак, ОАЭ, Кувейт, Иран, Венесуэла.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мировой добычи нефти составляет около 3,1 млрд. т, т.е. почти 8,5 млн. т в сутки. Добыча ведется 95 странами, причем более 77% продукции сырой нефти приходится на долю 15 из них, включая Саудовскую Аравию (12,8%), США (10,4%), Россию (9,7%), Иран (5,8%), Мексику (4,8%), Китай (4,7%), Норвегию (4,4%), Венесуэлу (4,3%), Великобританию (4,1%), Объединенные Арабские Эмираты (3,4%), Кувейт (3,3%), Нигерию (3,2%), Канаду (2,8%), Индонезию (2,4%), Ирак (1,0%)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ность мировой экономики разведанными запасами нефти при современном уровне добычи (около 3 млрд т в год) составляет 45 лет. При этом страны — члены ОПЕК могут сохранять нынешний объем нефтедобычи в течение 85 лет, в том числе Саудовская Аравия — примерно 90 лет, Кувейт и ОАЭ — около 140 лет. В то же время в США данный показатель не превышает 10—12 лёт. В России обеспеченность разведанными запасами нефти — 23 года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ь неоднократно опровергала высказывавшиеся предположения о скором исчерпании запасов нефти в мире. За вторую половину XX в. были открыты гигантские месторождения ее в странах Персидского залива, Северной Африки, Западной Сибири, на Аляске, в Северном и Каспийском морях, Северном Ледовитом океане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яные ресурсы Каспийского региона невелики (по объему — не свыше 3—4% от общемировых запасов), но занимают исключительно важное местоположение — между основными нынешними и перспективными рынками сбыта нефти и нефтепродуктов (Европа и Восточная и Юго-Восточная Азия), с одной стороны, а также между основными сегодняшними поставщиками нефти (Западная Азия, Северная Африка, Россия) на рынки восточного полушария, — с другой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также учитывать, что при ныне существующей технике добычи на поверхность извлекается в среднем лишь 30—35% нефти, залегающей в недрах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родный газ. Разведанные запасы этого вида топлива за последние 15 лет выросли со 100 до 144 трлн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Прирост объясняется как открытием ряда новых месторождений (в частности, в России — в Западной и Восточной Сибири, на шельфе Баренцева моря), так и переводом части геологических запасов в категорию разведанных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рупнейшие разведанные запасы природного газа сосредоточены в России (39,2%), Западной Азии (32%), они есть и в Северной Африке (6,9%), Латинской Америке (5,1%), Северной Америке (4,9%), Западной Европе (3,8%). В последнее время выявлены значительные запасы его в Центральной Азии. На начало 1998 г. запасы природного газа составляли, млрд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: Россия — 47600; Иран — 21200; США — 4654; Алжир — 3424; Туркмения — 2650; Норвегия — 3800; Казахстан — 1670; Нидерланды — 1668; Ливия — 1212; Великобритания — 574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еспеченность природным газом при современном уровне его добычи (2,2 трлн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в год) составляет 71 год. В пересчете на условное топливо запасы газа приблизились к разведанным запасам нефти (270 млрд т)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ллические руды. Важное значение для производства черных металлов имеют запасы железной руды. Мировые прогнозные ресурсы железной руды достигают примерно 600 млрд т, а разведанные запасы — 260 млрд т. Крупнейшие в мире месторождения железной руды находятся в Бразилии, Австралии, Канаде, России, Китае, США, Индии, Швеции. Добыча железной руды в мире составляет 0,9-1,0 млрд т в год. Ресурсообеспеченность мирового хозяйства этим видом сырья — примерно 250 лет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ырья для производства цветных металлов на первом месте находятся бокситы. Их прогнозные запасы составляют 50 млрд т, в том числе разведанные — 20 млрд т. Крупнейшие месторождения бокситов сосредоточены в Австралии, Гвинее, Бразилии, Венесуэле, на Ямайке. Добыча бокситов достигает 80 млн т в год, так что нынешних запасов должно хватить на 250 лет. В России запасы бокситов сравнительно невелики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ологические запасы медных руд оцениваются в 860 млн т, из них разведанных — в 450 млн т (в Индии, Зимбабве, Замбии, Конго, США, России, Канаде). При нынешнем объеме добычи — 8 млн т в год — разведанных запасов медных руд хватит примерно на 55 лет.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ими запасами бокситов (главное сырье алюминиевой промышленности) располагают Гвинея (42% мировых запасов), Австралия (18,5%), Бразилия (6,3%), Ямайка (4,7%), Камерун (3,8%) и Индия (2,8%). По масштабам добычи (42,6 млн. т) первое место занимает Австралия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объем добычи золота в мире составляет 2200 т. Первое место в мире по добыче золота занимает ЮАР (522 т), второе – США (329 т). Старейший и самый глубокий золотой рудник в США – Хоумстейк в горах Блэк-Хилс (Южная Дакота); добыча золота там ведется свыше 100 лет. Современные методы экстракции (иманирование) делают рентабельным извлечение золота из многочисленных бедных и убогих месторождений. Поскольку золото практически не подвержено коррозии и высоко ценится, оно сохраняется вечно. До настоящего времени в виде слитков, монет, ювелирных изделий и предметов искусства дошло не менее 90% золота, добытого за исторический период. В результате ежегодной мировой добычи этого металла его суммарное количество увеличивается менее чем на 2%.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о 2/3 мировых ресурсов серебра связано с полиметаллическими медными, свинцовыми и цинковыми рудами. Серебро извлекается в основном попутно из галенита (сульфида свинца). Месторождения преимущественно жильные. Наиболее крупные производители серебра – Мексика (2323 т), Перу (1910 т), США (1550 т), Канада (1207 т) и Чили (1042 т). Наибольшими разведанными запасами урана обладают Австралия (более 20% мировых запасов), Казахстан (18%), Канада (12%), Узбекистан (7,5%), Бразилия и Нигер (по 7%). Крупное месторождение уранита Шинколобве находится в Демократической Республике Конго. Значительными запасами располагают также Китай, Германия и Чехия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еталлические полезные ископаемые. Еще один важный минеральный ресурс — поваренную соль — получают из месторождений каменной соли и путем выпаривания воды соленых озер и морской воды. Мировые ресурсы поваренной соли практически неисчерпаемы. Почти каждая страна обладает либо залежами каменной соли, либо установками по выпариванию соленой воды. Колоссальный источник поваренной соли – сам Мировой океан. Первое место по добыче поваренной соли занимают США (21%), затем следуют Китай (14%), Канада и Германия (по 6%). Значительная добыча соли ведется во Франции, Великобритании, Австралии и Польше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мазы — самые известные из драгоценных камней — играют важную роль в промышленности благодаря их исключительно высокой твердости. Технические алмазы используются как абразивные материалы. Мировая добыча алмазов составляет 107,9 млн. каратов (200 мг); в том числе технических алмазов было добыто 91,2 млн. каратов (84,5%), ювелирных – 16,7 млн. каратов (15,5%). В Австралии и Конго доля ювелирных алмазов составляет всего 4–5%, в России – около 20%, в Ботсване – 24–25%, ЮАР – более 35%, в Анголе и Центральноафриканской Республике – 50–60%, в Намибии – 100%.</w:t>
      </w:r>
    </w:p>
    <w:p>
      <w:pPr>
        <w:pStyle w:val="Normal"/>
        <w:widowControl w:val="false"/>
        <w:spacing w:lineRule="auto" w:line="240" w:before="12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3. Земельные, водные и лесные ресурсы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емельные ресурсы. Из общей площади поверхности Земли (510 млн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на долю суши приходится 149 млн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а остальное занимают моря и океаны. Общая площадь мирового земельного фонда (площадь суши за вычетом ледяных пустынь Арктики и Антарктики) составляет 134 млн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труктуре мирового земельного фонда 11% приходится обрабатываемые земли (пашни, сады, виноградники); 23% — на луга и пастбища; 30% — на леса; 3% — на антропогенные ландшафты (населенные пункты, промышленные зоны, транспортные линии); 33% — на малопродуктивные земли (пустыни, болота и экстремальные территории с низкой температурой или в горах). Сельскохозяйственные угодья, т.е. земли, используемые для производства продуктов питания, включают пашни, многолетние насаждения (сады, плантации), естественные луга и пастбища. В настоящее время общая площадь сельскохозяйственных угодий составляет 48,1 млн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4810 млн га), в том числе пашни (обрабатываемые земли) — 1340 млн га, луга и пастбища — 3365 млн га. Наибольшими размерами пашни выделяются США (185 млн га), Индия (160), Россия (134), Китай (95), Канада (46), Казахстан (36), Украина (34 млн га)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обрабатываемых земель в общем земельном фонде составляет, %: в Индии —57,1; Польше — 46,9; Италии — 40,3; Франции — 35,3; Германии — 33,9; США — 19,6; Китае — 10,3; России — 7,8; Австралии — 6; Канаде — 4,9; Египте — 2,8. В указанных странах, как и в мире в целом, резервов для сельскохозяйственного освоения осталось очень мало: леса и малопродуктивные земли. К тому же во многих странах сельскохозяйственные угодья быстро сокращаются, так как отводятся под строительство и т.д. Надо сказать, что в последние десятилетия происходило и расширение сельскохозяйственных угодий за счет освоения целинных земель в России, Казахстане, Китае, Канаде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мире отмечается ухудшение, или деградация земель. Так, вследствие эрозии из сельскохозяйственного оборота ежегодно выводится 6—7 млн га, а заболачивание.и засоление выводят из землепользования еще 1,5 млн га. Серьезную угрозу земельному фонду в 60 странах мира представляет опустынивание прежде возделываемых земель, которое охватило территорию в 9 млн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что примерно равно площади таких стран, как США или КНР. Деградация сельскохозяйственных земель вызывается и превращением их в антропогенные ландшафты. Так, в бывшем СССР за 1965—1990 гг. было освоено 25 млн га пашни, но одновременно 22 млн га уже освоенной пашни выбыло из сельскохозяйственного оборота, в том числе 12 млн га ушло под промышленное и транспортное строительство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дные ресурсы. Общие запасы воды на Земле составляют 1386 млн к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но 96,5% водных ресурсов планеты приходится на соленые воды Мирового океана и 1% — на соленые подземные воды. На пресные воды приходится всего 2,5% общего объема гидросферы, а если исключить из расчета полярные льды, которые еще практически не используются, то в распоряжении человечества остается лишь 0,3% общего количества воды на земле. Мировое водопотребление выросло с 1100 к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в 1950 г. до 3300 в 1980 и 4100 к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в 1990 г. В последние годы в результате мер по ресурсосбережению рост потребления воды в мире замедлился, и общий водозабор в 2000 г. должен составить 4780 к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Только в США ежегодно используется около 550 к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пресной воды, а в России — примерно 100 к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лавным источником пресной воды остаются реки, чьи годовые ресурсы составляют 47 тыс. к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а реально использовать можно менее половины этого количества. Таким образом, объем мирового потребления воды приблизился к 1/4 водных ресурсов планеты, которые могут быть использованы. В США водопотребление достигает почти 30% среднегодового поверхностного стока рек (при том, что 20% потребностей в воде покрывается за счет подземных вод), а в России — примерно 2,5% речного стока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 потребителем воды в мире является сельское хозяйство (69%), затем идут промышленность (21%), коммунальное хозяйство (6%) и водохранилища. В России структура водопотребления заметно отличается от среднемировой: на первом месте находится промышленность (55%), на втором — сельское хозяйство, включая орошение (20%), на третьем — коммунальное хозяйство (19% от общего потребления)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ировом сельском хозяйстве сохраняется тенденция к увеличению спроса на воду. Считается, что именно недостаток воды, а не обрабатываемых земель, является причиной нехватки продуктов питания во многих развивающихся странах. Так, в засушливых регионах живут более 1 млрд людей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использования водных ресурсов для нужд промышленности, сельского хозяйства и быта составляет, % от общего объема водных ресурсов: в Египте — 97,1; Израиле — 84,4; Украине — 40; Италии — 33,7; Германии — 27,1; Польше — 21,9; США— 18,9; Турции — 17,3; России — 2,7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е ресурсы. Мировые лесные ресурсы характеризуются, прежде всего, показателями лесистости, лесной площади и запаса древесины на корню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казатель лесной площади отражает размер территории, покрытой лесами, в том числе на душу населения. Лесистость показывает отношение площади лесов к общей территории страны. Запасы древесины на корню обычно определяются умножением среднего количества древесины (в кубических метрах) с 1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на площадь, занятую лесами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крытые лесом площади во всем мире достигают 40,1 млн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в том числе на леса, наиболее пригодные для эксплуатации, приходится 25—28 млн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, России — 8,1, Бразилии — 3,2, Канаде — 2,6, США — 2,0 млн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Но за последние 200 лет площадь лесов на земле сократилась примерно вдвое. Площадь лесных массивов с 1960 г. по 1990 г. уменьшилась на 13%, причем больше всего пострадали тропические леса Азии. Относительно нетронутыми, остались пока леса азиатской части России, Канады, бассейнов рек Амазонки и Конго. Общие запасы древесины на корню во всех лесах мира составляют 340—370 млрд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Россия занимает первое место в мире по запасам древесины (23% мировых запасов)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жегодный текущий прирост древесины, который определяет возможности эксплуатации лесов без подрыва их воспроизводства, составляет, по разным оценкам, от 3,6 до 5,5 млрд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однако в доступных освоенных лесах он ранен всего 1,8 млрд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В середине 90-х гг. объем заготовок леса составлял 3,4 млрд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в год (в I960 г. — 1,9 млрд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. Таким образом, объем заготовок приблизился к годовому приросту древесины. Развитие лесозаготовок зависит не только от имеющихся запасов древесины, но и от качества ведения лесного хозяйства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кажущиеся огромными запасы древесины в России, Северной Америке, Северной Европе и Южной Америке, возможности экстенсивной эксплуатации лесных ресурсов в настоящее время близки к исчерпанию. Поэтому обеспечить как потребности экономики, так и требования по охране природы можно лишь путем перехода к ресурсосберегающим технологиям в лесном комплексе мирового хозяйства.</w:t>
      </w:r>
    </w:p>
    <w:p>
      <w:pPr>
        <w:pStyle w:val="Normal"/>
        <w:widowControl w:val="false"/>
        <w:spacing w:lineRule="auto" w:line="240" w:before="12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4. Распределение природных ресурсов между странами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ресурсы распределены крайне неравномерно между странами. Только 20-25 стран располагают более 5% мировых запасов какого-либо одного вида минерального сырья. Лишь несколько крупнейших стран мира (Россия, США, Канада, Китай, ЮАР и Австралия) обладают большинством его видов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и ни одна страна не располагает запасами всех необходимых для современной экономики видов минерального сырья и не может обойтись без его импорта. Так, Россия при всем многообразии своих минеральных ресурсов и значительном их объеме вынуждена импортировать бокситы, олово, марганец. США полностью обеспечивают свои потребности собственным минеральным сырьем лишь по 22 видам, в то время как по таким видам сырья, как уран, вольфрам, хром, марганец, зависят от импорта. В целом США импортируют 15-20% (в стоимостном выражении) необходимого им минерального сырья. Страны — члены ЕС ввозят 70-80% потребляемого минерального сырья, Япония — 90-95%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ом мире сложились значительные различия между имеющимися в отдельных странах природными ресурсами и объемами их потребления в различных странах. Согласно некоторым оценкам, США, располагающие 4,5% населения мира и примерно 20% минеральных ресурсов планеты, потребляют до 40% мировых природных ресурсов, прежде всего топлинно-сырьевых. При этом на долю США приходится около 1/3 мировой продукции горнодобывающей промышленности. Еще 30% потребляемых ресурсов приходится на страны Западной Европы, Канаду и Японию, которые вместе располагают 9% населения мира и примерно 20% природных ресурсов. Таким образом, развитые страны, обладающие примерно 40% минеральных ресурсов, потребляют 70% этих ресурсов. На долю США приходится около 25% мирового потребления нефти, тогда как их удельный вес в мировой нефтедобыче составляет лишь около 12%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же время развивающиеся страны (включая Китай и Вьетнам), где проживает около 60% населения мира и сосредоточено до 35% минеральных ресурсов, потребляют примерно 16% данных ресурсов. Правда, в 90-х гг. мировой спрос на нефть, черные и цветные металлы увеличивался главным образом за счет новых индустриальных стран Азии и Латинской Америки. В результате доля развивающихся стран в потреблении важнейших видов минерального сырья и топлива растет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ех странах с развитой добывающей промышленностью, включая Россию, происходит истощение наиболее крупных и экономически эффективных месторождений. В современных условиях проблему обеспечения сырьем следует решать не на основе ускоренного увеличения объемов геологоразведочных работ, а исходя из материало- и энергосбережения. Абсолютному увеличению производства и потребления топлива и сырья в развитых странах противостоит тенденция к снижению материало- и энергоемкости готовой продукции, что приводит к относительному уменьшению расхода сырья и энергии на единицу ВВП и промышленного производства. Только за 1975—1990 гг. энергоемкость ВВП развитых стран снизилась на 1/3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исле путей противодействия истощению природных ресурсов — вторичное использование многих видов сырья, например, металлов, а также возможность замены их другими материалами (пластмассами, керамикой и др.). Так, общая стоимость используемого в США и Западной Европе вторичного сырья оценивается в 15—20% от стоимости потребляемых первичных ресурсов.</w:t>
      </w:r>
    </w:p>
    <w:p>
      <w:pPr>
        <w:pStyle w:val="Normal"/>
        <w:widowControl w:val="false"/>
        <w:spacing w:lineRule="auto" w:line="240" w:before="12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5. Роль природных ресурсов в мировой экономике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ольшинстве стран с развитой рыночной экономикой природных ресурсов (особенно полезных ископаемых) потребляется больше, чем они их имеют. Недостающие ресурсы ввозят преимущественно из развивающихся стран. В силу этого огромные сырьевые потоки движутся в три основных центра их переработки: Северную Америку, Западную Европу, Восточную и Юго-Восточную Азию. Такое положение дел порождает две проблемы: зависимость развитых стран от поставок сырья и сырьевую ориентацию экспорта многих развивающихся государств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вномерность размещения минеральных ресурсов в недрах Земли, а также различная обеспеченность стран земельными и лесными ресурсами способствуют развитию международного разделения труда и на этой основе — международных экономических отношений. В начале 90-х гг. по каналам экспорта реализовывалось, % добычи или производства: олова — 97, железной руды — около 70, марганцевой руды — свыше 60, нефти — более 50, алюминия — около 50, угля и природного газа — 11, пиломатериалов — 34, кофе — 83, зерна —11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снижения ресурсо- и материалоемкости хозяйства развитых стран и развития собственной добычи полезных ископаемых в некоторых из них (США, Канада, Австралия, Норвегия) произошло значительное ослабление зависимости стран Запада от импорта из развивающихся государств. В то же время индустриализация ряда развивающихся стран (новые индустриальные страны Юго-Восточной Азии, Индия, Пакистан) ведет к значительному увеличению потребления сырья и топлива, а следовательно, к сокращению сырьевого экспорта из этих стран и увеличению импорта этих товаров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витии мировой торговли природными ресурсами во второй половине XX в. проявился ряд важных тенденций (табл. 4.1)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/>
        <w:t xml:space="preserve">Таблица 1. Удельный вес минерального топлива, сырья и продовольствия в мировом экспорте, % [9, 124]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683"/>
        <w:gridCol w:w="16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 экспор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 г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 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неральное сырье и топливо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  <w:tab/>
              <w:tab/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ы и минералы</w:t>
              <w:tab/>
              <w:tab/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ливо</w:t>
              <w:tab/>
              <w:tab/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ые продукты</w:t>
              <w:tab/>
              <w:tab/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  <w:tab/>
              <w:tab/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, напитки, табак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ье непродовольственн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ие удельного веса топливно-сырьевых товаров и мировой торговле обусловлено снижением материало- и энергоемкости производства в развитых странах. Причем наряду с относительным уменьшением вывоза необработанного сырья получает преимущественное развитие экспорт специально подготовленного сырья повышенного качества (например, окатышей вместо железной руды) и полуфабрикатов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ие экспорта продовольствия объясняется повышением уровня самообеспеченности ряда крупнейших регионов и стран (Западная Европа, Китай, Индия), ранее импортировавших зерно, в результате осуществления мероприятий по развитию сельского хозяйства, в том числе путем «зеленой революции». Снижение в мировом экспорте доли сырья растительного происхождения связано с внедрением синтетических материалов, волокон и пластмасс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экспорт минерального сырья, топлива и продовольствия имеет особое значение по преимуществу для развивающихся стран, так как эти товарные группы составляют основную часть их экспорта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ресурсы, как известно, делятся на возобновляемые и невозобновляемые. Особенно бережно следует относиться к не возобновляемым ресурсам. Необходимо также принимать действенные меры в отношении возобновляемых ресурсов (пресная вода, лес, почва), восстанавливать их первоначальное состояние. Многие страны мира активно используют вторичное сырье и отходы производства, сберегая таким образом «кладовые» природы. Наконец, следует всемирно стремиться к созданию максимального количества малоотходных и безотходных предприятий и технологий.</w:t>
      </w:r>
    </w:p>
    <w:p>
      <w:pPr>
        <w:pStyle w:val="Normal"/>
        <w:widowControl w:val="false"/>
        <w:spacing w:lineRule="auto" w:line="240" w:before="12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ключение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ресурсы – это средства к существованию, без которых человек не может жить и которые он находит в природе. Это вода, почвы, растения, животные, минералы, которые мы используем непосредственно или в переработанном виде. Они дают нам пищу, одежду, кров, топливо, энергию и сырье для работы промышленности, из них человек создает предметы комфорта, машины и медикаменты. Некоторые виды ресурсов, например минеральные, можно использовать только один раз (хотя некоторые металлы и могут служить вторичным сырьем). Такие виды ресурсов называются исчерпаемыми или невозобновимыми ресурсами. Они имеют конечные запасы, пополнение которых на Земле практически невозможно, во-первых, потому что не существует таких условий, в которых они образовались миллионы лет назад, а во-вторых, скорость образования полезных ископаемых неизмеримо медленнее, чем расходование их человеком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еральные ресурсы не возобновляются, поэтому необходимо постоянно вести поиски новых месторождений. Все более увеличивается значение морей и океанов как источников получения нефти, серы, поваренной соли и магния; их добыча обычно ведется в шельфовой зоне. В перспективе стоит вопрос об освоении глубоководной зоны. Разработана технология добычи рудных железо-марганцевых конкреций со дна океана. В их состав входят также кобальт, никель, медь и ряд других металлов.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ые запасы минерального топлива велики (геологических запасов должно хватить на тысячу лет при нынешнем уровне потребления). Обеспеченность различными видами ресурсов неодинакова: доказанные запасы угля достаточны на 400 лет, природного газа — на 70 лет, нефти — на 45 лет. В то же время объем потребления людьми природных ресурсов ежегодно увеличивается на 5%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виды ресурсов, такие, например, как вода, “возвращаются” природе снова и снова, сколько бы мы их ни использовали. Эти ресурсы называются возобновимыми или постоянными ресурсами. Они воспроизводятся в естественных процессах, происходящих на Земле, и поддерживаются в некотором постоянном количестве, определяемом их ежегодным приростом и расходом (пресная вода в реках, кислород атмосферы, лес и др.)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не менее, возможности экстенсивного прироста используемых человеком земельных, водных и лесных ресурсов близки к исчерпанию. Повышение эффективности использования этих ресурсов возможно только на основе энергосберегающих технологий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ировой экономике сложились значительные различия между имеющимися в отдельных странах людскими и природными ресурсами и объемами потребления минерального сырья и топлива в различных странах. Основная часть минеральных ресурсов потребляется в промышленно развитых странах, которые располагают всего 40% их запасов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человек в своей хозяйственной деятельности освоил почти все доступные и известные ему виды ресурсов, как возобновимых, так и невозобновимых, а потребление природных ресурсов продолжает расти. Существует два альтернативных пути развития мирового хозяйства: продолжение увеличения разведки и добычи полезных ископаемых и ресурсосбережение.</w:t>
      </w:r>
    </w:p>
    <w:p>
      <w:pPr>
        <w:pStyle w:val="Normal"/>
        <w:widowControl w:val="false"/>
        <w:spacing w:lineRule="auto" w:line="240" w:before="12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писок литературы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ховер Н.А. Размещение мировых ресурсов минерального сырья по эпохам рудообразования. — М.,</w:t>
      </w:r>
      <w:r>
        <w:rPr>
          <w:color w:val="000000"/>
          <w:sz w:val="24"/>
          <w:szCs w:val="24"/>
          <w:lang w:val="en-US" w:eastAsia="en-US"/>
        </w:rPr>
        <w:t xml:space="preserve"> 1984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бьев Г.И., Мухамедшин К.Д., Девяткин Л.М. Лесное хозяйство мира. — М.,</w:t>
      </w:r>
      <w:r>
        <w:rPr>
          <w:color w:val="000000"/>
          <w:sz w:val="24"/>
          <w:szCs w:val="24"/>
          <w:lang w:val="en-US" w:eastAsia="en-US"/>
        </w:rPr>
        <w:t xml:space="preserve"> 1984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вдиенко В.П. Сырьевая составляющая устойчивого развития мирового сообщества // Вестник МГУ, сер. 6, Экономика, 2002, № 2, С. 23—39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мар И.В. Рациональное использование природных ресурсов и ресурсные циклы. — М.,</w:t>
      </w:r>
      <w:r>
        <w:rPr>
          <w:color w:val="000000"/>
          <w:sz w:val="24"/>
          <w:szCs w:val="24"/>
          <w:lang w:val="en-US" w:eastAsia="en-US"/>
        </w:rPr>
        <w:t xml:space="preserve"> 1986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макин В.К. Мировая экономика: Учебник. — М., Юнити, 2000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тин Г.-П., Шуманн Х. Западня глобализации: атака на процветание и демократию. — М.: Издательский дом ”Альпина”, 2001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цинкевич В. Мировая экономика в XX веке: потрясающие достижения и серьезные проблемы / Мировая экономика и международные отношения, 2001, №1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ц А.А. Экономическая оценка естественных ресурсов. — М., </w:t>
      </w:r>
      <w:r>
        <w:rPr>
          <w:color w:val="000000"/>
          <w:sz w:val="24"/>
          <w:szCs w:val="24"/>
          <w:lang w:val="en-US" w:eastAsia="en-US"/>
        </w:rPr>
        <w:t>1972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ая экономика: Учебник / Под ред. А.С. Булатова. — М., Юристъ, 2001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анова Э.П., Куракова Л.И., Ермаков Ю.Г. Природные ресурсы мира. — М.,</w:t>
      </w:r>
      <w:r>
        <w:rPr>
          <w:color w:val="000000"/>
          <w:sz w:val="24"/>
          <w:szCs w:val="24"/>
          <w:lang w:val="en-US" w:eastAsia="en-US"/>
        </w:rPr>
        <w:t xml:space="preserve"> 1993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false"/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bCs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851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/>
  </w:style>
  <w:style w:type="paragraph" w:styleId="Style17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24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lang w:val="en-US" w:eastAsia="en-US"/>
    </w:rPr>
  </w:style>
  <w:style w:type="paragraph" w:styleId="Style18">
    <w:name w:val="Обычный (веб)"/>
    <w:basedOn w:val="Normal"/>
    <w:qFormat/>
    <w:pPr>
      <w:tabs>
        <w:tab w:val="clear" w:pos="851"/>
      </w:tabs>
      <w:spacing w:lineRule="auto" w:line="240" w:before="100" w:after="100"/>
    </w:pPr>
    <w:rPr>
      <w:color w:val="000000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3:00Z</dcterms:created>
  <dc:creator>gea</dc:creator>
  <dc:description/>
  <cp:keywords/>
  <dc:language>en-US</dc:language>
  <cp:lastModifiedBy>Mage</cp:lastModifiedBy>
  <dcterms:modified xsi:type="dcterms:W3CDTF">2011-10-11T16:23:00Z</dcterms:modified>
  <cp:revision>2</cp:revision>
  <dc:subject/>
  <dc:title>1</dc:title>
</cp:coreProperties>
</file>