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блиотека структурных гетероциклических аналогов, содержащих имидный и сульфонильный фрагменты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. В. Дорогов, Л. А. Савватеева, И. В. Тюнё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проводится все больше исследований, связанных с разработкой методов синтеза органических соединений, обладающих определёнными типами биологической активности и являющихся разнообразными лекарственными препаратами [1,2]. Согласно литературным данным, предпочтение в этих исследованиях отдается гетероциклическим системам, содержащим атомы кислорода, серы, азота и широкое разнообразие функциональных заместителей [3-5]. Одна из причин использования гетероциклических соединений - это широкие возможности их структурной модификации, а, следовательно, получение соединений с новым комплексом биохимических свойств. Одним из вариантов модификации гетероциклических структур является введение различных фрагментов и функциональных групп в качестве заместителей. Поэтому для современной медицинской химии особый интерес представляют комбинаторные библиотеки структурных аналогов с однотипным гетероциклическим скелетом и варьирующимися фрагментами и функциональными групп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ю данной работы являлось генерирование библиотеки структурных аналогов гетероциклического типа, содержащих одновременно имидный и сульфонильный фрагменты, идентификация синтезированных соединений и компьютерная оценка их биологической активности с помощью системы PASS [6,7]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о, что оба вышеупомянутых структурных фрагмента используются в направленном поиске биологически активных препаратов. Так, в частности, известен имидосодержащий препарат СЕДИЕЛ(r), являющийся эффективным антидепрессантом, а ароматические сульфокислоты считаются перспективными билдинг-блоками для получения различных химиотерапевтических средств [8,9]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хеме 1 представлена реакция получения библиотеки структурных аналогов с имидным и сульфонильным фрагментами 3а-ш. В качестве реагентов были использованы ароматические сульфопропионовые кислоты 1а-в и аминофенокси-N-фенилфталимиды 2а-з (таблица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714875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оединения 1a-в получали на основе толуола, хлор- и бромбензола по методикам, изложенным в работах [10,11] (схема 2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991225" cy="80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оединения 2а-з получали на основе п-нитрохлорбензола и 3,4-ксиленола, через стадии образования 4-нитро-3/,4/диметилдифени-локсида 4, 4-нитрофеноксифталевой кислоты 5 и нитрофенокси-N-фенилфталимидов 6а-з (схема 3) по методикам, изложенным в работах [12,13]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6210300" cy="183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лучения библиотеки структурных аналогов 3а-ш использованы две метода ацилирования аминов 2а-з. В первом случае (метод А, см. Экспериментальную часть) в качестве активированного ацилирующего агента использовались хлорангидриды кислот, полученных обработкой 1а-в тионилхлоридом в бензоле (схема 4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925185" cy="822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Во втором случае (метод Б, см. Экспериментальную часть) в качестве электрофильного ацилирующего агента использовались не хлорангидриды кислот 7а-в, а их имидазолилы 8а-в, полученные взаимодействием 1а-в с N,N-карбонилдиимдазолом 9 в безводном диоксане. Ввиду малой основности 9 и слабого характера амидной связи в имидазолилах 8а-в, последние легко вступают в реакцию переамидизации с аминами 2а-з (схема 5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952490" cy="1700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Данный метод находит в последнее время всё большее использование в органическом синтезе. Его очевидным преимуществом является отсутствие необходимости в использовании высокотоксичного тионилхлорида для получения активного ацилирующего агента и лёгкость очистки целевого продукта от побочного имидазо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</w:t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32"/>
        <w:gridCol w:w="1120"/>
        <w:gridCol w:w="1351"/>
        <w:gridCol w:w="2046"/>
        <w:gridCol w:w="1380"/>
        <w:gridCol w:w="1909"/>
      </w:tblGrid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единение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R1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R2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етод получения и способ очистк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ыход, %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плавления, °С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а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CH3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[10,11], кр. из этанол+вода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13...5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б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Cl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45...6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в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Br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54...6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а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p-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[12,13 ]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81...3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б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m-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66...8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в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p-O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94...5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г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o-O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2...4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д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p-OC2H5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95...7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е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p-NHCO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98...200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ж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o-S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58...9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з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o-CF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90...3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а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CH3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p-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, крист. в этаноле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57...8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б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m-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87...9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в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p-O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22...4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г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o-O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, крист. в изопропаноле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53...6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д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p-OC2H5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, крист. в изопропаноле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1...4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е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p-NHCO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, крист. в пропанол+ДМФА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60...2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ж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o-S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, экстр. бензолом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19...21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з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o-CF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97...9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и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Cl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p-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, крист. в этаноле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2...4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к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m-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84...6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л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p-O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69...71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м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o-O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, крист. в диоксан+вода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25...7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н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p-OC2H5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, крист. в диоксан+вода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59...61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о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p-NHCO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, крист. в пропанол+ДМФА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72...5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п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o-S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, крист. в изопропаноле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78...80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р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o-CF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, крист. в изопропаноле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85...7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с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Br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p-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, экстр. диэтил. эфиром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53...7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т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m-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, экстр. диэтил. эфиром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12...4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у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p-O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, крист. в диоксан+вода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65...7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ф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o-O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, крист. в диоксан+вода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37...9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х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p-OC2H5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, крист. в изопропаноле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49...50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ц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p-NHCO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, крист. в пропанол+ДМФА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79...82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ч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o-SCH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, экстр. бензолом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64...7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ш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o-CF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9...11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 общей сложности, в данной работе было синтезировано 24 не описанных ранее в литературе соединения 3а-ш, содержащих имидный и сульфонильный фрагменты. Их структура, методы получения и очистки, выход и температура плавления представлены в таблице. Выход 1а-в дан в расчёте на исходное бензольное производное (схема 2), выход 2а-з дан в расчёте на кислоту 5 (схема 3), выход 3а-ш дан в расчёте на кислоту 1а-в (схема 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ервоначальной оценки биологической активности полученных соединений проведено компьютерное моделирование с помощью системы PASS, позволяющей выполнить прогноз более 500 видов биологической активности исходя из структурной формулы химического соединения и другой эмпирической информации [6,7]. Оптимальное сочетание предсказательных индексов биологической активности (Ра) и инактивности (Рi) в отношении к определённому фармакологическому эффекту получено (в рамках системы PASS) для 3г (Ра=0,512; Рi=0,064; антиконвульсант), 3ф (Ра=0,505; Рi=0,072; антагонист рецепторов GABA), 3ч (Ра=0,584; Рi=0,049; активатор калиевых канал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 результате проведённой экспериментальной работы на основе различных карбоновых кислот синтезированы библиотеки структурных аналогов гетероциклического типа, содержащих одновременно имидный и сульфонильный фрагменты. Строение и чистота синтезированных соединений подтверждалась определением температуры плавления, методом тонкослойной хроматографии, ИК- и ПМР-спектроскопией. Проведённое компьютерное моделирование позволило выявить факт влияния структурных параметров на биологическую активность полученных соединений. Ряд синтезированных соединений передан для дальнейших исследований в Институт физиологически активных веществ Р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а проводилась при поддержке предприятия "Контакт-Сервис" (Москва). Авторы выражают благодарность доценту кафедры медицинской химии МГУ С. Е. Ткаченко за ценные советы при подготовке публик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ериментальная ча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акцию получения 3а-ш проводили через стадию образования активных ацилирующих агентов двумя метод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 А (через хлорангидриды кислот 1а-в). Синтез хлорангидридов 7а-в проводили путем кипячения исходной кислоты в тионилхлориде в присутствии каталитических количеств ДМФА в течение 1 ч с последующей отгонкой тионилхлорида. В качестве растворителя для реакции получения целевых амидов 3 использовали безводный ДМФА, в который добавляли пиридин в шестикратном мольном избытке по отношению к хлорангидриду 7а-в. Роль пиридина заключалась в связывании хлористого водорода, выделяющегося в процессе реакции. Это препятствовало протеканию побочной реакции хлористого водорода с исходным амином. Реакцию проводили при эквимолярном соотношении хлорангидрида 7 и амина 2 и температуре 10...40 оС в течение 3 ч. Охлаждённую реакционную массу выливали в воду, выпавший осадок фильтровали. Продукт сушили, кристаллизовали (или экстрагировали) и анализиров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од Б (через амиды кислот 1а-в с N,N-карбонилдиимдазолом). Синтез амидов 8а-в проводили следующим образом. В стеклянную колбу, снабженную мешалкой, холодильником и термометром, загружали 1 и 9 в соотношении 1.0:1.2 (моль) и диоксан из расчёта 1 г 9 - 1 мл диоксана. Реакцию проводили при постоянном перемешивании, температуре 40...500С в течение 1 часа. Далее в колбу загружали амин 2 в соотношении 1:2=1:0,95 (моль). Амин использовали в небольшом недостатке по отношению к кислоте, исходя из того, что дальнейшая очистка от исходного амина проходит труднее, чем от исходной кислоты. Реакцию проводили при кипении диоксана в течение 1 ч. Охлаждённую реакционную массу выливали в 5%-ный раствор соды, выпавший осадок фильтровали. Продукт сушили, кристаллизовали (или экстрагировали) и анализиров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д реакции 2а-з с ацилирующими агентами 1а-в контролировали методом ТСХ на пластинках Silufol 254 UV c использованием элюента петролейный эфир - бензол - ацетон - уксусная кислота - 10:5:10:0.5 (об). Для целевых амидов 3а-ш в указанном элюэнте Rf составляет 0.45...0.55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К-спектры записывали на приборе UR-20. Анализируемые вещества находились в виде суспензии в вазелиновом масле, тонким слоем нанесенной на призму из хлористого или бромистого натрия. Отнесение полос поглощения проводили согласно имеющимся литературным данным [14]. Для ИК-спектров целевых амидов 3а-ш характерными являются полосы поглощения в области (см-1) 3270 (N-H), 1765, 1700 (C=O имид), 1655, 1530 (C=O амид), 1240 (С-О-С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ктры ЯМР 1Н 5 %-ных растворов образцов в ДМСО-d6 с внутренним стандартом ТМС записаны на приборе "Brucker-AC-400P" в ИОХ РАН (Москва). Для ЯМР спектров амидов 3а-ш характерно наличие сигналов протонов ароматических ядер (6,5-8.5 м.д) и два триплета в области 3,9 и 3,7 м.д., соответствующие двум -СН2- группам. Для протона -NH- группы характерен синглет в области 10-11 м.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фирова О. Н., Зефиров Н. С. Медицинская химия (Medicinal chemistry). 1. Краткий исторический очерк, определения и цели // Вестн. Моск. ун-та. Сер.2. Химия. 2001. Т. 41. С. 43-4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атегия и тактика орг. синтеза // III Всерос. симп. по орг. химии. 3-6 марта 2001г. Ярославль, 200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шковский М. Д. Лекарственные средства. 12-е изд., перераб. и доп. М.: Медицина, 1993. 335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жилкрист Т. Химия гетероциклических соединений: Пер. с англ. / Под. ред. М. А. Юровской. М.: Мир, 1996. 463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 Всерос. конф. по химии гетероциклов памяти А. И. Коста // 19-23 сент. 2000 г. Суздаль. М., 20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лимонов Д.А., Поройков В.В. Компьютерная оценка свойств химических соединений с помощью системы PASS // Хим.-фарм. ж. 1998. Т.32. С. 32-3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лимонов Д. А., Поройков В. В. Средняя точность прогноза при оценке фармакологических эффектов ряда биологически активных веществ с помощью системы PASS // Вопросы мед. химии. 1997. Т. 43. С. 41-5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фирова О. Н., Зефиров Н. С. Медицинская химия (Medicinal chemistry). 2. Методологические основы создания лекарственных препаратов. // Вестн. Моск. ун-та. Сер.2. Химия. Т. 41. №2. С.103-10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хонтов Л. Н., Глушков Р. Г. Синтетические лекарственные средства. М.: Медицина, 1983. 273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ельдман И. Х., Михайлова В. Н. Синтез ароматических сульфопропионовых и сульфоуксусных кислот // Журн. общ. хим. 1963. №7. С.2111-211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ганикум.: Практикум по органической химии. Т.2: Пер. с нем. / Под ред. В. М.Потапова и С.В.Пономарева. М.: Мир, 1979. С.25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Dorogov M. V., Nosova G. I., Koshel G. N. et al. Synthesis of multinuclear asymmetrical diamines based on 4-(nitrophenoxy)phthalic asids // Mendeleev Comm. 1997. Nr.1. Р.38-4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рогов М.В., Буданов Н.А., Лебедева Н.А. и др. Окисление (нитрофенокси)-о-ксилолов до нитрофеноксифталевых кислот // Журн. прикл. химии. 1997. Т.70. Вып.10. С.1694-1697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аниси К. Инфракрасные спектры и строение органических соединений: Пер с англ. М.: Мир, 1965. 191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yspu.yar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8157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44:00Z</dcterms:created>
  <dc:creator>User</dc:creator>
  <dc:description/>
  <cp:keywords/>
  <dc:language>en-US</dc:language>
  <cp:lastModifiedBy>Mage</cp:lastModifiedBy>
  <dcterms:modified xsi:type="dcterms:W3CDTF">2011-10-09T17:44:00Z</dcterms:modified>
  <cp:revision>2</cp:revision>
  <dc:subject/>
  <dc:title>Библиотека структурных гетероциклических аналогов, содержащих имидный и сульфонильный фрагменты</dc:title>
</cp:coreProperties>
</file>