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пивин В.П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9474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Владислав Петрович Крапивин - писатель фантаст.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городе Тюмени, 14 октября 1938 года, в семье педагогов Петра Федоровича и Ольги Петровны Крапивины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6 году поступил на факультет журналистики Уральского государственного университета им. А. М. Горького. Во время обучения в университете был зачислен в штат газеты "Вечерний Свердловск". Несколько лет работал литературным сотрудником и заведующим отделом в журнале "Уральский Следопыт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зднее, в 1965 году, ушел на творческую работ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1 году Владиславом Крапивиным был создан детский отряд "Каравелла" (в 1965 году над отрядом взял шефство журнал "Пионер"). Профиль отряда - журналистика, морское дело, фехтование. Отряд существует до настоящего времени, ранее имел статус пионерской дружины, пресс-центра и парусной флотилии журнала "Пионер". Владислав Петрович руководил отрядом более тридцати лет, в настоящее время во главе "Каравеллы" молодые выпускники отря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ая книга Владислава Крапивина "Рейс "Ориона"" вышла в 1962 году в Свердловске. Спустя два года автор был принят в члены Союза писателей СССР. В настоящее время у В. Крапивина около двухсот изданий на различных язык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го книги были включены в "Золотую библиотеку избранных произведений для детей и юношества", "Библиотеку приключений и научной фантастики", "Библиотеку мировой литературы для детей", в японскую 26-томную серию "Избранные сочинения русских писателей для подростков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ниги Владислава Крапивина неоднократно переиздавались в Польше, Чехословакии, Болгарии, Германии, Японии, Венгрии, переводились на английский, испанский, персидский и другие языки. Часть произведений Владислава Крапивина были экранизированы и показывались по Центральному телевидению. Нескольких премий был удостоен фильм "Колыбельная для брата" по сценарию Владислава Крапивина и Станислава Фури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ладислав Петрович Крапивин - лауреат премии Ленинского комсомола, премии "Аэлита" журнала "Уральский Следопыт" и Союза писателей РСФСР, премии имени А. Гайдара журнала "Пионер" и других литературных премий . За литературную и общественную деятельность награжден орденами Трудового Красного Знамени, Дружбы народов, медалью "За доблестный труд", знаком ЦК ВЛКСМ имени А. Гайдара. Почетный гражданин города Екатеринбурга, в котором живет и работает более сорока лет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Крапивин В</dc:title>
</cp:coreProperties>
</file>