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обавки к бетонам. Ускорители тверде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бавки применяют для улучшения свойств бетонов и растворов, а также по технико-экономическим соображениям. По виду и назначению добавки можно разделить на следующие группы: ускорители твердения, поверхностно-активные, пено- и газообразователи, комбинированные, специальны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ль добавок заключается, в основном, в активизации процесса гидратации цемента, вызывающей ускоренное образование гелей. В результате энергичных реакций обмена ускоренно выделяется свободная известь в раствор и повышается растворимость силикатных составляющих цемента, что приводит к образованию гелей гидроксидов металла и кальция. Одновременно ускоряется коагуляция появляющегося коллоидного раствора, при которой сближаются зерна цемента и частицы гидратных новообразова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характеру воздействия на цементное тесто различают следующие виды добавок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бавки, не вступающие в реакцию с компонентами цемента, но повышающие их растворимость и снижающие температуру замерзания во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ивизирующие процессы гидратации цемента посредством диспергации его зерен, разрушения силикатных составляющих и повышения их растворимости в воде и снижающие температуру замерзания во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коряющие процессы гидратации цемента, вызываемые реакциями обмена, которые приводят к образованию гелей гидроксидов кальция и снижают температуру замерзания во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собствующие выделению тепла при гидратации цемента и понижающие температуру замерзания во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бавки вводят в состав вяжущих в процессе приготовления растворов и бетонов с целью изменения некоторых их физико-химических свойств(подвижности, удобоукладываемости, скорости твердения). Количество вводимых добавок устанавливают по имеющимся указаниям или на основании лабораторных испытаний. В данной работе речь пойдет о добавках, ускоряющих твердение бетон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корителями твердения цементов являются водные растворы хлористых солей (хлористого кальция, хлористого натрия и др.). Применение хлористого кальция позволяет уменьшить количество воды и расход цемента за счет повышения подвижности бетонной смеси. Хлористый кальций влияет на повышение прочности бетона. При твердении бетона в обычных условиях можно вводить хлористого кальция 0,5 - 2% от массы цемента. В неармированных бетонах количество хлористого кальция может быть повышено до 3%. Ускорители твердения не рекомендуется применять в железобетонных конструкциях и предварительно напряженных изделиях с диаметром арматуры менее 5 миллиметров и для изделий автоклавного твердения, эксплуатирующихся в среде с влажностью более 60 процен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добавкам-ускорителям схватывания цементного теста относят следующие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оташ, калий углекислый, карбонат калия - соль с сильно выраженными щелочными свойствами, выпускается в виде кристаллического порошка белого цвета. При хранении во влажных условиях возможно слеживание. При работе с кристаллическим поташом и его раствором следует избегать попадания его на кожу или в глаз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лорид кальция. Кристаллический порошок белого цвета, разлагающийся при длительном хранении на воздухе, не переносит влаг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трат кальция. Бесцветные, хорошо растворимые в воде кристаллы. Хранить следует в упакованном виде в закрытых, вентилируемых, сухих и чистых складских помещениях, к которым предъявляются повышенные требования пожарной безопасности. Вместимость складов не более 1500 тон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трит-нитрат кальция(ННК). Смесь нитрита кальция и нитрата кальция в отношении 1:1 по массе в виде 20%-го водного раствора или пасты. Токсичен. Разлагается в средах с рН&gt;7. Не допускается смешивать с растворами СДБ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итрит-нитрат хлорид кальция. Продукт, получаемый смешиванием ННК с хлоридом кальция в отношении 1:1 по массе. Водный раствор желтоватого цвета плотностью 1,1…1,3 г/с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. Токсичен. При работах должны соблюдаться все правила техники безопасности. Разлагается в кислых средах. Вызывает сильное раздражение кожного покро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лористый натрий. Кристаллический порошок белого цвета, растворимый в воде. Должен храниться в условиях, исключающих увлажне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ульфат натрия. Поставляется в виде декагидрата, но может выпускаться в виде безводной соли - кристаллов белого цвета с желтым оттенком, трудно и ограниченно растворимых в воде. При хранении в открытом виде возможно выветривание кристалл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итрит натрия. Кристаллы белого цвета с желтоватым оттенком. Выпускается также в виде 28%-го раствора. Кристаллический продукт следует хранить в упакованном виде, в вентилируемых, закрытых, сухих и чистых складских помещениях в соответствии с "Правилами безопасности для неорганических производств азотной промышленности". К складам предъявляются повышенные требования пожарной безопасности. Ядовит, при попадании в организм человека вызывает тяжелые поражения, опасные для жизн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рбамид (мочевина). Бесцветные, хорошо растворимые в воде критсаллы. Продукт пожароопасный (tвсп=182 градуса цельсия), поэтому хранить его следует в отдельных складах с несгораемыми стен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готовка добавок ускорителей твердения сводится, в основном, к их растворению в воде до требуемой (установленной) концентраци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ар А.Г. "Строительные материалы и изделия".-М: Высшая школа 1983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.Г. Совалов, Я.Г. Могилевский, В.И. Остромогольский "Бетонные и железобетонные работы" -М.: Стройиздат 1988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studentu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21:00Z</dcterms:created>
  <dc:creator>USER</dc:creator>
  <dc:description/>
  <cp:keywords/>
  <dc:language>en-US</dc:language>
  <cp:lastModifiedBy>Mage</cp:lastModifiedBy>
  <dcterms:modified xsi:type="dcterms:W3CDTF">2011-10-11T16:21:00Z</dcterms:modified>
  <cp:revision>2</cp:revision>
  <dc:subject/>
  <dc:title>Добавки к бетонам</dc:title>
</cp:coreProperties>
</file>