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ние условий синтеза германатов-висмута (III) в неводных растворителях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В.Девят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развития химии на современном этапе во многом определяется экспериментальными достижениями в синтезе новых веществ и материалов с заданными свойствами. Многообразием уникальных физических и химических свойств обладают соединения со структурой силленита и эвлитина [1, 2]. К подобным соединениям относятся германаты висмута типа Bi2GeO5, Bi4Ge3O12, Bi12GeO20, нашедшие применение в оптоэлектронике, пьезотехнике, голографии, акустооптике, радиоэлектронике, рентгеновской и позитронной томографии. Пространственно-временные модуляторы света, линии задержки телевизионных сигналов, фильтры промежуточной частоты для цветного телевидения, детекторы g - излучения - вот далеко не полный перечень областей применения и приборов, действующих на основе германатов висму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ные соединения получают твердофазным синтезом, требующим высоких температур, больших энергозатрат и многократного диспергирования компонентов. Поэтому определенный интерес представляет разработка методов получения германатов висмута в мягких условиях, в частности - из растворов. Одной из основных причин, затрудняющих синтез соединений этим методом, является поведение ионов висмута (III) и германат-ионов в водной среде. Первые стабильны в кислых растворах, последние - в щелочных. Обменная реакция между ними неизбежно приводит к соосаждению гидроксида висмута (или его основных солей) и оксида германия. Следовательно, необходимо в первую очередь найти растворители, которые бы стабилизировали одновременно оба исходных компонента, исключая их гидрол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растворителей нами были выбраны глицерин, этиленгликоль (ЭТГ), диметилформамид (ДМФА), этанол. Исходными веществами являлись безводный хлорид висмута (III) и синтезированный нами по методике [3] метагерманат калия K2GeO3. Равновесия в бинарных системах исследовались в водяном (масляном) термостате в интервале температур 25 - 900 C. Температура поддерживалась постоянной с точностью -+ 0,10 C. Систему осадок - насыщенный раствор выдерживали при непрерывном перемешивании в течение 9-10 суток. После установления равновесия проводили количественное определение компонентов. Содержание германия (IV) в растворах определялось методом гравиметрического осаждения германолибдата 8-оксихинолина [4, 5]. Содержание в жидкой фазе ионов Bi3+ количественно определялось комплексонометрическим титрованием с ксиленоловым оранжевым [6,7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проведенные исследования [8, 9] показали, что многоатомные спирты и моносахариды образуют с ионами Ge4+ комплексные кислоты, более сильные, чем германиевые. Отношение Ge : L в образующихся комплексах с глицерином равно 1 : 1 и 1 : 2 , с гексолами и гексозами 1 : 2. При низких значениях pH и больших концентрациях GeO2 и лиганда возможно образование полимерных комплексов. Константа нестойкости понижается с увеличением концентрации полиола в растворе [4], что связано с изменением диэлектрической проницаемости последнего, пространственным расположением OH-групп и конформацией лиганда в ряду C2H5OH - ЭТГ - глицерин-глюкоза-галактоза-маннит-фрукт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нами исследования показали, что растворимость K2GeO3 и BiCl3 увеличивается с ростом температуры линейно. Как следует из данных табл. 1, с увеличением углеродной цепи и числа OH-групп в лиганде в ряду C2H5OH - ЭТГ - глицерин растворимость K2GeO3 и BiCl3 возрастает. Сравнение соответствующих величин используемых растворителей [10] указывает на уменьшение показателей констант автопротолиза (pKai) и увеличение донорных чисел (DN) в указанном ряде растворителей. Малая энергия активации и небольшая сила кислоты-катиона Bi3+ в сравнении с K+ обусловливают меньшую растворимость BiCl3 в ДМФА и C2H5OH, в отличие от K2GeO3. Большой кристаллографический радиус аниона GeO32- также объясняет невысокую растворимость K2GeO3 в ДМФА и С2H5OH, которая увеличивается с ростом способности растворителя сольватировать анионы в ряду C2H5OH - ЭТГ - глицерин. Использование глицерина в качестве среды или добавки к какому-либо растворителю позволяет значительно повысить концентрацию ионов Bi3+ и Ge4+ в раство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[II] показали возможность образования комплексных соединений состава BiCl3 х 6 ДМФА и BiCl3 х 4 ДМСО. Процесс комплексообразования BiCl3 способствует повышению концентрации ионов Bi3+ в указанных сре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олученных результатов показывает, что наибольшая растворимость K2GeO3 и BiCl3 наблюдается в сильно ассоциированных растворителях с H-связью, способных к образованию гетеромолекулярных ассоциантов, наименьшая - в апротонном высокодиполярном ДМ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Растворимость BiCl3 и K2GeO3 в неводных растворителях, г/100 г раствора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4"/>
        <w:gridCol w:w="39"/>
        <w:gridCol w:w="1843"/>
        <w:gridCol w:w="1373"/>
        <w:gridCol w:w="1372"/>
        <w:gridCol w:w="1373"/>
        <w:gridCol w:w="89"/>
        <w:gridCol w:w="788"/>
        <w:gridCol w:w="803"/>
        <w:gridCol w:w="814"/>
      </w:tblGrid>
      <w:tr>
        <w:trPr/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</w:t>
            </w:r>
          </w:p>
        </w:tc>
        <w:tc>
          <w:tcPr>
            <w:tcW w:w="42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0С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лицерин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,3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,4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4,37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,13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iCl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,29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6,16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6,30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6,92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но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4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47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69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85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iCl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9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7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29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55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МФ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0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4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23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32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BiCl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5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58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92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14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Г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,6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0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18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66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2GeO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8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,27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,49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,85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нол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8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90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,28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,46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2GeO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,87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,1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,95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,46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МФ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,8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,0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,58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,32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2GeO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,4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09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43</w:t>
            </w:r>
          </w:p>
        </w:tc>
        <w:tc>
          <w:tcPr>
            <w:tcW w:w="24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6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 целью изучения возможности синтеза германатов висмута в неводных растворителях исследовалось взаимодействие между компонентами системы BiCl3 - K2GeO3 - C2H5OH методом остаточных концентраций И.В.Тананаева при 250C. При составлении смесей были взяты растворы BiCl3 и K2GeO3 в этаноле с определенными концентрациями соответствующих компонентов. Смеси составляли в следующем порядке: в реакционные сосуды вводили рассчитанный объем раствора K2GeO3 и к нему добавляли исходный раствор BiCl3. Общий объем каждой смеси составлял 50 мл. Растворы с выпавшими осадками перемешивали в течение 14 суток до установления равновесия. После этого жидкие и твердые фазы разделялись фильтрованием и в первых находили остаточные концентрации ионов Bi(III) и Ge(IV) по указанной выше методике. Электропроводность равновесных насыщенных растворов измеряли с помощью реохордного моста P-38. Показатель активности ионов водорода регистрировали на pH-метре pH-150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 показывают, что остаточные концентрации германат-ионов по мере увеличения отношения c (Bi3+)/с(Ge4+) в исходных растворах уменьшаются. В области щелочных растворов (pH&gt;1,87) ионы висмута (III) отсутствуют в равновесной жидкой фазе, так как полностью реагируют с германат-ионами в строгой стехиометрии. Об этом свидетельствует неизменное отношение количеств висмута (III) и германия (IV) в равновесной твердой фазе, равное 1,33. Осадки с указанным соотношением компонентов были отделены от жидких фаз и промыты этанолом до отрицательного аналитического сигнала на ионы калия (тетрафенилборат) и хлора (нитрат серебра). После прокаливания (5000С) полученной мелкодисперсной фазы и ее химического анализа было установлено, что состав твердой фазы соответствует соединению Bi4 Ge3O12.</w:t>
      </w:r>
    </w:p>
    <w:p>
      <w:pPr>
        <w:pStyle w:val="Normal"/>
        <w:spacing w:before="120" w:after="0"/>
        <w:ind w:firstLine="567"/>
        <w:jc w:val="both"/>
        <w:rPr/>
      </w:pPr>
      <w:r>
        <w:rPr/>
        <w:t>Bi Ge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дено, % 67,08 17,44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числе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Bi4Ge3O12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% 67,11 17,48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кислых растворов метагерманат калия образует с хлоридом висмута твердые фазы переменного состава с преимущественным содержанием в осадках германия (VI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кориков В.М., Каргин В.Ф., Каргин Ю.Ф. //Неорг. материалы. 1984. Т.20. С.20, С.81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ргин Ю.Ф., Каргин В.Ф., Скориков В.М. Конф. по актуальным проблемам получения и применения сегнето- и пьезоэлектрических материалов. Тез. докл. М.: НИИТ ХИМ., 1984. С.27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ананаев И.В., Шпирт М.Я. Химия германия. М.: Химия, 1967. 45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азаренко В.А. Аналитическая химия германия. М.: Наука, 1973. 24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Гиллебранд В.Ф., Лендель Г.Э., Брайт Г.А., Гофман Д.И. Практическое руководство по неорганическому анализу. М.: Химия, 1966. С.350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Дятлова Н.М., Темкина В.Я., Попов К.И. Комплексоны и комплексонаты металлов. М.: Химия, 1988. С.362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Karadarov B.P., Nenova P.P., Ivanova K.P. //J.Inorg. a. Nucl. Chem. 1976. V.38. P.103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Tchakirian A. //Ann. Chim. 1939. V.12. P.415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Назаренко В.А., Флянтикова Г.В. //Журн. неорган. химии. 1963. Т.8. С.1370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Фиалков Ю.Я. Растворитель как средство управления химическим процессом. Л.: Химия, 1990. С.220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Черкасова Т.Г., Татаринова Э.С., Трясунов Б.Г. //Журн. неорган. химии. 1992. Т.37. С.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yspu.yar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3:00Z</dcterms:created>
  <dc:creator>User</dc:creator>
  <dc:description/>
  <cp:keywords/>
  <dc:language>en-US</dc:language>
  <cp:lastModifiedBy>Mage</cp:lastModifiedBy>
  <dcterms:modified xsi:type="dcterms:W3CDTF">2011-10-09T17:23:00Z</dcterms:modified>
  <cp:revision>2</cp:revision>
  <dc:subject/>
  <dc:title>Исследование условий синтеза германатов-висмута (III) в неводных растворителях</dc:title>
</cp:coreProperties>
</file>