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ычков С.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лычков (настоящая фамилия - Лешенков) Сергей Антонович (1889 - 1940), поэт, проза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 июля (13 н.с.) в деревне Дубровке Тверской губернии в семье сапожника. Учился в сельской школе, тогда уже "пописывал стишки". Позднее прошел курс обучения в Москве в училище И.И. Фидлера. В 1906 - 08 начинает публиковать свои стихи ("Мужик поднялся", "Вихрь", "Гимн свободе" были опубликованы в альманахе "На распутье" в 1906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8 поступил на историко-филологический факультет Московского университета, учился вместе с С. Соловьевым, оказавшим определенное влияние на Клычкова. В этом же году был в Италии, где познакомился с М. Горьким и А. Луначарски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1 в Москве вышел первый сборник стихотворений Клычкова "Песни" имевший большой успех у читателей, критиков, а главное, у мастеров поэтического цеха. О поэзии Клычкова писали Н. Гумилев, В. Брюсов, М. Волошин. В одном из его писем этого времени есть такие слова: "Я знаю теперь, что у меня талант... Только в этом для меня соль и значение моей беспутной жизни!"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3 выходит второй сборник "Потаенный сад", встреченный так же восторженно, как и первый. Тогда же он познакомился с С'.Есениным, дружба с которым продолжалась многие годы. Впоследствии они были соавторами нескольких произведений - "Кантаты", киносценария "Зовущие зори" и т.д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ая мировая война меняет жизнь Клычкова. Он призван в армию, служит на Балтике, затем в школе прапорщиков в Финляндии. В гражданскую войну поэт дважды приговаривался к расстрелу: один раз махновцами, другой раз белыми. Случайно Клычков остался жи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еволюцию встретил с восторгом ("Как не петь и не молиться..."). В 1918 выходит поэтический сборник "Дубравна", в 1919 - "Кольцо Лады", в 1923 - "Гость чудесный". Все эти и последующие сборники стихов говорят о плодотворности избранного им фольклорно-романтического направл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0-е годы обращается к прозе - романы "Сахарный немец" (1925); "Чертухинский балакирь" (1926); "Последний Лель" (1927); "Серый барин"(1927); "Князь мира" (1928); последний свой роман он написал в соавторстве с В. Поповым - "Зажиток" был напечатан в 1934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гибели С. Есенина активизировалась кампания нападок на крестьянских поэтов, она не миновала и Клычкова. Своей статьей в защиту поэзии "крестьянкой купницы" ("О зайце, зажигающем спички") он навлек на себя особое негодование борцов с "кулацкой литературой". В 1930 вышла его последняя книжка стихов "В гостях у журавлей", злобно встреченная критик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лычков вынужден был заняться переводами. В 30-е годы выходят его переложения эпических произведений народов СССР. В сборник избранных переводов Клычкова "Сараспан" вошли марийские народные песни, произведения Г. Леонидзе, В. Пшавелы, А. Церетели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июле 1937 Клычков был арестован и вскоре (в октябре того же года) расстрелян. Посмертно реабилитирова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дчувствие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олотятся ковровые нивы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чернеют на пашнях комли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тчего же задумались ивы,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овно жаль им родимой земли?.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к и встарь, месяц облаки водит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овно древнюю рать богатырь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за годами годы проходят,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падая в безвестную шир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 же Русь без конца и без края,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над нею дымок голубой -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то ж и я не пою, а рыдаю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д людьми, над собой, над судьбой?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мне мнится: в предутрии пламя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д бедою затеплила даль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сгустила туман над полями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бывалая в мире печаль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1917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Клычков С</dc:title>
</cp:coreProperties>
</file>