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еографическая характеристика города Воронеж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 выполнила: ученица 9 «А» класса Вершинина Мария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редняя школа 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405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ва-2002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графическое поло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род Воронеж расположен на границе Среднерусской возвышенности и Окско-Донской равнины. В природном отношении город располагается  на юге зоны среднерусской лесостепи. Воронеж раскинулся по обоим  берегам реки Воронеж, в 12 км от её впадения в реку Д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ронеж находится в 587 км  юго-восточном направлении от Москв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ческая справ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род Воронеж возник как деревянная крепость в 1586 (в 1590 сожжена) на р. Воронеж, по которой и был назв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ка получила название по городу Воронеж, упоминаемому в летописи под 1147, но разрушенному во время монголо-татарского наше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йконим (название, имя) Воронеж в Подонье был перенесён из Черниговского княжества, где он возник в 9 в. как притяжательное прилагательное от личного имени Вороне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стория упоминает о существовании первого поселения на месте города Воронежа еще в XIII веке, однако оно было разграблено и уничтожено монголо-татарами. Как упоминалось выше, на этом месте в XVI веке была построена крепость, для охраны государства с юга от набегов кочевников. Крепость в основном была населена военными, население к началу XVII века достигло 6 тыся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торое рождение город пережил в 1696 году года по приказу Петра I были сооружены верфи, на которых был построен первый русский флот - 23 галеры и 4 брандера, среди них 36-пушечный галеас Апостол Петр. В июле этот флот одержал свою первую победу под Азовом. С тех пор первый русский флот носит имя Аз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1696 в связи с подготовкой ко 2-му Азовскому походу по приказу Петра I в Воронеже начала строиться верфь. В 1697-98 сооружаются крепость и адмиралтейство. Судостроение повлекло за собой создание литейного завода, канатной, суконный фабрик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1711 центр Азовской губернии, 1725 - Воронежской, с 1779 главный город Воронежского наместничества, с 1824 - Воронежской губер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Петре I было построено, не считая мелких судов, 105 крупных многопушечных кораблей, 28 фрегатов, 13 бомбардирских судов, 9 брандеров, причем из них в Воронеже 69 крупных кораблей, 7 бомбардирских судов и все 9 брандеров. Таким образом в петровские времена Воронеж был самым крупным судостроительным гор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тав центром российского кораблестроения, Воронеж превратился в крупный индустриальный город. Начали строиться специализированные заводы, фабрики, мануфактуры и мастерские. Что позволило за три месяца (февраль - апрель) создать довольно крупный парусно-гребной флот. В этом состоит морской подвиг нашего города, запечатленный в ве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 полтора десятка лет город вырос, стал крупным населенным пунктом. Население города выросло в 4 раза и составило 40 ( по другим сведениям 60 ) тысяч человек. В ту пору далеко не каждый европейский город имел такое насе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которое время Воронеж фактически играл роль столицы. И царь со двором, и центр важнейших событий – одно время располагался именно здесь. Иные европейские страны в Воронеже представлены не только дипломатами, но и капитанами, генералами, корабельными мастерами. Существовала, как и в Москве, немецкая (т.е. иностранная) слобода. Учреждена почтовая связь с Москвой, обновлена старинная дорога на Моск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рабельное дело, которое широко развернулось при правлении Петра Великого требовало больших затрат и жертв. Оно тяжким бременем легло на плечи крестьян, замученных налогами и разного рода повинностями. К Воронежскому адмилартейству в течении 1700-1709 годов были приписаны 25 городов. Люди не в силах были сносить тяжелый труд, поборы и издевательства. Начались поджоги верфей. Недовольство непосильной работой на строительстве флота стало одной из причин восстания, которое возглавил Кондратий Булавин. Оно захватило большую часть Воронежского края, многие населенные пункты Украины и Поволжья. Царь, послав карательные полки, жестоко подавил восст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сле победной войны со Швецией и появления новой столицы Санкт-Петербурга, значение Воронежа упало. Последний раз царь посетил Воронеж в 1722 году. В 1725 году Воронеж стал центром Воронежской губер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честь Петра Великого и той роли, которую он сыграл в становлении и развитии Воронежа в 1860 году в Петровском сквере был установлен памят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19 веке в городе развивались промышленность по переработке сельскохозяйственного сырья (мельницы, салотопленные, маслодельные, мыловаренные, кожевенные заводы и др.), торговля  хлебом, скотом, салом, шерстью. Поставляла Воронежская губерния свою продукцию и за рубе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витие Воронежа ускорилось с постройкой железных дорог, связавших город с Москвой (1868) и Ростовом-на-Дону (1871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1928 Воронеж является центром Центральночернозёмной области, с 1934 – административным центром Воронежской об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Великую Отечественную войну в течение 6.5 месяцев линия фронта проходила по реке Воронеж. В результате непрерывных боёв город был сильно разруш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астоящее время – Воронеж - город с населением 750 тысяч человек, важный хозяйственный и административный цент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рхитектура, достопримечатель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Воронеже сохранились единичные памятники архитектуры 17-19 вв.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колокольня бывшего Акатова монастыря (1620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-Успенская церковь (1694-1702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Никольская церковь (1720, в традициях архитектуры 17 в.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Арсенал (1696), Воронежский дворец (18 в., барокко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родные условия и ресур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род Воронеж расположен в пределах умеренного климатического пояса, в умеренно-континентальном секторе. Т.е. климат города в целом можно охарактеризовать как умеренно-континенталь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редняя температура января составляет  -10-15 градусов, средняя температура июля составляет 20-25 градус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целом, годовой ход температур характеризуется ровностью, без резких амплитуд и перепадов. Весной возможны возвраты холода. Такое явление как весенние заморозки характерно для средней части Русской равнины, не является исключением и Воронежская обла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годового хода осадков также характерен ровный график. Выделяются зимний и осенний максимумы. В том смысле, интересно проанализировать гидрограф реки Воронеж. На нем четко выделяются весенний максимум – весеннее половодье, связанное с таянием снега, летняя межень – иногда возможно и пересыхание особо мелких притоков, а также осенний паводок – иногда носящий катастрофический, но не разрушительный характер, обусловленный осенними дожд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обходимо отметить, что, как Русская равнина в целом, так и Воронежская область в частности, находятся под влиянием западного переноса. Т.е. циклоны, идущие на Русскую равнину с запада (с Атлантики), несут достаточное количество влаги. Это позволяет культивировать в Воронежской области широкий спектр сельско-хозяйственных культур (от пшеницы и картофеля до разнообразных технических культу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сокому уровню развития сельского хозяйства благоприятствует и набор почвенных типов. Спектр почвенных разностей Воронежской области достаточно велик – от подзолистых почв на север области до плодороднейших черноземов на юг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нтересным природно-антропогенным объектом является Воронежский биосферный заповед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ронежский биосферный заповедник занимает северную часть знаменитого Усманского бора, история которого насчитывает более 2 тысяч лет. Причем коренные типы леса остались почти неизменными: дуб, сосна, береза, ольха, осина. За это время лесной массив подвергался многократным влияниям человека и природы: рубки, пожары и т.д. И только с момента организации заповедника на протяжении 70 лет значительная часть Усманского бора находится под надежной охра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воим возникновением Воронежский заповедник обязан речному бобру. Этот ценный зверек к началу нашего века был почти полностью истреблен на территории нашей страны. Жалкие остатки бобра сохранились в поймах некоторых мелких рек, в т.ч. Усманки, протекающей на территории нашего заповедника. Для сохранения найденных здесь зверьков и был создан в 1923 г бобровый заказник, который был узаконен правительством как заповедник в 1927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астоящее время Воронежский заповедник занимает 31 тыс. Га. и представляет собой уникальный природный комплекс с богатейшим разнообразием растительного и животного мира. Более 1000 видов высших растений сохранилось в заповеднике до сегодняшнего дня, в том числе редкие лекарственные, многие занесены в Красную Книгу. На территории заповедника обитают пятьдесят восемь видов млекопитающих, около двухсот видов птиц, тридцать девять видов рыб, восемь видов амфибий, столько же рептилий и свыше десяти тысяч видов насекомых. Тут нашли себе убежище бобр, благородный европейский олень, лось, косуля, дикий кабан, волк, лисица, куница, белка, норка, заяц и другие. Редко встречаются выхухоль и речная выд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поведник является научно-исследовательским учреждением. Здесь на единственном бобропитомнике впервые был получен приплод от европейских и канадских бобров. Ученые разработали методы отлова, оздоровления и расселения бобра. В настоящее время эти зверьки полностью восстановлены в нашей стране и половина из них воронежского происхождения. В лаборатории иммобилизации разработана методика обездвиживания крупных животных, в частности благородных оленей, благодаря чему эти животные успешно отлавливаются и расселяются по всей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меются и другие крупные достижения в области зоологии, ботаники. Учёные заповедника издают свои публикации и труды. Решением ЮНЕСКО в 1985 г. Воронежскому заповеднику был присвоен статус биосферного, и теперь он работает по единой международной программе. На его территории создана станция фонового мониторинга, дающая представление об уровне загрязнения природной среды под влиянием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ронежский заповедник является крупным центром природоохранной пропаганды. Этому служат прекрасно оформленный музей природы, зоосекция, экспериментальный бобровый питомник, туристические тропы. Заповедник посещают десятки тысяч наших соотечественников и зарубежные гости из 50 стран мира. На базе заповедника созданы многочисленные кино- и видеофиль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ронеж - организационно-хозяйственный центр Центральночернозёмного экономического района и один из крупных промышленных центров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частности можно отметить следующие отрасли народного хозя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ашиностроен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городе выпуска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тяжёлые механические прессы (Воронежский механический завод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экскаваторы, сельскохозяйственные машины (АО "Воронежсельмаш"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самолёты (Воронежское авиационное ПО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- станки (АО "Станкостроительный завод"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горно-обогатительное оборудование, мостовые конструк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комплексе отраслей тонкого машиностроения можно отметить  радиоэлектронную промышленность (НПО "Электроника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имическая промышленнос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городе налажено производств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шин (АО "Воронежшина"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пластмасс (АО "Воронежсинтезкаучук"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фармацевтические препар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кже выделяется комплекс конструкционных материалов с выпуском стройматериа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реди обслуживающих отраслей нужно отметить лёгкую и пищевкусовую промышленност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а, наука, образ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городе имеются Университет и Медицинская академия, также институты: инженерно-строительный, лесотехнический, педагогический, сельскохозяйственный (основан в 1913), технологический, искус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род имеет глубокие культурные традиции. В Воронеже находятся несколько театров -  драматический имени А.В. Кольцова, оперы и балета, юного зрителя, куко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Воронеже также много музеев, в том числе: краеведческий, художественный имени И.Н. Крамского, дом-музей поэта И.С. Никити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0:00Z</dcterms:created>
  <dc:creator>Селюх Гениальный</dc:creator>
  <dc:description/>
  <cp:keywords/>
  <dc:language>en-US</dc:language>
  <cp:lastModifiedBy>Mage</cp:lastModifiedBy>
  <dcterms:modified xsi:type="dcterms:W3CDTF">2011-10-11T16:20:00Z</dcterms:modified>
  <cp:revision>2</cp:revision>
  <dc:subject/>
  <dc:title>Восточный округ</dc:title>
</cp:coreProperties>
</file>