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Счастье не в счастье, а в его достижении..." Ф.М.Достоев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о одному из произведений русской литературы — Бажов "Малахитовая шкатулка"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иски счастья — основная тема многих произведений русских писателей Весьма своеобразно рассказано об этом в переработанных Бажовым преданиях уральских мастеров. Уральцы не приняли официального, чуждого им Бога, лицемерную и агрессивную политику византийских "святош". Их языческие поклонения были гораздо ближе простому нар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Хозяйка Медной горы не только хранительница сокровищ, но и покровительница смелых, мужественных, творчески одаренны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али красочного портрета намекают на связь героини с миром природы. "Девка небольшого росту, из себя ладная, и уж такое крутое колесо — на месте не посидит... Коса не как у наших девок болтается, а ровно прилипла к спине. На конце — ленты не то красные, не то зеленые. Сквозь светеют и тонко этак позванивают, будто листовая мед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я Медной горы Хозяйки с людьми определяются особыми условиями, так называемыми запретами. Одним из них был запрет женщине спускаться в шахту, во впадения Хозяйки. Другой — не жениться молодцу, который хочет обрести ее покровительство. Не случайно рабочие побаивались Хозяйку, избегали встреч с 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как описывается Бажовым встреча Степана с Хозяйкой: "Парень хотел было слово молвить, вдруг его как по затылку стукнуло — "Мать ты моя, да ведь это сама Хозяйка! Ее одежа-то. Как я сразу не приметил? Отвела глаза косой-то своей... Вот, — думает парень, — беда! Как бы только ноги унести, пока не заметил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у народных умельцев, истинных художников принадлежит одно из важных мест в сказах Бажова. Неутомимый поиск характеризует мастера Данилу и его сына Митю, стремящихся раскрыть красоту камня, чтоб "сердце радовалось" у людей при взгляде на их работу — в этом они видят истинное счаст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рост путь к овладению мастерством. Настоящему художнику неинтересно работать по бездушному барскому чертежу, вырезать узор, не считаясь со свойствами камня: "А где, спрашиваю, красота камня? Тут прожилка прошла, а ты на ней дырки сверлишь да цветочки режешь. На что тут они? Порча ведь это камня А камень-то какой! Первый камень!" Не приносит удовлетворения и копирование дурман-цвет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ный путь Данилы продолжает Митюнька, отданный, как в свое время и отец, в учение к опытному мастеру. "Митюнька весь этот установ перенять перенял, а нет-нет и придумает по-своему". Успех приносит тонкая ювелирная обработка простого материала — змеевика да шлака. Не застывшая, а живая красота "хрупкой веточки" передана в его изделии: "В каждойягодке ровно зернышки видно и листочки живые, даже маленько с изъянами: на одном дырки жучком будто проколоты, на другом опять ржавые пятнышки пришлис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 всем дано оценить мастерство умельца. Для барина главное — "сколько камни стоят". Узнав, что недорог материал, разгневанный барин раздавил и в пыль растоптал Митину "дорогую выдумку". Как и Данила, исчез Митя: "Так и найти не могли, а поделку его и потом люди видали. Кто понимаю-щи, те узнавали е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ческое прошлое Урала вплетается в сказы Бажова не только эпизодами освоения горных богатств, постройки и расширения заводов. Поэтическая история "Ермаковы лебеди" дает уральскую версию предания о покорении Сибири Ермаком. Она насыщена местными поверьями, одно из них — о неприкосновенности лебедей, якобы когда-то указавших богатые ископаемыми ме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од всегда приписывал своим любимым героям особую удачливость и неуязвимость от пуль, а иногда и бессмертие. Следует этому и Бажов. Чудесные силы природы, не только Хозяйка Медной горы, но и волшебная кошка с горящими ушами, как в сказке, помогают смельчакам. "Стреляли, конечно, в Дуняху не один раз, да она, видно, на это счастливая уродилась, а в народе еще сказывали, будто перед стрелком кошачьи уши огнями замелькают, и Дуняхи не видно стане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та же волшебная кошка губит незадачливого добытчика, барского прихвостня Ваньку Сочня. Посмеялась над ним и Хозяйка Медной горы, пообещав, что он "на всю жизнь будет доволен" ее подарком. "Наградил" его приказчик из своих рук зуботычиной, а "от казны" прибавили розгами, после того как зеленые камешки обратились в прах в руках барина. Не помогают чудесные помощники ни Яшке Зорко, ни Кузьке Двоерыл-ко, жадным и корыстным людям. Все их усилия овладеть секретами добычи горных богатств, найти "ходок" или "травяную западенку" тщетны. Неспроста, видно, сказы-то были "тайными"! Их хранили в тайне от барских прислужников, передавали из поколения в поколение только в семьях потомственных рабоч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умея объяснить местонахождение и расположение природных богатств, в особенности золота, его форму — от крупинок до больших самородков-"лапотков", люди населили подземное царство, кроме Хозяйки, живущей в юрах, другими могущественными существами. В сказах Бажова владыкой сокровищ является Золотой Полоз, отец золотокосой дочери по имени Золотой Волос. Башкирский охотник Айлып, увидав ее однажды, потерял покой: "Глядит, а за кустом на белом камешке девица сидит красоты невиданной, неслыханной, косу через плечо перекинула и по воде конец пустила. А коса-то у ней золотая и длиной десять сажен. Речка от той косы так горит, что глаза не терпят"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и чудесными персонажами, связанными с золотыми месторождениями, являются Огневушка-поскакушка и бабка Синюшка, способная девицей обернуться. К таким же персонажам принадлежит и козлик Серебряное копытце, и чудесные мураши (муравьи), и голубая змейка. Эти сказы Бажова ближе сказкам, он и сам их так иногда называл. В этих сказах золото и дорогие камни часто открываются детям, в особенности сиротам, обездоленным, тем, кому издавна сочувствует народная сказ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и бескорыстны, им свойственны любознательность, стремление увидеть невиданное, узнать новое и неведомое, испытать свои силы, приобщиться к труду. С достоинством отвечает Дениска испытывающему его Жабрею: "Милостину не собираю. Вырос — свой хлеб ем". Когда же раззадоренный его упорством Жабрей бросил ему под ноги золотой самородок, Дениска поглядел только да сказал: "Такой бы лапоток самому добыть лестно, а чужого мне не надо". Подросший Денис отправляется по следам Жабрея на добычу золота. Путь ему указывают муравьи-мураши. Подвели они его к ходку, два камня лежат — ни дать ли взять губы. Старателю нужны и смелость, и смекалка, умение не только найти, но и добыть: "Денис живо привесился, очистил место и давай из песка золотые лапотки выковыривать. Много нарыл и больших и маленьких. Только глядит — темней да темней стает, губы закрываются. Денис и смекает: "Видно, я пожадничал, куда мне столько? Возьму две штуки. Одну Никите на помин, а другую себе — и хватит". Надумался так — губы и раскрылись: выходи,  дескать. С каелкой по какому хочешь скату вылезти просто"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 сказе "Голубая змейка" волшебница Змейка помогает ребятишкам не только добыть золото, но и понять мудрые законы справедливости, взаимной выручки и поддержки. Доброта и бескорыстие в сказах, как и в сказках, всегда вознагражд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я Павла Петровича Бажова, основанные на фольклоре, общенародные по содержанию, гуманные по идеям, глубоко народны и по языку, и по стилю. Положительные герои фольклора, добрый молодец и красная девица, должны быть обязательно красивы, а красота их описывается в соответствии с представлениями народа. Сходные красочные описания находим в сказах Бажова: "Глаза звездой, брови дугой, губы — малина, и руса коса трубчатая через плечо перекинута, а в косе лента синя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ка с ее мудростью не принадлежит одному человеку и одному народу. Она не знает границ во времени и не знает границ между странами и языками. Сказка всегда нравственна, ее дидактика не выпячивается в назидание, она учит в иг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е герои сказов — простые люди. Люди, для которых счастье в мастерстве И божественные существа, помогающие этим людям в достижении счастья, не требуют от них аскезы или фанатичного поклонения Напротив, только честность, добросовестность и умелость открывают тайники Медной го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05:00Z</dcterms:created>
  <dc:creator>User</dc:creator>
  <dc:description/>
  <cp:keywords/>
  <dc:language>en-US</dc:language>
  <cp:lastModifiedBy>Mage</cp:lastModifiedBy>
  <dcterms:modified xsi:type="dcterms:W3CDTF">2011-10-09T17:05:00Z</dcterms:modified>
  <cp:revision>2</cp:revision>
  <dc:subject/>
  <dc:title>"Счастье не в счастье, а в его достижении</dc:title>
</cp:coreProperties>
</file>