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1.1._КРИВЫЕ_СПРОСА,_ПРЕДЛОЖЕНИЯ_И_ДОХОД"/>
      <w:bookmarkEnd w:id="0"/>
      <w:r>
        <w:rPr>
          <w:b/>
          <w:bCs/>
          <w:sz w:val="32"/>
          <w:szCs w:val="32"/>
        </w:rPr>
        <w:t>Кривые спроса, предложения и доход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туньков С.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ка, как и любая наука, оперирует различными моделями - словесными, графическими и математическими. Первые словесные модели экономики были разработаны Адамом Смитом, и они представляют собой цепочку взаимосвязанных логических выводов, объясняющих причину богатства народов и роль в этом рыночной экономики. Первая математическая модель в экономике была предложена Франсуа Кэне, который пытался описать действие экономики государства в виде взаимосвязанных блоков, описываемых математически. Графические модели, как наиболее удобный инструмент научного анализа, были введены в практику Альфредом Маршаллом - его кривые спроса и предложения известны не только экономистам, но практически всем грамотным лю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экономисты оперируют в основном словесными и графическими моделями - формализовать и перевести на математический язык удалось очень немногие разделы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элементом экономической теории, с помощью которого познаются закономерности рыночного механизма, являются понятия спроса и предложения и их графическая интерпретация. Я не буду останавливаться на формулировке этих понятий - они общепризнанны и вполне исчерпыва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лассической постановке, сформулированной еще А.Маршаллом, кривые спроса и предложения могут быть изображены графически на плоскости цена-объем. В экономической теории зачастую для упрощения рисуют не кривые, а прямые линии. В этом есть определенная логика, так как на определенных малых участках указанные кривые имеют линейный характер. При этом, говоря о функциональной зависимости объемов от цен, А.Маршалл, как это не парадоксально, тем не менее на графике изобразил обратную функциональную зависимость - зависимость цен от объе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тель легко может убедиться в этом сам. В "Принципах экономической науки", говоря о поведении покупателя, А.Маршалл приводит следующую зависимость [1, c. 159-160]: " ...можно, например, определить, что он куп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6 фунтов по 50 пенсов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7 фунтов по 40 пенсов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8 фунтов по 33 пенса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9 фунтов по 28 пенсов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фунтов по 24 пенса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11 фунтов по 21 пенс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12 фунтов по 19 пенсов за фу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фунтов по 17 пенсов за фунт"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приведенного отрывка, А.Маршалл имеет в виду именно зависимость объема (фунты) от стоимости единицы товара (пенсы). В то же время, строя по этим цифрам кривую, он написал следующее [1, c. 160]: "Такую шкалу спроса можно изобразить на входящем теперь в обычную практику графике в виде кривой, которую мы бы назвали кривой спроса. Пусть Ox и Oy образуют соответственно горизонталь и вертикаль. Пусть 1 дюйм по горизонтали представляет собой 10 фунтов чая, а 1 дюйм по вертикали - 40 пенсов". Таким образом, на горизонтальную шкалу выдающимся экономистом было предложено наносить объемы, а на вертикальную шкалу - ц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го математически это графическое изображение означает, что именно цена товара зависит от его объема, а вовсе не наоб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т же график А.Маршалл поместил кривую предложения как зависимость цены от объема, говоря при этом о зависимости объема от ц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 объяснить причину того, почему выдающийся экономист, обладающий прекрасными математическими знаниями (по свидетельству Дж.М.Кейнса А.Маршалл решал в уме дифференциальные уравнения), предложил именно такую интерпретацию кривых спроса и предложения. Возможно, он это сделал, исходя из взаимосвязи, которая имеет некоторую двухстороннюю направленность. Возможно, он это сделал из-за удобства изображения - кривые спроса и предложения при этом уходят вверх, а в правильной математической постановке - вправо. Листы бумаги, с которыми приходится работать современным ученым, вытянуты вверх, а не вбок (формат А-4), поэтому удобнее изображать график, вытянутый вверх. Причины этой математической некорректности сложно объясн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наглядность графического изображения, сила и убедительность аргументов А.Маршалла были настолько впечатляющими, что с тех пор экономисты всего мира используют именно такое изображение кривых спроса и предложения, объясняя с их помощью механизм рыночного ценообразования. При этом большая часть экономистов отдает себе отчет в том, что кривые спроса и предложения изображаются ими не совсем корректно, показывают эту математическую ошибку, но - так уж принято на протяжении многих десятилетий - ошибку не исправл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ые спроса и предложения в интерпретации А.Маршалла показаны на рисунке 1. На нем кривая предложения по традиции обозначена двумя буквами S, а кривая спроса - двумя буквами D. Точка пересечения этих кривых, обозначенная буквой A, характеризует точку рыночного равновесия с равновесной ценой P' и равновесным объемом продаж Q'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ная постановка задачи на первых порах затрудняет понимание процесса рыночного ценообразования, особенно для людей со строгими математическими вкусами. Однако в дальнейшем проблемы постепенно исчез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3377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1. Кривые спроса и предложения в классической постановке А.Маршал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й работе такая интерпретация процессов оказывается неприемлемой, поэтому в дальнейшем и математически и графически имеется в виду именно зависимость объемов от цены единицы изделия, то есть будет использоваться математически корректная постановка за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если говорить о кривой спроса, которая характеризует объем приобретения при той или иной цене, а о кривой предложения говорить как о кривой, характеризующей объемы товара, которые продавцы готовы предложить на продажу при изменении цен, то график должен быть иным, а именно таким, как это изображено на рисунке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в отличие от рисунка 1, кривая предлож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-первых, имеет началом горизонтальную ось, а не вертикальну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-вторых, имеет горизонтальную асимптоту, а не вертикаль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и координаты точки A поменялись ме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е расположение кривых спроса и предложения математически, а значит, и методологически более верны, да и смысловую нагрузку имеют достаточно более ясную, чем в случае их изображения на осях рисунка 1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8612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2. Кривые спроса и предложения в математически корректной постанов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ой постановке задачи можно действительно говорить о графическом изображении зависимости объемов от цены и говорить об адекватности ему математических методов, начиная с уравнений кривых спроса и предложения и заканчивая (в специальных случаях) вычислением интегр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унок 2 позволяет получить целый ряд новых результатов, которые невозможно получить при применении рисунка 1. По сути, вся моя книга, которую держит в руках читатель, была бы невозможна, если бы я придерживался стандартного изоб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ческая модель спроса и предложения является основой для последующего изучения и объяснения рыночной экономики. Пересечение кривых дает равновесную точку, характеризующуюся объемом продаж на рынке и сформировавшейся в результате торгов ценой. В большинстве случаев практикующих экономистов волнует кривая спр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ческая модель спроса, показанная на рисунке 2, основана на предположении о неизменности, статичности рассматриваемого процесса. Если рассмотреть состояние спроса в каждый момент наблюдения на примере какого-либо конкретного рынка, то в подавляющем большинстве случаев мы будем иметь дело с точками, которые лежат не на одной кривой, которая может быть описана моделью с постоянными коэффициентами, а на целом ряде кривых. В подавляющем большинстве случаев каждая новая кривая спроса будет значительно отличаться от предыдущей и от последующей и будет расположена таким образом, что она изменит и уровень своей кривизны, и свои асимпт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значает, что и все параметры математической модели, с помощью которой можно описать кривую спроса, оказываются изменяющимися в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пирические опыты показывают, что изменения параметров математической модели, описывающих кривую спроса, как правило, не имеют какой-либо выраженной тенденции. Это означает, что проанализировать и спрогнозировать тенденцию изменения параметров модели (а значит, и тенденцию изменения кривых спроса) нет никакой возможности. Более того, мой собственный практический опыт исследования кривых спроса и предложения на различных фондовых рынках России показывает, что их месторасположение определяется состоянием экономической конъюнктуры и ее конъюнктурообразующих факторов. Часть этих факторов просто неизвестна и не может быть не только спрогнозирована, но даже выявлена. Другая часть не может быть оценена количественно, так как носит явно качественный характер (заявления политиков, например). В то же время, колебания спроса и предложения относительно некоторой постоянной величины под воздействием этих факторов в кратковременной перспективе носит явно выраженный вероятностный характер, поэтому в долговременном аспекте динамика рыночных цен имеет все же некоторый закономерный характер, выявлением и описанием которого занимаются прогноз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единственно приемлемым путем для прогнозирования спроса остается путь прогнозирования динамики не кривой спроса, а точки равновесия А, ее абсциссы и ординаты. При этом априорно приходится предполагать, что выявленная динамика будет сохраняться и в прогнозируемом периоде, то есть делается предположение о некотором количественном стационарном изменении экономической конъюн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наверняка существуют рынки, для которых это предположение выполн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сть и такие рынки, а их большинство в современной России, переживающей все "прелести" переходного периода от одной общественно-политической формации к другой, где это предположение не имеет оснований даже при прогнозировании экономической динамики в краткосрочной перспективе. Динамика российской экономики не стационарна и носит эволюционный, а порой и хаотический характер. Что уж говорить о средне- и долгосрочном прогнозах таких рынк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ледует или расширять и усовершенствовать математический аппарат моделирования спроса, или, описывая саму ситуацию рыночного равновесия, вводить в нее новые факторы, определяющие ситуацию. В данной книге я предлагаю использовать второй п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я рассмотрю поведение спроса и предложения стационарной экономики - экономики устоявшегося, стабильного развития, когда колебания спроса и предложения определяются случайными факторами, проявление которых в совокупности подчиняется закону больших чисел. Динамика спроса и предложения стабильна и легко может быть описана инструментами регрессионного анализа. Это состояние позволит рассмотреть ситуацию в самом простом случае и, воспользовавшись полученными результатами, перейти к более сложным случаям экономической дина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определениях спроса и предложения, которые мне удавалось где-либо встречать, а также при графической интерпретации кривых спроса и предложения непременно говорится о том, что рассмотрение рыночного механизма, определяемого кривыми, осуществляется при неизменности "прочих равных услови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эти "прочие" условия есть не что иное, как конъюнктурообразующие факторы данного рынка. Только что я оговорился, что буду рассматривать стационарные процессы, то есть предполагается, что конъюнктурообразующие факторы имеют простую однородную структуру и их динамика неизменна. Если попытаться определить фактор, который в таком случае определяет характер спроса, то легко можно убедиться в том, что основным фактором является доход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рминах данной работы под доходом будет пониматься начальный запас блага плюс денежный доход. Этот фактор в работе я обозначил буквой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ь предопределяющее влияние дохода на спрос можно графически. Так, на рисунке 3 представлен график месторасположения кривой предложения и двух кривых спроса, каждая из которых отличается величиной дохода потребителя. Кривая, отмеченная на рисунке через С1, характеризует спрос потребителя, для которого характерен меньший доход, чем у кривой спроса, отмеченной буквой С2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24225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3 Кривые спроса при разных состояниях дохода С1 и С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легко убедиться из графика рисунка 3, отдельные геометрические характеристики кривой спроса (точки пересечения с осями координат, угол наклона касательной и т.п.) определяются доходом покупателя. Значит именно доход покупателя, существенно влияя на спрос, определяет точку пересечения кривых спроса и предложения, т.е. на равновесную точку. В классической экономической теории предполагается, что доход является фиксированным и рассматривается некоторый абстрактный потребитель с данным доходом. Очевидно, что ни в одной экономической системе нет такой ситуации, когда все потребители имеют один и тот же доход. Все потребители данного товара отличаются именно тем, что их доходы различ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смотрении и объяснении кривой спроса ученые говорят о том, что поведение потребителя меняется в зависимости от цены - чем выше цена, тем меньший объем товара будет приобретать потребитель. Также следует говорить и о том, что при изменении дохода потребитель также меняет свое поведение. По сути, следует говорить как минимум о трехсторонней зависимости - объемов от цены и доход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было бы очень важным рассмотреть до сих пор не изученную настоящим образом зависимость поведения спроса от дохода. Попытка это сделать на графике рисунка 3 в целом для каждой кривой безрезультатна - экономическая теория учит только о том, что с увеличением дохода кривая спроса стремится вверх и вправо. Как происходит это движение, чем оно определяется, есть ли некоторые пределы и где они, как при этом меняется характер кривой спроса - на эти вопросы ответы с помощью классической постановки получить не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ая возможность изучить эту зависимость и дать исчерпывающие ответы на поставленные вопросы представляется через рассмотрение характера изменения точек пересечения кривой спроса с осями координат. На рисунке 3 это точка 1 (точка пересечения кривой с осью объемов) и точка 2 (точка пересечения кривой с осью цены единицы изделия). Именно эти точки и позволят изучить более тщательно зависимость кривой спроса в целом от дох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.sp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02:00Z</dcterms:created>
  <dc:creator>User</dc:creator>
  <dc:description/>
  <cp:keywords/>
  <dc:language>en-US</dc:language>
  <cp:lastModifiedBy>Mage</cp:lastModifiedBy>
  <dcterms:modified xsi:type="dcterms:W3CDTF">2011-10-09T17:02:00Z</dcterms:modified>
  <cp:revision>2</cp:revision>
  <dc:subject/>
  <dc:title>Кривые спроса, предложения и доход</dc:title>
</cp:coreProperties>
</file>