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пыт строительства и эксплуатации скважин сложной архитектуры в ОАО «Татнефть»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ис Хисамов, д.т.н., ОАО «Татнефть»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оследнее время на многих месторождениях прогнозируемые по фактическим данным коэффициенты нефтеотдачи при реализуемой системе разработки и технологии эксплуатации скважин заметно ниже запроектированных величин. Достижение запроектированных коэффициентов нефтеотдачи требует неотложного проведения эффективных мероприятий с одновременным контролем выработки оставшихся запасов нефти. Это подразумевает применение наряду с традиционными гидродинамическими МУН также и так называемых «горизонтальных» технологий разработ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актика показывает, что действенными путями достижения запроектированных величин коэффициента нефтеотдачи сегодня является бурение и эксплуатация скважин сложной архитектуры — горизонтальных (ГС), многозабойных (МГС), разветвленных горизонтальных (РГС) и др., а также реанимация неэффективного фонда скважин путем бурения дополнительных вторых, в частном случае, боковых стволов с горизонтальным окончанием (БГС)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рвые семь ГС на территории Татарстана пробурены в 1976-78 гг. на Тавельском и Сиреневском месторождениях (НГДУ «Ямашнефть») на кизеловский горизонт турнейского яруса. При этом были достигнуты достаточно высокие технико-экономические результаты. В частности, две ГС (№№ 1918,1947) на Западно-Сиреневском участке до сих пор успешно функционируют, третья переведена в нагнетательный фонд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01.09.2003 г. в Татарстане построено около 300 ГС, 96 БГС и 184 боковых стволов (БС). За 2003 год всего построено 47 ГС, 22 БГС и 25 БС (рис. 1).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4505325" cy="3505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325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Характеристика объектов заложения ГС и БГС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зработка залежей нефти с применением бурения ГС ведется на залежах, приуроченных к стратиграфическим объектам, имеющим достаточно высокие значения этажей нефтеносности или толщину продуктивного пласта. Этот параметр является одним из основных критериев выбора участков для размещения ГС при проектировании систем разработ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Татарстане разработка залежей нефти с применением бурения ГС ведется на карбонатных отложениях, имеющих достаточно высокие значения толщин, башкирского, серпуховского, турнейского, заволжского, данково-лебедянского возрастов, и терригенных отложениях бобриковско-радаевского возраста. Рраспределение пробуренного фонда ГС (на 01.09.2003 г.) представлено на рис. 2.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2085975" cy="2581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Самым нижним объектом эксплуатации, разрабатываемым с применением бурения ГС, являются карбонатные отложения данково-лебедянского возраста. Залежи нефти контролируются положительными структурами в основном биогермного типа. Сложены они известняками, которые по своим структурно-генетическим особенностям подразделяются на хемогенные (зернистые), сгустковые и органогенно-детритовые [1].</w:t>
      </w:r>
    </w:p>
    <w:p>
      <w:pPr>
        <w:pStyle w:val="Normal"/>
        <w:spacing w:before="120" w:after="0"/>
        <w:ind w:firstLine="567"/>
        <w:jc w:val="both"/>
        <w:rPr/>
      </w:pPr>
      <w:r>
        <w:rPr/>
        <w:t>Характерным для пород данково-лебедянского возраста является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нтенсивное развитие процессов перекристаллизации, обуславливающих их низкие емкостно-фильтрационные свойства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звестняки обладают значительной трещиноватостью, кавернозностью за счет процессов выщелачивания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 своим емкостно-фильтрационным характеристикам (ЕФХ) коллекторы относятся к типам порово-трещинных и кавернозно-порово-трещинны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территории Татарстана породы заволжского горизонта нефтеносны на отдельных участках, в основном, где залежи нефти контролируются высокоамплитудными биогермными поднятиями. На большей же части территории они водонасыщенны. Как правило, нефтеносны два верхних пласта-коллектора из четырех, выделяемых в разрезе и утвержденных стандартом. В перспективе эти отложения могут разрабатываться ГС, при условии наличия как нефтенасыщенных толщин (НТ), так и достаточно значительных площадей нефтеносности с целью соблюдения критерия расстояния ГС от контура нефтеносности в плане. На эти отложения пробурены три ГС на Чегодайском месторождении. Покрышкой для залежей нефти в отложениях заволжского горизонта является пачка известняков, залегающая в кровле разрез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ыше залегают карбонатные отложения турнейского яруса, на которые к настоящему времени пробурено 163 ГС, что составляет 62,2% от общего фонда ГС. В разрезе турнейского яруса выделяются четыре продуктивных горизонта (сверху вниз): кизеловский (С1кз), черепетский (С1чр), упинский (С1уп) и малевский (С1мл). К ним, соответственно, относятся пласты-коллекторы, индексируемые на некоторых промыслах по старой схеме (снизу вверх), таких как В1, В2, В3 и В4. Они разделены друг от друга уплотненными пачками известняков толщиной от 1 до 7 м, являющимися внутриформационными реперами: С12, С13 и С14. Покрышкой служат глины малиновского возраста. Практически повсеместное распространение получили коллекторы верхнего горизонта турнейского яруса (С1кз). Почти на всей территории Татарстана, где не отмечено перерыва в осадконакоплении и гипсометрически они расположены выше ВНК, эти отложения нефтеносны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труктурно-генетические разности известняков, слагающих разрез турнейского яруса, по своим ЕФХ четко подразделяются на коллекторы и неколлекторы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 разрезу турнейского яруса можно сделать следующие выводы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 xml:space="preserve">породы, сложенные комковатыми, сгустково-детритовыми известняками и «раковинными песчаниками», составляют продуктивную нефтесодержащую часть разреза турнейского яруса, сложенные шламово-детритовыми, фораминиферово-сгустковыми известняками и доломитами — уплотненную часть, не содержащую промышленных скоплений нефти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 xml:space="preserve">каждая из структурно-генетических разностей, слагающая породы турнейского яруса, обладает специфическими, только ей присущими, петрофизическими свойствами, обуславливающими ЕФХ по разрезу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 xml:space="preserve">присутствие нескольких структурно-генетических разностей обусловило вертикальную и зональную неоднородность разреза этих отложений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 xml:space="preserve">содержание плотных разностей увеличивается кратно увеличению с запада на восток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>покрышкой для продуктивных отложений турнейского яруса служат глины малиновского надгоризон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ледующим вышележащим объектом, разработка которого ведется с применением бурения ГС, являются терригенные отложения бобриковско-радаевского возраста (27 ГС). Они сложены песчаниками, в разной степени отсортированными, алевритистыми, и алевролитами, чаще крупнозернистыми. Породы характеризуются мономинеральным кварцевым составом (кварц — 95-99%). </w:t>
      </w:r>
    </w:p>
    <w:p>
      <w:pPr>
        <w:pStyle w:val="Normal"/>
        <w:spacing w:before="120" w:after="0"/>
        <w:ind w:firstLine="567"/>
        <w:jc w:val="both"/>
        <w:rPr/>
      </w:pPr>
      <w:r>
        <w:rPr/>
        <w:t>Кроме выделенных литологических типов коллекторов бобриковско-радаевская терригенная толща слагается аргиллитами и углисто-глинистыми сланцами, которые представляют интервалы перемычек между пластами-коллекторами и покрышками. Изменение толщины терригенных пород разреза рассматриваемой толщи обусловлено фациальным изменением и стратиграфической полнотой. По стратиграфической полноте разреза можно выделить в пределах Татарстана следующие подтипы, сочетающие одно-, двух- и разновозрастные отложения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лховско-радаевско-бобриковские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лховско-бобриковские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лховско-радаевские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даевско-бобриковские. 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им образом, переслаивание всех разностей пород, различная стратиграфическая полнота разреза и, как следствие, изменение толщины продуктивных горизонтов и пластов-коллекторов, а также фациальная изменчивость, невыдержанность пластов как по площади, так и по разрезу, обусловили трудности в расчленении и индексации и выделении объектов разработки. В пределах рассматриваемой терригенной толщи при полном стратиграфическом разрезе выделяются (сверху вниз) пласты-коллекторы, индексируемые как С1бр-4, С1бр-З, С1бр-2 и С1бр-1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рригенный комплекс бобриковско-радаевского возраста характеризуется сложным строением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ысокой фациальной изменчивостью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ольшой разновидностью форм залегания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личием от одного до нескольких пористо-проницаемых прослоев, пластов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начительным изменением толщин, особенно во врезовых зонах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личием большого количества слияний продуктивных пропластков и пластов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еимущественно хорошей гидродинамической связью пропластков и пластов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тсутствием надежных покрышек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этой связи ГС располагаются в основном в зонах эрозионных врезов и в зонах развития I типа разреза, причем критерий наличия достаточно значительных продуктивных толщин необходимо особенно соблюдать в водоплавающих и пластово-сводовых залежах с водонефтяными зонами. Это продиктовано необходимостью увеличения безводного режима эксплуатации ГС путем соблюдения критерия расстояния от нижней точки условно-горизонтального ствола (УГС) до ВНК — 2-3 м. ГС не проектируется там, где объект имеет высокую расчлененность и небольшие НТ пород объекта эксплуатации при наличии плотных перемычек значительной толщины (2,0-3,0 м). 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фтенасыщенные коллекторы карбонатной толщи башкирско-серпуховского возраста, залегающие в среднем на 300 м выше по разрезу, развиты в юго-западной части Ромашкинского месторождения и на месторождениях, расположенных на северном, северо-восточном, западном склонах Южно-Татарского свода и Мелекесской впадины. Продуктивные отложения башкирско-серпуховского возраста среднего карбона в пределах Республики Татарстан сложены известняками и доломитами. К настоящему времени на данные отложения пробурено 68 ГС, что составляет 26% от общего фонда ГС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зменения ЕФХ свойств в известняках башкирско-серпуховского возраста зависят от интенсивности вторичных процессов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>перекристаллизации, выщелачивания, сульфатизации и развития трещиноватости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 xml:space="preserve">лучшими ЕФХ обладают зернистые, комковато-сгустковые и органогенно-детритовые структурные разности известняков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 xml:space="preserve">улучшению ЕФХ способствуют процессы перекристаллизации, выщелачивания, трещиноватости, иногда стиллолитизации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 xml:space="preserve">кальцитизация, сульфатизация и содержание глинистого материала ведут к ухудшению ЕФХ и полной изоляции пор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>эффективной емкостью служат поры каверн и системы трещин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 xml:space="preserve">наиболее эффективные ЕФХ приурочены к разуплотненным макро- и микротрещиноватым участкам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>известняки неоднородны по разрезу и площади; улучшение коллекторских свойств происходит сверху вниз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табл. 1 представлена краткая литолого-петрографическая характеристика нефтевмещающих пород продуктивных пластов, влияющих на добывные возможности ГС.</w:t>
      </w:r>
    </w:p>
    <w:tbl>
      <w:tblPr>
        <w:tblW w:w="37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049"/>
        <w:gridCol w:w="1283"/>
        <w:gridCol w:w="1406"/>
        <w:gridCol w:w="1194"/>
        <w:gridCol w:w="1296"/>
      </w:tblGrid>
      <w:tr>
        <w:trPr/>
        <w:tc>
          <w:tcPr>
            <w:tcW w:w="722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абл. 1. Геолого-физические характеристики продуктивных пластов Республики Татарстан</w:t>
            </w:r>
          </w:p>
        </w:tc>
      </w:tr>
      <w:tr>
        <w:trPr/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араметры</w:t>
            </w:r>
          </w:p>
        </w:tc>
        <w:tc>
          <w:tcPr>
            <w:tcW w:w="1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ашкирский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обриковский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урнейский</w:t>
            </w:r>
          </w:p>
        </w:tc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анково-Лебедянский</w:t>
            </w:r>
          </w:p>
        </w:tc>
      </w:tr>
      <w:tr>
        <w:trPr/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ичество месторождений/скв, шт.</w:t>
            </w:r>
          </w:p>
        </w:tc>
        <w:tc>
          <w:tcPr>
            <w:tcW w:w="1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/68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/27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8/163</w:t>
            </w:r>
          </w:p>
        </w:tc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/4</w:t>
            </w:r>
          </w:p>
        </w:tc>
      </w:tr>
      <w:tr>
        <w:trPr/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редняя глубина залегания,м</w:t>
            </w:r>
          </w:p>
        </w:tc>
        <w:tc>
          <w:tcPr>
            <w:tcW w:w="1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86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88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64</w:t>
            </w:r>
          </w:p>
        </w:tc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310</w:t>
            </w:r>
          </w:p>
        </w:tc>
      </w:tr>
      <w:tr>
        <w:trPr/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ип залежи</w:t>
            </w:r>
          </w:p>
        </w:tc>
        <w:tc>
          <w:tcPr>
            <w:tcW w:w="1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ссивный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ст.-свод.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ссивный</w:t>
            </w:r>
          </w:p>
        </w:tc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ст.-свод.</w:t>
            </w:r>
          </w:p>
        </w:tc>
      </w:tr>
      <w:tr>
        <w:trPr/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ип коллектора</w:t>
            </w:r>
          </w:p>
        </w:tc>
        <w:tc>
          <w:tcPr>
            <w:tcW w:w="1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р.-трещин, кавернозный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итол. огр., поровый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рово-трещинный</w:t>
            </w:r>
          </w:p>
        </w:tc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рово-трещинный</w:t>
            </w:r>
          </w:p>
        </w:tc>
      </w:tr>
      <w:tr>
        <w:trPr/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редняя общая толщина, м</w:t>
            </w:r>
          </w:p>
        </w:tc>
        <w:tc>
          <w:tcPr>
            <w:tcW w:w="1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,00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,00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1,15</w:t>
            </w:r>
          </w:p>
        </w:tc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,10</w:t>
            </w:r>
          </w:p>
        </w:tc>
      </w:tr>
      <w:tr>
        <w:trPr/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редняя нефтенасыщенная толщина, м </w:t>
            </w:r>
          </w:p>
        </w:tc>
        <w:tc>
          <w:tcPr>
            <w:tcW w:w="1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,10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,04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,77</w:t>
            </w:r>
          </w:p>
        </w:tc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,10</w:t>
            </w:r>
          </w:p>
        </w:tc>
      </w:tr>
      <w:tr>
        <w:trPr/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ристость, %</w:t>
            </w:r>
          </w:p>
        </w:tc>
        <w:tc>
          <w:tcPr>
            <w:tcW w:w="1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,42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,30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,67</w:t>
            </w:r>
          </w:p>
        </w:tc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,00</w:t>
            </w:r>
          </w:p>
        </w:tc>
      </w:tr>
      <w:tr>
        <w:trPr/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няя нефтенасыщенность, доли ед.</w:t>
            </w:r>
          </w:p>
        </w:tc>
        <w:tc>
          <w:tcPr>
            <w:tcW w:w="1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79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86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69</w:t>
            </w:r>
          </w:p>
        </w:tc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65</w:t>
            </w:r>
          </w:p>
        </w:tc>
      </w:tr>
      <w:tr>
        <w:trPr/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ницаемость, мкм2</w:t>
            </w:r>
          </w:p>
        </w:tc>
        <w:tc>
          <w:tcPr>
            <w:tcW w:w="1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13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91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12</w:t>
            </w:r>
          </w:p>
        </w:tc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03</w:t>
            </w:r>
          </w:p>
        </w:tc>
      </w:tr>
      <w:tr>
        <w:trPr/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эффициент песчанистости, доли ед.</w:t>
            </w:r>
          </w:p>
        </w:tc>
        <w:tc>
          <w:tcPr>
            <w:tcW w:w="1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43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58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52</w:t>
            </w:r>
          </w:p>
        </w:tc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52</w:t>
            </w:r>
          </w:p>
        </w:tc>
      </w:tr>
      <w:tr>
        <w:trPr/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эффициент расчлененности, доли ед.</w:t>
            </w:r>
          </w:p>
        </w:tc>
        <w:tc>
          <w:tcPr>
            <w:tcW w:w="1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,00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,33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,72</w:t>
            </w:r>
          </w:p>
        </w:tc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,05</w:t>
            </w:r>
          </w:p>
        </w:tc>
      </w:tr>
      <w:tr>
        <w:trPr/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чальная пластовая температура, °С</w:t>
            </w:r>
          </w:p>
        </w:tc>
        <w:tc>
          <w:tcPr>
            <w:tcW w:w="1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2,25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5,29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5,03</w:t>
            </w:r>
          </w:p>
        </w:tc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5,00</w:t>
            </w:r>
          </w:p>
        </w:tc>
      </w:tr>
      <w:tr>
        <w:trPr/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чальное пластовое давление, МПа</w:t>
            </w:r>
          </w:p>
        </w:tc>
        <w:tc>
          <w:tcPr>
            <w:tcW w:w="1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,72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3,16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,26</w:t>
            </w:r>
          </w:p>
        </w:tc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3,10</w:t>
            </w:r>
          </w:p>
        </w:tc>
      </w:tr>
      <w:tr>
        <w:trPr/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язкость нефти в пластовых условиях, МПа.с</w:t>
            </w:r>
          </w:p>
        </w:tc>
        <w:tc>
          <w:tcPr>
            <w:tcW w:w="1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9,72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1,41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5,62</w:t>
            </w:r>
          </w:p>
        </w:tc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0,80</w:t>
            </w:r>
          </w:p>
        </w:tc>
      </w:tr>
      <w:tr>
        <w:trPr/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отность нефти в пластовых условиях, т/м3</w:t>
            </w:r>
          </w:p>
        </w:tc>
        <w:tc>
          <w:tcPr>
            <w:tcW w:w="1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90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89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88</w:t>
            </w:r>
          </w:p>
        </w:tc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91</w:t>
            </w:r>
          </w:p>
        </w:tc>
      </w:tr>
      <w:tr>
        <w:trPr/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ъемный коэффициент нефти, доли ед.</w:t>
            </w:r>
          </w:p>
        </w:tc>
        <w:tc>
          <w:tcPr>
            <w:tcW w:w="1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,03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,04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,05</w:t>
            </w:r>
          </w:p>
        </w:tc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,04</w:t>
            </w:r>
          </w:p>
        </w:tc>
      </w:tr>
      <w:tr>
        <w:trPr/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авление насыщения нефти газом, МПа</w:t>
            </w:r>
          </w:p>
        </w:tc>
        <w:tc>
          <w:tcPr>
            <w:tcW w:w="1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,98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,82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,94</w:t>
            </w:r>
          </w:p>
        </w:tc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,60</w:t>
            </w:r>
          </w:p>
        </w:tc>
      </w:tr>
      <w:tr>
        <w:trPr/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азосодержание нефти, м3/т</w:t>
            </w:r>
          </w:p>
        </w:tc>
        <w:tc>
          <w:tcPr>
            <w:tcW w:w="1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,34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,37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7,66</w:t>
            </w:r>
          </w:p>
        </w:tc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,40</w:t>
            </w:r>
          </w:p>
        </w:tc>
      </w:tr>
      <w:tr>
        <w:trPr/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язкость воды в пластовых условиях, МПа.с</w:t>
            </w:r>
          </w:p>
        </w:tc>
        <w:tc>
          <w:tcPr>
            <w:tcW w:w="1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,50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,67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,72</w:t>
            </w:r>
          </w:p>
        </w:tc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,70</w:t>
            </w:r>
          </w:p>
        </w:tc>
      </w:tr>
      <w:tr>
        <w:trPr/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отность воды в пластовых условиях, т/м3</w:t>
            </w:r>
          </w:p>
        </w:tc>
        <w:tc>
          <w:tcPr>
            <w:tcW w:w="1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,14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,16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,45</w:t>
            </w:r>
          </w:p>
        </w:tc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,17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Таким образом, сложнопостроенность месторождений Республики Татарстан определяют следующие факторы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ногопластовость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ногозалежность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ысокая неоднородность по площади и разрезу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зличные формы залегания продуктивных объектов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знотипность строения залежей нефти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сутствие нескольких структурно-генетических разностей известняков в карбонатных породах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знотипность разрезов терригенной толщи бобриковско-радаевско-елховского времени нижнего карбона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ыделение в терригенных породах нижнего карбона нескольких литотипов, различающихся по гранулометрическому составу, которые определяют выбор и возможность размещения ГС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есь пробуренный и проектный фонд скважин с УГУС можно распределить в пределах старых разрабатываемых площадей и залежей, новых залежей с фондом, пробуренным на нижележащий объект эксплуатации и новых залежей, вскрытых одной или несколькими разведочными скважинами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нализ эффективности ГС 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рис. 3 представлено распределение средней длины ГС по продуктивным горизонтам. Средняя длина по всем 262 ГС составляет 257 м.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2085975" cy="2124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На рис. 4 представлено распределение среднего начального дебита по 183 ГС.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2095500" cy="30194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Общий средний текущий дебит нефти ГС превышает дебит нефти ВС в 1,4 раза. В т.ч. турнейские — в 1,3 раза, бобриковские — в 2,3 раза, данково-лебедянские — в 1,6 раза), в отличие от начального, когда превышение составляет 2 и более раз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ибольшей добычей нефти отличаются ГС бобриковских отложений. Накопленная добыча нефти, например, по ГС №5826 Пионерского месторождения НГДУ «Нурлатнефть» на 1.01.2002 г. составляет 132,629 тыс. т, по ГС № 4151 Бурейкинского месторождения этого же НГДУ 46,047 тыс. т. 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к видно из рис. 5 ГС №1947 и ГС № 1918 Сиреневского месторождения, по которым накопленная добыча нефти 47,7 и 51,4 тыс. т, средний дебит нефти за весь срок эксплуатации 5,7 и 6,1 т/сут. и обводненность продукции 21,2 и 14,5% соответственно [3].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4505325" cy="33337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325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С накопленной добычей нефти более 20 тыс. т есть ГС и на Онбийском месторождении НГДУ «Татекс» (№№ 11461, 11463), на Соколкинском месторождении СМП-нефтегаз (№№ 2870, 3024), на Ашальчинском месторождении НГДУ «Татнефтебитум» (№ 4752), в НГДУ «Чишманефть» (№ 10364)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 распределению текущего дебита нефти видно, что более половины фонда ГС (60%) работают с дебитом нефти до 5 т/сут., 40% ГС работают с дебитом нефти больше 5 т/сут. (рис. 6). 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2095500" cy="23717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Из рис. 7 видно, что с обводненностью продукции до 20% работает почти 13% ГС, а с обводненностью продукции от 20% до 50% — 15% ГС и более 50% — 72% ГС.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2085975" cy="23336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Анализ среднего дебита нефти и обводненности показывает, что при общей средней длине УГУС 257 м дебит составляет 7 т/сут., а по карбонатным залежам — 4 т/сут. и по терригенным залежам (бобриковские ГС) — до 28 т/сут. Обводненность держится на уровне 30-40%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к известно, объективным показателем, отражающим качество ствола, является доля нефтенасыщенных коллекторов в общей длине ствола, а не сама общая длина ствола. В связи с этим по длине ствола ГС выявить зависимость дебита нефти от нее представляется проблематичным. Бобриковские ГС в силу геологических особенностей (НТ, тип коллектора, свойства нефти) имеют самый короткий ствол горизонтального участка, составляя в среднем 159 м, но дебиты нефти, как начальный так и текущий, самые высокие (23,2 и 27,1 т/сут.)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сновные критерии обоснования бурения ГС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ОАО «Татнефть» в результате обобщения более 25-тилетнего опыта бурения и эксплуатации около 300 ГС и 10 МЗС обоснован комплекс основных критериев эффективности их бурения на неоднородных многопластовых месторождения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ним из основных является то, что минимальные значения эффективной НТ продуктивных пластов не должны быть ниже технических возможностей бурения с использованием существующего оборудования, при этом величина извлекаемых запасов на скважину — не ниже рентабельны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ыбор направления бурения горизонтальных стволов производится с учетом геолого-промысловых характеристик и истории функционирования соседних скважин, в частности [2]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змещение горизонтального ствола в приконтурных зонах рекомендуется производить параллельно контуру нефтеносности или границе раздела «нефть-вытесняющий агент», преимущественно параллельно большой оси структуры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 наличии ВНЗ или газонефтяных контактов для исключения преждевременного прорыва воды или газа горизонтальные стволы следует размещать как можно дальше от них (при одновременном учете возможности «вылета» условно-горизонтального ствола за пределы продуктивного пласта)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 анизотропии поля проницаемости горизонтальный участок ствола располагать ортогонально плоскости максимальной проводимости пласта, т.е. по направлению меньшей проницаемости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пластах с трещинами большой размерности, связанными с водоносной частью пласта, необходимо минимизировать вероятность пересечения каналов притока пластовой воды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С рекомендуется располагать по самым длинным путям движения потоков жидкости с учетом развития системы заводнения в процессе разработки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ину горизонтального ствола в многопластовых залежах устанавливают в пластах прямо пропорционально извлекаемым запасам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начительные длины ГС (более 100-150 м) рекомендуются в условиях выраженной трещиноватости или линзовидном строении коллектор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рактике бурения ГС в Татарстане соблюдается требование, вытекающее из геологического строения объектов разработки. В частности — для массивных залежей нефти в трещиноватых карбонатных коллекторах турнейского и башкирского ярусов горизонтальный ствол должен быть расположен не ближе 8-10 м до ВНК, а максимальная часть его длины должна пройти в высокопроницаемом интервале разреза. В отложениях башкирского яруса данный интервал приурочен, как правило, к нижней его пачке, а в турнейском ярусе — к породам упино-малевского и отчасти кизеловского горизонтов (прикровельные участки разрезов, как правило, в пределах 3-5 метров представлены плотными известняками).</w:t>
      </w:r>
    </w:p>
    <w:p>
      <w:pPr>
        <w:pStyle w:val="Normal"/>
        <w:spacing w:before="120" w:after="0"/>
        <w:ind w:firstLine="567"/>
        <w:jc w:val="both"/>
        <w:rPr/>
      </w:pPr>
      <w:r>
        <w:rPr/>
        <w:t>Другое технологическое требование — допустимый коридор при бурении горизонтального ствола составляет 3 м для бесконтактных зон и 6 м — для зон с ВНК. Поэтому эффективная НТ вскрываемого ГС пласта должна быть не менее этой величины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ажно также соблюдение экономического критерия — ГС имеет смысл бурить только тогда, когда это приносит реальный экономический эффект. Если на данном объекте традиционные ВС дают хорошие результаты, то нет необходимости в бурении ГС. Если же применение ГС увеличивает дебиты и суммарный отбор в два и более раз — тогда бурение ГС, как правило, рентабельно. </w:t>
      </w:r>
    </w:p>
    <w:p>
      <w:pPr>
        <w:pStyle w:val="Normal"/>
        <w:spacing w:before="120" w:after="0"/>
        <w:ind w:firstLine="567"/>
        <w:jc w:val="both"/>
        <w:rPr/>
      </w:pPr>
      <w:r>
        <w:rPr/>
        <w:t>С учетом изложенных критериев и геологических особенностей в Татарстане выделены следующие основные стратиграфические объекты для бурения ГС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карбонатах — турнейский ярус, башкирский ярус, данково-лебедянский горизонт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песчаниках — горизонт Д1, бобриковский горизонт (в основном во врезах). 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обходимым условием успешного применения ГС является организация эффективности системы заводнения для конкретных геологических условий с учетом размещения горизонтальных стволов в пространстве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ибольшее разнообразие размещения ГС достигается на месторождениях с искусственной системой заводнения, начиная с площадных (классические обращенные пяти-, семи-, девятиточечные системы), модифицированных под размещение ГС, и рядных (одно-, трех- и пятирядных) с полной или частичной заменой добывающих ВС их горизонтальными вариантами. Для условий залежей с низкой проницаемостью коллектора или с обширными ВНЗ наиболее приемлемо применение более жестких площадных или однорядных систем заводнения с ГС [2]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спективы и проблемы проектирования ГС И МЗС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рспективными и проблемными в области проектирования и строительства ГС и МЗС остаются направления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>геологическое обоснование ГС и МЗС следует производить с учетом зон возможных осложнений как при строительстве, так и при эксплуатации, необходимости оперативного управления профилем всей скважины, особенно в продуктивном пласте. Это предусматривает широкое использование трехмерной сейсморазведки, других современных геофизических средств, компьютерную обработку геофизических и других телеметрических данных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>проектирование МЗС с применением современных программных продуктов, в частности «Лэндмарк Графикс», с использованием трехмерных геологических моделей и других наработок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>строительство ГС и МЗС на пашийские отложения, сдерживаемые проблемой прохождения обваливающихся кыновских глин под зенитным углом более 65°. Здесь имеется несколько реальных путей решения этой проблемы: использование специальных буровых растворов, бурение ГС, БГС с малым радиусом искривления, которое обеспечивает быстрое и точное попадание даже в пласты малой толщины, применение профильных летучек, бурение при помощи электробуров с целью снижения скорости течения буровых растворов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>широкое использование гибких колонн НКТ на всем цикле строительства, исследования и эксплуатации ГС и БГС, применение долот с поликристаллическим синтетическим алмазным вооружением. Следует отметить, что проходка на трехшарошечное отечественное долото составляет 35-45 м, на долото СП «Удол» — 850-900 м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>разработка и подбор эффективных рецептур буровых растворов с различными свойствами, т.е расширить перечень рекомендуемых растоворов с учетом мировых достижений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>использование режима депрессии при вскрытии продуктивных пластов с применением гибких труб по технологии, в частности, компании «Фракмастер»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>совершенствование оборудования условно-горизонтального участка ствола скважины с целью обеспечения отбора минимального объема попутной воды с применением, к примеру, технических средств типа КРР-146 (разработка «Тяжпрессмаш»), управляемых пакеров современной конструкции, позволяющих исключить из эксплуатации обводнившиеся интервалы ствола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>переход на бурение на обсадных трубах, что позволит улучшить технико-экономические показатели строительства скважин не менее чем на 30%. Технология бурения скважин на обсадных трубах в последнее время получает широкое распространение. Она решает наиболее трудные проблемы строительства скважин в сложных геологических условиях (обвалообразования, ухода бурового раствора и др.)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>использование ГС и МЗС в качестве нагнетательных в определенных геологических условиях, в частности при разработке продуктивных пластов, характеризующихся низкой проницаемостью.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>ближайшей задачей при применении горизонтальной технологии являются освоение технологии бурения и всемерное снижение стоимости строительства, совершенствование первичного и вторичного вскрытия ГС, особенно в случае их применения на терригенные отложения девона и карбонатные отложения верхних горизонтов месторождений Татарстан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о настоящего времени потенциал горизонтальной технологии разработки в республике используется далеко в не достаточной степени. Очевидно, необходимо провести дальнейшее совершенствование организации процесса проектирования, строительства, эксплуатации ГС, непрерывного мониторинга функционирования системы разработки с применением горизонтальной технолог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настоящее время в ОАО «Татнефть» предложен и опробован ряд разработок, основанных на существующей технике, разработана отечественная технология строительства, в частности технология бурения МЗС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 целью изучения проблемы устойчивости точки стыка со стволом, аварий боковых стволов, неудачного цементирования и заканчивания, выноса песка и водопроявления необходимо провести тщательный анализ данных эксплуатации и процесса бурения МЗС. Разветвленные стволы бурятся долотами различных диаметров (120,6 мм и 144 мм) и различной протяженности, что обеспечивает «попадание» в них при геофизических и ремонтных работах. При строительстве МЗС неустойчивые породы перекрываются 6" эксплуатационной колонной. 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спределение 10 эксплуатируемых на 11.2003 г. МЗС по 4 НГДУ ОАО «Татнефть» представлено в табл. 2.</w:t>
      </w:r>
    </w:p>
    <w:tbl>
      <w:tblPr>
        <w:tblW w:w="37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98"/>
        <w:gridCol w:w="1727"/>
        <w:gridCol w:w="468"/>
        <w:gridCol w:w="1431"/>
        <w:gridCol w:w="1048"/>
        <w:gridCol w:w="701"/>
        <w:gridCol w:w="1555"/>
      </w:tblGrid>
      <w:tr>
        <w:trPr/>
        <w:tc>
          <w:tcPr>
            <w:tcW w:w="7228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абл. 2. Распределение технологических показателей МЗС по НГДУ и по продуктивным горизонтам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1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ГДУ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-во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ризонт, ярус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бит жидкости, т/сут.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бит нефти, т/сут.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водненность, %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льметьевнефть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урнейский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,8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,7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6,2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Елховнефть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урнейский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,1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,1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ркеннефть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обриковский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,7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,5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4,5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знакаевскнефть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обриковский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9,8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,8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,0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>Из десяти МЗС три пробурены в конце 90-х годов на отложения турнейского яруса, где УГУС проведены по одному проектному азимуту и разведены по вертикали от 4 до 12 м. Оба ствола у скважин турнейского яруса пробурены диаметром 139,7 мм и имеют открытый заб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 семи скважин, пробуренных на продуктивные отложения бобриковского горизонта, УГУС имеют разницу по вертикали от 1,5 до 2 м и разведены по азимуту. Длина УГУС составляет от 80 до 470 м, причем забои разведены от 50 до 150 м. Первый ствол у скважин бобриковского горизонта пробурен диаметром 120,6 мм, а второй ствол — 144 мм, причем оба ствола имеют открытый заб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рис. 8 приведен фактический профиль МЗС 8802 «РГ», пробуренный на кизеловский (1 ствол) и упино-малевский (2 ствол) отложения Ново-Елховского нефтяного месторожд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4686300" cy="3238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На 11.2003 г. средние значения дебитов жидкости, нефти и обводненности по всем 10 МЗС составили 20,5 т/сут., 17,6 т/сут., 21,7% соответственн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 МЗС турнейского яруса дебит жидкости равняется 9,9 т/сут., дебит нефти — 8,5 т/сут., а обводненность 10,8%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 МЗС бобриковского горизонта дебит жидкости составил 26,8 т/сут., дебит нефти — 21,6 т/сут., а обводненность — 26,3%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ОАО «Татнефть» при переходе на двухэтапный цикл строительства продолжительность бурения ГС длиной 300 м сократилась в 4 раза. Средняя коммерческая скорость выросла в 2 раза, а по отдельным скважинам в 3 раза, снизилась относительная стоимость строительства ГС, которая стала превышать стоимость наклонно-направленных скважин в 1,5 раза, при увеличении дебита в 2,8 раз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оперативного и качественного контроля эксплуатации нефтегазовых месторождений с применением горизонтальных технологий в последние годы все шире используется компьютерное моделирование. </w:t>
      </w:r>
    </w:p>
    <w:p>
      <w:pPr>
        <w:pStyle w:val="Normal"/>
        <w:spacing w:before="120" w:after="0"/>
        <w:ind w:firstLine="567"/>
        <w:jc w:val="both"/>
        <w:rPr/>
      </w:pPr>
      <w:r>
        <w:rPr/>
        <w:t>С целью оптимизации конечной нефтеотдачи в неоднородных коллекторах с использованием высокотехнологичных скважин проведено геолого-технологическое моделирование разработки блока одного из месторождений Татарстана с использованием многоствольной скважины с четырьмя ответвлениями из основного ствола. При эксплуатации скважины с использованием системы ППД по истечению определенного промежутка времени происходит прорыв воды и при достижении максимального объема предусматривается закрытие отдельных сегментов каждого ствола многоствольной скважины. Теоретически наличие воды можно определить, используя результаты замеров температуры и давления интервальными регулирующими задвижками. Практически, возможно, достаточно оценить эффект закрытия каждой интервальной регулирующей задвижки при добыче воды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. Муслимов Р.Х., Юсупов И.Г., Фазлыев Р.Т. «Некоторые результаты применения горизонтальных технологий в Волго-Камском регионе». В книге: Горизонтальные скважины: бурение, эксплуатация, исследование. Казань, Мастер Лайн, 2000. </w:t>
      </w:r>
    </w:p>
    <w:p>
      <w:pPr>
        <w:pStyle w:val="Normal"/>
        <w:spacing w:before="120" w:after="0"/>
        <w:ind w:firstLine="567"/>
        <w:jc w:val="both"/>
        <w:rPr/>
      </w:pPr>
      <w:r>
        <w:rPr/>
        <w:t>2. Системы разработки нефтяных месторождений с горизонтальными скважинами /Р.Х.Муслимов, Э.И.Сулейманов, Р.Г.Рамазанов, И.Н.Хакимзянов и др. //Мат. совещания (г. Альметьевск, сентябрь 1995 г.) «Разработка нефтяных и нефтегазовых месторождений. Состояние, проблемы и пути их решения» — М.: ВНИИОЭНГ, -1996. — С.254-278.</w:t>
      </w:r>
    </w:p>
    <w:p>
      <w:pPr>
        <w:pStyle w:val="Normal"/>
        <w:spacing w:before="120" w:after="0"/>
        <w:ind w:firstLine="567"/>
        <w:jc w:val="both"/>
        <w:rPr/>
      </w:pPr>
      <w:r>
        <w:rPr/>
        <w:t>3. Хакимзянов И.Н. Совершенствование разработки нефтяных месторождений с применением горизонтальных скважин на основе математического моделирования. Диссертация на соискание ученой степени канд. тех. наук. Бугульма, 2002. 161 с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6:42:00Z</dcterms:created>
  <dc:creator>User</dc:creator>
  <dc:description/>
  <cp:keywords/>
  <dc:language>en-US</dc:language>
  <cp:lastModifiedBy>Mage</cp:lastModifiedBy>
  <dcterms:modified xsi:type="dcterms:W3CDTF">2011-10-09T16:42:00Z</dcterms:modified>
  <cp:revision>2</cp:revision>
  <dc:subject/>
  <dc:title>Опыт строительства и эксплуатации скважин сложной архитектуры в ОАО «Татнефть»</dc:title>
</cp:coreProperties>
</file>