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санов С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5760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Кирсанов Семен Исаакович (1906 - 1972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, лауреат Сталинской премии (1951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5 сентября (18 н.с.) в Одессе в семье портн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тские и юношеские годы Кирсанова прошли в Одессе: здесь он окончил гимназию, увидел революцию, начало советской власти, гражданскую войну, пароходы, увозившие белоэмигрантов в Константинополь, и рабочие отряды под красными знаменами, входившие в гор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-е, учась на филологическом факультете Одесского института народного образования, Кирсанов уже писал стихи о ликбезе, о красноармейцах, о револю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4 году Маяковский встретил в Одессе 18-летнего юного поэта - сына портного, и взял его под свое крыло, печатая в ЛЕФе, приглашая в совместные поездки. Если говорить о поэзии весовыми категориями бокса, то Маяковский был тяжеловесом, а Кирсанов был в весе "пера", но блистательным мастером формы. Про Кирсанова была такая эпиграмма: "У Кирсанова три качества: трюкачество, трюкачество и еще раз трюкачество". Эпиграмма хлесткая и частично правильная, но в ней забывается и четвертое качество Кирсанова - его несомненная талантливость. Его поиски стихотворной формы, ассонансные способы рифмовки были впоследствии развиты поэтами, пришедшими в 50-60-е, а затем и другими поэтами, помолож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ика Кирсанова циркового происхождения - это вольтижировка, жонгляж, фейерверк; как жаль, что у нас на сегодняшний день нет ни одного формалиста такого класса. Формалисты тоже до зарезу нужны. Но все же только формалистом Кирсанова назвать было бы несправедли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ирсанов всей душой рвался в Москву, на "левый фронт", создавать новую поэзию, не похожую на все, что было в прошлом, жаждал споров и открытий. В 1925 приезжает в Москву, публикуется в журнале "Леф", вместе с Маяковским выступает с чтением стихов в разных городах страны. Выходят первые его книги - "Прицел" (1926), "Опыты" (1927), поэма "Моя именинная"(1928). С начала 1930-х активно работает в области стихотворной публицистики (сборники "Строки стройки", "Стихи в строю", "Ударный квартал", поэма "Пятилетка" и др.). Составлял лозунги для заводов, печатался в многотиражках, ездил на строительство Днепрогэса. В конце 1930-х вернулся к лирике, написал "Золушку" и "Твою поэму". С группой советских поэтов ездил по Европе (Париж, Прага, Варшава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Великой Отечественной войны 1941-45 Кирсанов - корреспондент армейских газет, руководитель бригады, выпускавшей "Окна ТАСС", автор солдатского лубка "Заветное слово Фомы Смыслова", русского бывалого солдата. Писал листовки, лозунги, частушки, фельетоны,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ажное место в его творчестве занимают поэмы на социально-исторические и философские темы "Товарищ Маркс" (1933), "Золушка" (1935), "Ночь под Новый Век" (1940), "Семь дней недели" (1956) и др., драматическая поэма "Небо над Родиной", поэмы "Эдем", "Александр Матросов" (1946), стихотворная повесть "Макар Мазай" (1947-50; Государственная премия СССР, 1951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йны вышли его книги - "Чувство нового", "Советская жизнь", "Товарищи стихи", а также переводы стихов П. Неруды, Н. Хикмета, Луи Арагона и других поэтов. В 1954 опубликовал значительное произведение - поэму "Вершина". К этому же времени принадлежит цикл стихотворений об Италии, стихи о Лондоне и цикл "Ленинградская тетрад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зия Кирсанова отличается разнообразием ритмов, словесной изобретательностью; с годами она стала проще по форме, в ней начали преобладать лирико-философские мотивы; поэт размышляет над связями личности с обществом, историей, Вселенной, над собственным призвани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оследние годы вышли сборники "Лирика. 1924 - 1962", "Искания" (1967), "Зеркала" (1970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д самой смертью долго и мучительно умиравший от рака горла поэт написал несколько пронзительных прощальных стихов. Он любил молодежь и помог многим, в том числе и мне. Я был принят в Союз писателей с его рекомендацией и подражал ему в ранней ю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поэт С. Кирсанов в Москве в 1972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орденом Ленина, 2 др.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Кирсанов С</dc:title>
</cp:coreProperties>
</file>