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зримое лекар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ы живем в мире бесчисленных естественных электромагнитных полей и излучений, источником которых является каждая клетка живой материи. Эти излучения очень слабы: их мощность в миллиарды раз меньше, чем у лампочки карманного фонарика. Тем не менее даже такие слабые сигналы оказывают воздействие на человека, только оно не силовое, а информационное. У каждого органа нашего тела есть своя, присущая лишь ему электрическая частота — именно с этой частотой и происходит излучение электромагнитных колебаний. Своя частота есть также и у каждого растения, и они тоже участвуют во всеобщем энергетическом взаимодейств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к утверждают ученые, комнатные цветы и растения отлично выполняют роль психотерапевтов и экологов. В большинстве своем растения «подпитывают» нас. Не зря же в городах, где мало «зеленых друзей», люди чувствуют себя дискомфортно и рвутся «на природу». Врачи тоже настоятельно рекомендуют больше бывать за городом, гулять в лесу. Именно там легче всего избавиться от ханд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елая группа растений обладает фитонцидными (бактерицидными) свойствами. Воздух, обедненный фитонцидами, буквально кишит микробами. Фитонциды выделяют практически все растения. Дело в количестве, в концентрации. Это касается привычных и, казалось бы, чисто декоративных комнатных растений. Своими фитонцидами они очищают воздух в комнате и тем самым помогают нам сохранять здоровье. Наибольшей фитонцидной активностью обладают хвойные деревья. Содержать их в помещениях очень трудно, зато можно часто гулять в сосновом лесу. Воздух там целебен даже зимой. В домашних условиях сходными свойствами обладает семейство миртовых. В помещениях, где он растет, снижается количество болезнетворных микроорганизмов в воздухе, повышается иммунитет человека к простудным заболеваниям, улучшается состояние здоровья больных с заболеваниями верхних дыхательных путей. Лечебное влияние мирта распространяется в радиусе 5 мет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астения, летучие вещества которых обладают антибактериальной, антивирусной активностью и противогрибковой активностью (фитонцидные растения): кофейное дерево, мирт обыкновенный, плющ обыкновенный, акуба японская, пеперомия туполистная, алоэ, толстянка, калин хоэ, бегония, сансевьера трехполостчатая, можжевельник декоративный, цитрусовые (лимоны и апельсины), плющ, амариллис, агапантус, гипеаструм, хлорофитум, розмарин, пилея Кадве, агланема скромная и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ятилетнее деревце кофе аравийского снижает количество микроорганизмов в воздухе на 30 процентов при объеме комнаты около 20 куб.м. Кроме того, его летучие биологически активные вещества стимулируют сердечную деятельность. Но он требует достаточно высокой температуры в помещ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нсевъера трехполосчатая хорошо известна под названием «щучий хвост». Она имеет широкое распространение как лекарственное растение, ее летучие вещества обладают высокой активностью в отношении стафилококка, стрептококка, сарцины и других болезнетворных микроорганизмов. Сансевьера хорошо растет в учреждениях, так как она устойчива к сухости воздуха, не требует частого полива, но предпочитает теплые, хорошо освещенные пом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гланема убивает стрептококковую инфекцию. Аспарагус поглощает содержащиеся в воздухе частицы тяжелых металлов. От летучих фитонцидов амариллиса, агапантуса, гипеаструма некоторые бактерии погибают быстрее, чем от чесн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редний, метровый куст можжевельника выделяет в течение суток 30 килограммов фитонцидов, туя снижает количество микробов в комнатном воздухе на 60%, хризантема - на 66%, циперус - на 59%, герань и бегония - на 43%. Лаванда и лимон выделяют фитонциды, под действием которых улучшается работа головного мозга, а запах лимонных листьев к тому же обладает тонизирующим эффектом и улучшает общее состоя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етучие вещества герани душистой обладают успокаивающим действием, ее рекомендуют держать дома при заболеваниях нервной системы, бессоннице. Не следует забывать о том, что это растение обладает очень сильным ароматом, поэтому не рекомендуется держать его в маленьких помещениях и детских сад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кухне особенно полезны остролисты - такие, как хлорофитум или пальмы, — они поглощают газы. Но их листья требуется периодически протирать. Хлорофитум хохлатый способен аккумулировать из атмосферы вредные химические вещества, такие, как соединения серы, углерода, формальдегида, фенольные соединения, продукты сгорания, в большом количестве накапливающиеся в кухнях с газовыми плитами. Основными достоинствами этого растения являются его неприхотливость, декоративность и способность улавливать пы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традающие сердечнососудистыми заболеваниями должны гулять не в сосновом лесу (фитонциды хвойных деревьев им отнюдь не полезны), а в березовых или дубовых рощах. Больные туберкулезом нуждаются в фитонцидах кипариса: вот почему лучшие противотуберкулезные санатории расположены и Крыму, в районе Симеиза, среди кипарисовых деревь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сем известно, как плохо себя чувствует человек в душном помещении. Причем дело не только в недостатке кислорода как такового, но и в мизерном числе его отрицательных ионов, которые совсем исчезают во время работы в комнате телевизора или компьютера. Медицинская промышленность выпускает специальные приборы, насыщающие воздух отрицательными ионами. Но, оказывается, некоторые комнатные растения способны выделять такие же ионы, делая воздух свежим и легким для дыхания. Это кипарис, туя, криптомерия, обладающие к тому же и фитонцидными свойствами. Их довольно просто вырастить дома из семян, создав при этом в квартире целебный микроклим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ипарис и туя — вообще наши спасители: они гораздо лучше приживаются в обитаемом людьми пространстве, чем капризный можжевельник, и надежно защищают от туберкулеза, язвы желудочно-кишечного тракта и пародонти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Если для кипариса или туи маловато места, можно улучшить ионный состав воздуха с помощью цереуса или кодиеума. На Западе сейчас широко распространено выращивание на балконах елей и других хвойных пород специальных карликовых видов, которые наполняют квартиры живительным лесным арома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ждое растение имеет узкий спектр воздействия на определенные микробы. Из 15 видов эвкалипта только эвкалипт шаровидный уничтожает, например, вирус гриппа. Такую же задачу решают цитрусовые, поэтому в разгар эпидемии неплохо развешивать по квартире лимонные и апельсинные кожурки и держать их вплоть до высых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ольшое значение имеет сочетаемость фитонцидов различных растений. Так, дуб, береза и тополь помогают друг другу: содержащиеся в этих деревьях летучие вещества попадают в один спектр. А вот растения различных спектров, например, лаванда и роза, угнетают друг друга своими фитонцидами. Если такие антагонисты оказались в вашей комнате, их лучше поставить в разные концы подокон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тения-фитофильтры поглощают из воздуха вредные вещества, пыль, электромагнитные излучении.К ним относятся традесканции, коллизии, зебрины, хлорофитум хохлатый, фикус Бенджамина, аспарагус, бромелиев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икус Бенджамина — очень декоративное растение — вечнозеленое дерево с тонкими свисающими ветвями. Растение не требует высокой освещенности, но летом требует обильного полива. Крона дерева формируется с помощью обрезки. Исследования показали, что фикусы, особенно этот вид, эффективно очищают воздух от ядовитых формальдегидов, которые выделяет мебель из ДСП. Причем фикусы не только аккумулируют их из воздуха, но и питаются ими. Они успешно отфильтровывают из воздуха и другие ядовитые вещества — продукты испарения бензола, трихлорэтилен, пентахлорфенол. Рекомендуется выращивать эти растения в химических лабораториях, кабинетах химии, помещениях, перегруженных мебелью из ДС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ши предки интуитивно чувствовали, что комнатные растения и цветы нужны человеку для поддержания здоров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временные панельные дома из железобетона неэкологичны. Один из существенных их недостатков — низкая влажность воздуха в помещениях с центральным отоплением (особенно в зимний период) и повышенным содержанием пыли, вредных веществ и микробов. Она составляет всего 20–30 процентов — почти как в пустыне или полупусты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этом случае на помощь может прийти уникальное растение, способное превратить пустыню в оазис,— циперус. Циперус требует очень много влаги, поэтому цветочный горшок надо ставить в глубокий поддон с водой. Поддоны с влажной галькой, в которые рекомендуется ставить горшки с любыми влаголюбивыми растениями, хорошо бы иметь во всех комнатах. Тогда и воздух в квартире не будет чрезмерно сух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братья циперуса — диффенбахия, антуриум, филодендрон, монстера — специалисты в другой области: они улучшают водно-газовый обмен в помещении. К тому же эти растения украшают интерьер: у них крупные листья необычной формы, замечательная пестрая или однотонная окраска. Монстера знаменита еще и тем, что умеет «плакать»: перед дождем на кончиках листьев у нее появляются капельки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учше всего в таких условиях выращивать неприхотливые растения, обладающие антимикробной активностью и являющиеся фитофильтрами: алоэ, толстянковые, пеперомию, сансевьеру, плющ, эпипремнум, циссус, каланхоэ, бегонию, традесканции, каллизию, зебрину, хлорофитум хохлатый, фикус Бенджам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омещениях, расположенных на первых этажах, основными проблемами являются освещенность, повышенная влажность и наличие в воздухе микроскопических плесневых грибков. В таких квартирах рекомендуется выращивать теневыносливые растения, обладающие выраженными противогрибковыми и антимикробными свойствами. К ним прежде всего относятся бегонии, мирт, лавр, монстера, плющ, кофе, лимон, фикус, традесканции и акуба японск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ой проблемой современных квартир помимо загрязнения воздуха является их перенасыщенность всевозможной техникой. Наиболее вредное воздействие на человеческий организм оказывают компьютер и телевизор. Их экраны притягивают из воздуха пыль, с частицами которой в верхние дыхательные пути попадают микроорганизмы, споры плесневых грибков и вредные вещества. Кроме того, от них исходит вредное электромагнитное изл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астично ослабить эти негативные воздействия можно с помощью растений, снимающих статическое электричество и гасящих излучение. Кактусы (это достаточно широко известно) выделяют летучие вещества, защищающие от излучений телевизора и компьютера. Лучше всего размещать на стенах комнаты ампельные растения, являющиеся хорошими нейтрализаторами вредных излучений, а рядом с компьютерами ставить разновидности, обладающие тонизирующим действием, летучие выделения которых повышают иммунитет человека и поднимают работоспособность: розмарин, мирт, герань (не пахучую), лавр. Только не забудьте периодически давать зеленым помощникам отдых. Им не место на компьютерном столе, так что после работы возвращайте их на подоконник к солныш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к и мы с вами, растения тоже живые существа. Они обладают сильным биополем, способным воздействовать на человека, и благодаря этому домашние цветы способны участвовать в формировании энергоинформационной структуры нашего жилища и чутко реагируют на ее изменения. Растения не только сами приспосабливаются к воздействию городских квартир — строительных материалов, бытовой техники, электроники, вредных веществ, но и приспосабливают к себе окружающую среду, облагораживая и улучшая ее по мере своих сил и возможност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6:00Z</dcterms:created>
  <dc:creator>USER</dc:creator>
  <dc:description/>
  <cp:keywords/>
  <dc:language>en-US</dc:language>
  <cp:lastModifiedBy>Mage</cp:lastModifiedBy>
  <dcterms:modified xsi:type="dcterms:W3CDTF">2011-10-11T16:16:00Z</dcterms:modified>
  <cp:revision>2</cp:revision>
  <dc:subject/>
  <dc:title>Доктор Айболит - &gt; Рецепты &gt; Незримое лекарство</dc:title>
</cp:coreProperties>
</file>