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oly Moses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"Holy moses" была основана в 1980 году, когда собрались вместе Рэймон Брусслер (бас), Йохен Фундерс (гитара, вокал) и Питер Вондерстейн (ударные). В 1981-м к ним присоединился гитарист Энди Классен. Фундерса было решено разгрузить от обязанностей вокалиста и в конце того же года в команде появилась младшая сестренка Классена – Сабина. За ударные к тому времени уселся Пол Линзех. Мало помалу сформировался стиль "Holy moses" – жесткий трэш с дьявольским вокалом Сабины, который сами музыканты характеризовали как "голос из преисподней". Компания записала несколько демок - "Satan's Angel" (1981), "Walpurgisnight" (1984) и "The Bitch" (1985), являющиеся сейчас предметом гордости коллекционеров. Популярность группы довольно быстро росла и после серии концертов в Германии и Бельгии "Holy moses" получили контракт с леблом "Aaarrg Records", на котором вышел дебютный альбом группы, "Queen Of Siam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стати, пластинка записывалась с новым барабанщиком, Хербертом Дрегером. После тура в поддержку диска коллектив покинул ее основатель Брусслер, а за басуху взялся Андре Чапель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товарищ побыл в команде недолго, поучаствовав лишь в записи "Finished With The Dogs". На время европейского тура в "Holy moses" был добавлен второй гитарист, Джорди. Роль басиста же выполнял Йохан Сусант, которого по окончании дат сменил Томас Беркер (экс-"Darkness"). Вскоре после этого Джорди подался в "Living death", а летом 1988 года ему была найдена замена в лице Тило Херманна. На этом этапе группе удалось подписать контракт с мажорами "Warner Bros", где и вышел третий альбом "The New Machine Of Lichtenstein", записанный с продюсером Алексом Периаласом. Во время сессий Херманн ушел в свой родной "Risk", а его место занял Рейнер Лавз. Кстати на конверте диска значилось имя Рейнера, хотя его участие в записи было минимальны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ыграв в 1989 году с успехом свои выступления на фестивале "Dynamo" перед аудиторией из 20000 человек, "Holy moses" тем не менее были вышвырнуты с мажорного лейбла. Особо не расстроившись, музыканты продолжили свою концертную деятельность, подписав контракт с "West Virginia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0 году на этой фирме было издано очередное творение группы, "World Chaos", записанное с продюсером Уиллом Диком. Вскоре после этого коллектив покинул ударник Ули Куш, ушедший сначала в "Gamma ray", а затем в "Helloween" (на его место приняли Свена Хервига). Вслед за ним ушел и Томас Беккер, замененный басистом Бенни. В получившейся конфигурации был записан альбом "Reborn Dogs", после чего деятельность "Holy moses" была приостановлена. Сабина увлеклась своим новым проектом "Temple of the absurd", а ее братишка занялся продюсированием. Будучи на гастролях в Америке со своей командой Сабина познакомилась там с Дэном Лилкером, согласившимя поиграть на басу в "Holy moses". В 1994-м Классены, Лилкер и Хервиг очередной альбом "No Matter What's The Cause", вышедший на "Steamhamme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этого Сабина полностью сосредоточилась на "Temple of the absurd", а ее бывшая команда фактически оказалась распущена. Лишь где-то в середине 2001 года было объявлено о возрождении "Holy moses" в сильно обновленном составе. Следствием этого явилось появление на следующий год альбома "Disorder Of The Order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abina Classe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ranky Brotz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ern Schubert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dreas Libera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Julie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chmidt</w:t>
      </w:r>
      <w:r>
        <w:rPr>
          <w:color w:val="000000"/>
          <w:sz w:val="24"/>
          <w:szCs w:val="24"/>
        </w:rPr>
        <w:t xml:space="preserve">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Queen Of Siam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inished With The Dogs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New Machine Of Liechtenstein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orld Chaos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erminal Terror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born Dogs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 Matter What's The Cause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sorder Of The Order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6:00Z</dcterms:created>
  <dc:creator>USER</dc:creator>
  <dc:description/>
  <cp:keywords/>
  <dc:language>en-US</dc:language>
  <cp:lastModifiedBy>Mage</cp:lastModifiedBy>
  <dcterms:modified xsi:type="dcterms:W3CDTF">2011-10-11T16:16:00Z</dcterms:modified>
  <cp:revision>2</cp:revision>
  <dc:subject/>
  <dc:title>Holy Moses</dc:title>
</cp:coreProperties>
</file>