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чество речных вод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качества поверхностных вод крупных водных объектов на территории Российской Федерации представлен на основе статистической обработки данных гидрохимической сети Росгидромета и данных наблюдений МПР России по наиболее характерным для каждого водного объекта показател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наблюдениями за загрязнением поверхностных вод суши по гидро-химическим показателям охвачено 1195 водных объектов. Отбор проб проводится на 1716 пунктах (2390 створах) по физическим и химическим показателям с одновременным определением гидрологических показ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распространенными загрязняющими веществами поверхностных вод России остаются нефтепродукты, фенолы, легкоокислясмые органические вещества (по БПК), соединения металлов, аммонийный и нитритный азот, а также специфические загрязняющие ве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непр. Воды загрязнены фенолами, синтетическими поверхностно-активными веществами и соединениями железа, нитритным азотом (1-2 ПДК), легкоокисляемыми органическими веществами (1,2 ПДК). Загрязненность воды возрастает вниз по течению до III класса ка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Дон. Качество воды на границе Тульской и Липецкой областей и в пределах Липецкой области относительно предыдущего года не изменилось - "умеренно загрязненная". Содержание железа общего составляет - 2,9 ПДК, нитритов -1,3 ПДК, величине БПК5 - 1,2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границе Липецкой и Воронежской областей класс качества воды по сравнению с прошлым годом изменился с II ("чистая") до III ("умеренно загрязненная"), за счет увеличения железа общего с 1,7 до 2,1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Воронежской области в створах выше и ниже впадения рек Девица, Воронеж вода в основном "умеренно загрязненная". Качество воды не соответствует рыбохозяйственным нормам по содержанию меди (1,0-5,0 ПДК); железа общего (1,1-4,7 ПДК); азота аммонийного (1,4-3,6 ПДК); нитритов (1,1-2,2 ПДК); нефтепродуктов (1,4- 2,2 ПДК); цинка (1,2 - 1,5 ПДК); величине БПК5 (1,0-2,6 ПД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ворах на границе Воронежской и Ростовской областей класс качества воды по сравнению с прошлым годом изменился с II ("чистая") до III ("умеренно загрязненная"), за счет увеличения содержания железа общего с 0,8 до 2,0 ПДК и меди - с 0,0 до 1,3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токе Дона - р. Северский Донец - на границе Луганской (Украина) и Ростовской областей по сравнению с прошлым годом класс качества воды изменился с V ("грязная") до IV ("загрязненная"), незначительно уменьшилось содержание марганца с 9,0 до 7,3 ПДК, меди - с 7,5 до 6,0 ПДК, сульфатов - с 3,8 до 3,1 ПДК, нефтепродуктов - с 2,6 до 2,0 ПДК, никеля - с 1, 8 до 0,8 ПДК, увеличилось содержание алюминия с 2,5 до 2,8 ПДК и цинка - с 1,9 до 3,1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еделах Ростовской области и в устье реки вода "умеренно загрязненная". В устье реки повышено содержание сульфатов меди (2,3-4,7 ПДК); железа общего (1,5-4,3 ПДК); сульфатов (1,9-2,2 ПДК); нефтепродуктов (1,5-1,7 ПД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Кубани. Ухудшение качества воды ниже г. Краснодара связано с увеличением содержания меди, за счет смыва с сельхозугодий (обработка сельхозкультур медным купоросом). Повышенное содержание в воде соединений меди характерно для большинства притоков Куб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загрязняющими веществами природных вод бассейна р. Кубань в 2003 г. являлись: медьсодержащие - 0,4-7,0 ПДК; фенолы летучие - 0,4-2,0 ПДК; органические вещества (по БПК5) - 0,32-2,0 ПДК; железо общее - 0,6-2,6 ПДК; нефтепродукты - 0,7-4,0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Волги. Качество воды большинства поверхностных водных объектов не отвечает нормативным требованиям. Наиболее распространенные загрязняющие вещества - нефтепродукты, соединения меди, легкоокисляемые органические вещества, нитритный аз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тдельных участках реки фиксировалась, но была менее устойчивой, загрязненность воды соединениями железа и фенолами. В целом количество и перечень загрязняющих веществ в воде Волги и ее водохранилищ в течение ряда лет практически не меня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рхне-Волжском бассейне вода соответствует в основном V классу качества ("грязная") и VI классу ("очень грязная"). Уровень загрязненности воды притоков Волги изменялся от "загрязненной" до "чрезвычайно грязно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загрязнения по Верхней Волге в целом практически во всем ингредиентам выше, чем по реке Волге, а Чебоксарское водохранилище является наиболее загрязненным участком реки Вол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ы Нижней Волги в течение 2003 г. оставались загрязненными соединениями ртути, меди, цинка, нефтепродуктами, фенолами и др. органическими веществами. Основной объем загрязняющих веществ (до 99,0%) на территорию Астраханской области поступает с транзитным стоком из вышерасположенных географически регионов. Воды по водотокам - р. Волга у с. Ильинка, рук. Ахтуба в районе пос. Аксарайский, рук. Кривая Болда характеризовались как "загрязненные". Воды р. Волга, рук. Камызяк, рук. Бузан, рук. Ахтуба в районе с. Селитренное характеризуются как " умеренно загрязнённы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3 г. отмечалось повышение концентраций нефтепродуктов по основному руслу р. Волга и в прот. Кигач, а в остальных рукавах зафиксировано понижение концентраций нефтепродуктов. Содержание фенолов отмечалось в пределах 3 ПДК, за исключением некоторых летних месяцев, когда наблюдалось интенсивное развитие макрофитов. Повсеместно отмечалось снижение концентраций меди и цинка. Содержание меди стабилизировалось на уровне 1-3 ПДК. Кислородный режим и режим рН был удовлетворитель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екс загрязнения воды (ИЗВ) в 2003 г. уменьшился по сравнению с 2002 г. как по р. Волга, так и по ее рукавам (табл. 1.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Оки. Качество воды в целом по бас Таблица 1.4 сейну существенно не изменилось. Класс качества воды Индекс загрязнения воды в реке на территории Орловской области остался без Нижней Волги и ее рукавов изменения по сравнению с прошлым годом и соответствует III классу при содержании азота нитритного 1,85 ПДК, азота аммонийного - 1,56 ПДК, железа общего - 1,6 ПДК и меди - 1,5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о воды в р. Ока в пределах Тульской области не претерпело заметных изменений по сравнению с прошлым годом - часто встречаются превышения ПДК (54-78%) по содержанию нефтепродуктов, фосфатов и нитратов. Основными загрязнителями являются Новомосковский, Щекинский промрайоны и г. Ту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622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о поверхностных вод реки Ока и ее притоков в пределах Калужской области относится к III классу - "умеренно загрязненны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Ока на входе в Московскую область (ниже впадения р. Нара) имеет (как и в 2002 г.) качество воды IV класса и характеризуется как "загрязненная". На гидрохимический состав и качество воды р. Ока в пределах Московской области влияют реки Нара, Лопасня и Осетр, а также главный ее приток - р. Москва. На выходе из Московской области гидрохимический режим р. Оки от г. Серпухова до г. Коломны изменяется в пределах IVV классов ка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о воды реки Ока на территории Рязанской области - в пределах III класса. Характерными для этого участка загрязняющими веществами являлись: фосфаты (1,б ПДК), азот аммонийный (2 ПДК), железо (2 ПДК), азот нитритов (4 ПДК), марганец (37 ПДК), нефтепродукты (4 ПДК). Кислородный режим благоприятный. Ниже г. Рязань, впадающие в р. Ока притоки (Пара, Мокша, Вад, Цна) имеют более высокий класс качества воды. В результате р. Ока на выходе из Рязанской области имеет (как и в 2002 г.) качество воды III кла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Москвы. Город Москва является основным загрязнителем не только реки Москва, но и вод всего бассейна. Город Москва сбрасывает в р. Москву около 90-95% основных загрязняющих веществ, объем которых составляет около 40-95% от общего количества поступающих со всего бассейна реки 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нефтепродуктов в прошлые периоды и в июле 2003 г. по всем створам реки было повышенным и составляло 3-6 ПДК. Максимальные значения содержания нефтепродуктов в августе 2003 г. - 2,5 ПДК - обнаружилось в створах ниже р. Сходни и выше впадения р. Яузы. Содержание аммонийных солей, как и в прошлые годы, по всему течению реки не превышало допустимой нормы (кроме района Братеевского и Бесединского мостов, где сказывается влияние Курьяновских станций аэрац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нитратов в воде р. Москвы практически на уровне прошлых лет и незначительно превышало ПДК, начиная со створа "ниже впадения р. Сетун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органических веществ по БПК5 по всем створам реки уменьшилось и не превышало ПДК, кроме створов "ниже р. Сетуни". Содержание фенола в воде р. Москвы составляет от 0,5 до 2,4 ПДК, как и в прошлые годы, максимальные концентрации фенолов обнаруживались в створе "выше Перервинского гидроузла". Содержание анионных поверхностно активных веществ, нитратов, цианидов, хлоридов, сульфатов и взвешенных веществ в водоеме не превышало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том 2003 г. в воде р. Москвы на всем ее протяжении появились сульфиды в концентрации от 0,01 до 0,036 мг/л. Наиболее высокие концентрации сульфидов обнаруживались в реке ниже впадения р. Яузы (по левому берегу) и в районе Перервинского гидроуз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илось содержание фосфатов в районе завода "ЗИЛ" 0,27 мг/л и ниже ОКСА - 3,1 мг/л, по остальным створам содержание фосфатов незначительно - меньше 0,05 мг/л (ПДК для фосфатов не установлен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ионов металлов уменьшилось по сравнению с 1999 г. и составлял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еза от 1,6 до 4,5 ПДК, максимальные значения обнаруживались в районе р. Сход ни и ниже НПЗ (в 1999 г. содержание железа составляло 1-7 ПДК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ганца от 2,5 до 9,2 ПДК, причем концентрация ионов марганца, как в верховье реки, так и ниже города практически остается одинаковой (в 1999 г. концентрация марганца составляла 14 ПДК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инка от 0,6 до 3,1 ПДК, максимальная концентрация в районе Бабьегородской плотины (в 1999 г. содержание цинка было от 2 до 9 ПДК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и от 2 до 7 ПДК, максимальная концентрация в районе завода "ЗИЛ"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нтрация ионов никеля, хрома, свинца и кадмия, как и в прошлые годы, превышает предельно-допустимые концент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соединений мышьяка, кобальта, бериллия, селена, олова, висмута, таллия, сурьмы ниже ПДК, а содержание таких ионов как ртуть и ванадий в отдельных створах превышало ПДК (ниже р. Сетуни, в районе Бабьегородской плотины, ниже завода "ЗИЛ", выше Перервинского гидроузл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Клязьма. Качественные показатели воды в реке по сравнению с прошлым годом не претерпели изменений. Наибольшее загрязнение река получает от сброса промышленных предприятий и коммунального хозяйства г. Щелково, ниже которого класс качества воды отнесен к IVV категории, что характеризует сильное загрязнение ре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ие величины ИЗВ - 4,2-5,6 наблюдались в створах ниже г. Щелково и выше г. Павлово-Посада. Ниже г. Орехово-Зуево качество воды соответствовало V классу ("грязная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Камы. При незначительном сосредоточенном сбросе сточных вод качество воды в верхней части бассейна характеризовалось постоянным превышением среднегодовых концентраций марганца, железа, фенолов. Это связано с распространением в бассейне железомарганцевых руд, железо и марганцесодержащих минералов, а также наличием болот и торфя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граничных створах Удмуртской Республики и Кировской области и на выходе из Кировской области в Коми-Пермяцкий АО качество воды в 2003 г. ухудшилось, класс качества изменился с III ("умеренно загрязненная") до IV ("загрязненная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Коми-Пермяцкого АО класс качества изменился с V ("грязная") до VII ("чрезвычайно грязная"), в 2003 г. увеличилось содержание железа до 16,2 ПДК; меди - до 9,9 ПДК; марганца - до 13,5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е Воткинской ГЭС в 2003 г. по сравнению с 2002 г. качество воды улучшилось. Класс качества с V ("грязная") изменился до IV класса ("загрязненная"), ИЗВ составил 3,83. Среднегодовые концентрации выше ПДК отмечались: по меди - 8,4 ПДК, марганцу - 5,4 ПДК, железу - 4,1 ПДК, цинку - 2,3 ПДК, легкоокисляемым органическим веществам (по БПК5) - 1,2 ПДК, нефтепродуктам - 1,3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о воды р. Кама выше и ниже г. Сарапула в 2003 г. улучшилось. Класс качества воды изменился с IV ("загрязненная") до III ("умеренно загрязненная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рек бассейна Кама значительную антропогенную нагрузку испытывает р. Чусовая. В верховьях реки основными загрязняющими веществами являются: железо, медь, цинк, марганец. На всем протяжении вода реки имеет высокий индекс загрязнения, качество воды в створе ниже г. Чусовой перешло из IV класса в VI класс ("вода очень грязная"), за счет максимальной разовой концентрации нефтепродуктов в 195 ПДК, обнаруженной в октябре. Уровень загрязнения реки хромом (трансграничный перенос из Свердловской области) остаётся стабильно высоким на протяжении нескольких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Белой. Согласно комплексной оценке в большинстве створов вода реки оценивалась как "грязная". Качественное состояние водных объектов в бассейне на протяжении ряда лет существенно не меня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3 г. водные объекты Республики Башкортостан были по-прежнему загрязнены нефтепродуктами, азотом аммонийным, азотом нитритным, фенолами, железом общим, марганцем, никелем, цин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а р. Уфа относится к III классу качества "умеренно загрязненная". Существенных изменений в химическом составе речной воды по сравнению с 2002 г. не наблюдалось. Средне годовое содержание железа общего составило 2,2 ПДК; меди - 3,4 ПДК; цинка - 2,5 ПДК; мар ганца - 10,8 ПДК. На границе Свердловской области с Республикой Башкортостан качество воды определяется высоким среднегодовым уровнем железа - 2,7 ПДК; марганца - 7,5 ПДК; цинка - 2,0 ПДК; меди - 8,0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Урала. В 2003 г. качество воды реки Урал, в связи с повышенной водностью, не претерпело значительного изменения, и вода характеризовалась в основном как "умеренно загрязненная" и на отдельных участках - "чистая". Содержание железа общего увеличилось в 1,4 раза, азота аммонийного - в 3 раза, сульфатов - в 1,4 раза, нитритов - в 2,5 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мечалось ухудшение качества вода на притоке р. Урала - р. Худолаза, которая загрязняется сточными водами Башкирского медносерного комбината. Качество воды р. Худолаза по комплексному показателю ухудшилось и вода характеризовалось как "чрезвычайна грязна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ток р. Урала - р. Сакмары поступают загрязняющие вещества - азот аммонийный, хлориды, сульфаты, солесодержание и взвешенные вещества с Сакмарской ТЭЦ и Оренбургского предприятия тепловых сетей. Качество воды в р. Сакмара в районе г. Оренбурга соответствовало II классу "чиста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раничной рекой с Республикой Казахстан является река Илек. Река загрязнена соединениями хрома. Источником загрязнения является завод хромовых изделий, находящийся в г. Актюбинске на территории Республики Казахстан. Максимальная концентрация шестивалентного хрома в районе пос. Веселый составила 6,5 ПДК. В выходном створе р. Илек в районе пос. Илек среднегодовая концентрация шестивалентного хрома составила 1,0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Терека. Качества воды реки Терек улучшилось в среднем и нижнем течении от с. Плановское до устья, особенно в нижнем течении, где ИЗВ уменьшился с 9,8-3,39 до 3,76-3,0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еки Терек характерен повышенный гидрохимический фон соединений железа, алюминия, марганца и взвешенных веществ. В фоновом створе (выше с. Ларс) на территории Республики Северная Осетия - Алания среднегодовая концентрация железа составляет 1,9-3,2 ПДК, меди - до 1,3 ПДК, марганца - 1,4 ПДК, алюминия - 0,98-4,2 ПДК, что носит естественный природный характер. Вода по ИЗВ относится к категории "умеренно загрязненная" с ИЗВ 1,1. Наиболее загрязненным на территории Республики продолжает оставаться участок в створах ниже г. Владикавказа, с. Эльхотово и ниже г. Бесл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Камбилеевка. Правый приток р. Терека, является одним из наиболее загрязненных водных объектов Республики Северная Осетия - Алания. Уровень загрязненности реки меняется от "умеренно загрязненная" до "очень грязная". Из общего количества загрязненных сточных вод, поступающих в бассейн р. Терека, большая часть приходится на р. Камбилеев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Северная Двина. Характерными загрязняющими веществами остаются (как и в предыдущие годы) соединения железа, меди, органические вещества, лигносульфонаты, на отдельных участках - фенолы и нефтепродук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рховьях реки загрязняющие вещества поступают со сточными водами предприятий гг. Великий Устюг, Красавино, Котлас и водами притоков Сухона и Вычегда, а также с загрязненными водами судов речного флота. По большинству показателей качество воды в верховьях р. Северной Двины существенно не изменило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реднем течении реки (дд.Телегово, Абрамкого, Звоз) до замыкающего створа (с. Усть Пинега) среднегодовая концентрация соединений железа изменялась в пределах 4-6 ПДК; меди, цинка, лигносульфонатов - 2-4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источниками загрязнения устьевого участка Северной Двины являются сточные воды предприятий целлюлозно-бумажной, деревообрабатывающей промышленности, жилищно-коммунального хозяйства, суда речного и морского флота и др. Наиболее распространенными загрязняющими веществами, как и на протяжении всей реки, являлись соединения железа, меди, цинка, трудноокисляемые органические вещества, лигносульфонаты, в отдельных пунктах - фенолы и метано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участке от г. Новодвинска до г. Архангельска загрязненность воды практически со хранилась на уровне предшествующего года. Среднее за год содержание соединений железа и фенолов находилось в пределах 4-5 ПДК; меди, цинка, лигносульфонатов, органических веществ (по ХПК) - 1-3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льте Северной Двины (рук. Никольский, Мурманский, Корабельный, прот. Маймакса и Кузнечиха) уровень загрязнения по большинству нормируемых показателей существенно не изменился. Среднегодовые концентрации соединений железа составили 4-6 ПДК, фенолов - 3-4 ПДК, меди, цинка, лигносульфонатов, органических веществ (по БПК5) - 1-3 ПДК, при максимальных концентрациях меди - 7 ПДК (рук. Мурманский), железа - 9 ПДК, фенолов - 8 ПДК, цинка - 6 ПДК и лигносульфонатов - 3 ПДК (прот. Кузнечиха, 4 км от устья), органических веществ (по БПК5) - 2 ПДК (рук. Корабельны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наиболее загрязненных в дельте Северной Двины является р. Юрас, принимающая сточные воды нескольких предприятий г. Архангельска, в том числе и жилищно-коммунального хозяйства. Вода реки загрязнена фенолам, средние (максимальные) концентрации которых составили 6 (12) ПДК, трудноокисляемыми органическими веществами (по ХПК) - 4 (9) ПДК, аммонийным азотом - 1 (6) ПДК. Кислородный режим в течение года в дельте реки был удовлетворительный за исключением февраля - марта, когда содержание растворенного в воде кислорода повсеместно снижалось до 2,65-3,07 мг/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Вычегда. В нижнем течении реки на участке (гг. Коряжма, Сольвычегодск) качество воды по большинству показателей существенно не изменилось. Наиболее характерными загрязняющими веществами являлись соединения железа, меди и цинка, трудно окисляемые органические вещества (по ХПК) и лигносульфонаты, концентрации которых превышали ПДК в 80-100% отобранных проб. Среднегодовые концентрации соединений составили 7-8 ПДК, меди, цинка, органических веществ (по ХПК) - 2-3 ПДК, органических веществ (по БПК5), лигносульфонатов и нефтепродуктов - 1-2 ПДК. Максимальная концентрация меди - 8 ПДК, величина ХПК - 4 ПДК зарегистрированы у г. Коряжма, 0,9 км ниже сброса сточных вод Котласского ЦБК; соединений железа - 10 ПДК, лигносульфонатов - 8 ПДК, цинка - 6 ПДК, нефтепродуктов - 4 ПДК, величина БПК5 - 3 ПДК - у г. Сольвычегодс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и побережья Белого моря. Уровень загрязненности рек Мудьюга, Золотница и Сояна практически не изменился. За счет природного фона в воде рек отмечалось повышенное среднегодовое содержание соединений железа - 4 ПДК (р. Сояна) - 7 ПДК (р. Золотица), меди - 1,5 ПДК (р. Мудьюга) - 5 ПДК (р. Золотица), цинка - 1 ПДК (р. Мудьюга) - 4 ПДК (р. Сояна), органических веществ (по ХПК) 2-3 ПДК. Максимальные концентрации меди - 13 ПДК и величина ХПК - 4 ПДК определены в р. Золотица, железа - 12 ПДК - р. Мудьюга, цинка - 6 ПДК - р. Сояна. Среднегодовые концентрации нефтепродуктов находились в пределах 0,4-1,1 ПДК, максимальная концентрация - 2 ПДК обнаружена в р. Золоти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легкоокисляемых органических веществ (по БПК5) в воде рек не превышало установленный норматив. Режим растворенного в воде кислорода был удовлетворительным (6,56-10,73 мг/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Мезень. Качество воды в реке у пунктов контроля (д. Макариб, д. Малонисогорская, с. Дорогорское) по большинству показателей сохранилось на уровне предшествующего года. Среднегодовые концентрации соединений железа составили 3 ПДК (д. Макариб) - 8 ПДК (с. Дорогорское), здесь же наблюдалась максимальная концентрация - 11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рязненность воды рек бассейна Мезени (Большая Лоптюга, Едома, Вашка, Пеза) по большинству показателей, в основном, сохранилась на уровне прошлого года. За счет местного природного фона характерными загрязняющими веществами оставались соединения меди и железа. Среднегодовые концентрации соединений железа находились в пределах 3-8 ПДК, меди - 2-4, максимальная концентрация соединений меди - 8 ПДК определена в р. Вашка, железа - 9 ПДК - в р. Пеза. Среднегодовое содержание органических веществ (по БПК5) и нефтепродуктов изменялись в пределах 0,5-1,5 ПДК, максимальная величина БПК5 - 1,6 ПДК и нефтепродуктов - 4 ПДК отмечалась в воде р. Пезы. Хлорорганические пестициды в воде р. Пеза определены в следовых количествах. Кислородный режим рек в течение года был удовлетворительным (6,76-13,62 мг/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и Кольского полуострова. Характерной особенностью водных объектов Кольского полуострова является присутствие в природных незагрязненных водах повышенного содержания ионов металлов, таких как медь, железо, марганец. Максимальные и повышенные концентрации металлов в этих водных объектах, при отсутствии сбросов сточных вод и выбросов предприятий, наблюдаются в меженные периоды, когда питание осуществляется преимущественно грунтовыми во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естах залегания и добычи медноникелевых, железных руд, редкоземельных металлов, апатитонефелинового концентрата и других руд наблюдается повышенное содержание никеля, меди, марганца, железа, фторидов и др. Это бассейны рек Патсойоки, Печенги, Колы, Нивы, Умбы. Для этих водных объектов характерно повышенное содержание загрязняющих веществ как в меженные периоды при малом разбавлении сточных вод, так и в период половодья и дождевых паводков при поступлении загрязненного поверхностного стока и усилении фильтрации из водохранилищ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загрязненными, как и в предыдущий период, остаются водные объекты, подверженные хроническому загрязнению со стороны предприятий горнодобывающей, горно-обогатительной и горно-металлургической промышленности. Также остаются загрязненными река Роста и ручей Варничный, принимающие стоки предприятий г. Мурман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м грязным водным объектом бассейна Кольского залива является ручей Варничный. Он протекает через центральную часть г. Мурманска, собирая по пути загрязненные ливневые воды с территории дорог и гаражей, строительных площадок, а также сточные воды Мурманской ТЭЦ и других мелких предприятий города. За прошедший год в ручье было зарегистрировано 7 случаев высокого загрязнения вод по содержанию аммонийного азота (10-23 ПДК), 6 случаев - по содержанию органических веществ (по БПК5) (5-11 ПДК) и один случай - нефтяных углеводородов (40 ПД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качеству вод большинство водных объектов Мурманской области (84% контролируемых створов) по коэффициенту комплексности относятся к первой категории (загрязненность по единичным показателям качества), 13% - реки Роста, Колосйоки, Хаукилампийоки, Намайоки, Луоттнйоки, Печенга, Белая и Можель - ко второй (загрязненность по нескольким показателям). К третьей категории качества стабильно относятся водные объекты с хроническим характером загрязненности, испытывающие наибольшее антропогенное воздействие: река Нюдуай и руч. Варнич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Оби. По-прежнему характерными загрязняющими веществами бассейна Оби являлись соединения железа, меди, цинка, марганца, азот аммонийный, нефтепродукты и фенолы. В 2003 г. основными загрязняющими веществами рек бассейна Верхней Оби оставались соединения азота, меди, нефтепродукты, легкоокисляемые органические вещества (по БПК5) и фенолы. Качество воды Верхней Оби соответствует III классу качества ("умеренно грязная"). В районе гг. Новосибирска и Колпашево качество воды улучшилось и перешло из III во II класс, за счет уменьшения содержания нефтепроду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ижней Оби класс качества воды изменяется от "грязной" до "чрезвычайно грязной". Качество воды продолжает ухудш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егодовые концентрации загрязняющих веществ составили (кратность ПДК): азота аммонийного - 1,7-2,9 ПДК, ХПК - 1,6-2,7 ПДК, соединений железа - 7,4-25,7 ПДК, меди - 3,2-26,1 ПДК, цинка - 0,7-36,1 ПДК, марганца - 4,3-24,5 ПДК, фенолов - 1-5 ПДК, нефтепродуктов - 1,4-18,9 ПДК; пестицидов альфа - ГХЦГ - 0,4-2,9 ПДК, гамма - ГХЦГ - 0,9- 2,8 ПДК; по остальным загрязняющим веществам среднегодовые концентрации не превышали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ворах р. Оби в 2003 г. зарегистрировано 6 случаев высокого загрязнения (ВЗ) соединениями железа, 1 - меди, 13 - цинка, 4 - марганца, 5 - нефтепродуктами. Наблюдалось 17 случаев нарушения кислородного режима, в том числе отмечено 5 случаев острого дефицита растворенного в воде кислорода, минимум которого составил 0,97 мг/л (ниже г. Салехарда). Причины экстремально высокого загрязнения (ЭВЗ) и ВЗ обусловлены как антропогенным воздействием, так и природным фактором. Наибольшее содержание железа и марганца наблюдается в зимний и весенний периоды до вскрытия реки, что связано с недостатком кислорода и преобладанием грунтового питания в подледный период (до 30 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верховьев к устью р. Оби наблюдается нарастание концентрации нефтепродуктов. Наиболее высокие концентрации нефтепродуктов наблюдаются в устье р. Оби, хотя основные месторождения нефти сосредоточены в Сургутском, Нижневартовском и Нефтеюганском районах. Это связано с мобильностью водной среды, в результате нефтепродукты оказывается далеко от места промысловых работ. Значительный вклад в загрязнение реки нефтепродуктами вносят аварийные разливы нефти, неорганизованный сток с территории и разрывы трубопров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ижней Оби характерно пониженное содержание кислорода в зимний период и как следствие заморы рыбы. Это связано с большой толщиной льда, а также выносимой с болот водой, насыщенной органикой и железом. Это вызывает активное поглощение кислорода. Также на заболоченных почвах при кислой реакции преобладают процессы восстановления марганца, в результате чего его подвижность повышается, особенно в виде органоминеральных комплексов, что вызывает высокие концентрации марганца в воде. Выше перечисленные причины характерны для всех рек бассейна р. Об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Томь. Река является одним из наиболее крупных и загрязненных притоков р. Оби. Протекая по территории Кемеровской и Томской областей, она собирает сточные воды таких крупнейших промышленных центров, как Междуреченск, Новокузнецк, Кемерово, Томс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рязнение р. Томи начинается уже в верховьях, где ведут сброс стоков предприятия горнодобывающей и золотодобывающей промышленности Республики Хакасии. В районе гг. Новокузнецк, Кемерово, Томск вода реки относится к III классу ("умеренно загрязненная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Иртыш - самый крупный приток р. Оби. Река относится к одному из максимально загрязненных водных объектов, требующих первоочередного осуществления природоохранных меропри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тролируемых створах поста р. Иртыш (г. Омск) средние концентрации загрязняющих веществ составили: азота аммонийного 0,6-1 ПДК; соединений железа 1,5-2,8 ПДК; соединений меди 3,6-4,1 ПДК; цинка 1,1-2,9 ПДК; марганца 16,5-20,3 ПДК; фенолов 2-3 ПДК; нефтепродуктов 1,2-2 ПДК; ппДДЭ 1 ПДК; альфаГХЦГ 0,4-1 ПДК; гаммаГХЦГ 0,7-1 ПДК; ХПК 1-1,8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е по течению реки от г. Тара до с. Усть - Ишим средние концентрации азота аммонийного составили примерно 0,8-1,3 ПДК, соединений железа колебались в пределах 2,9-5,9 ПДК, меди - 3,6-8,1 ПДК, цинка - 1,3-2,1 ПДК, марганца - 7,9-20,3 ПДК, фенолов - 2-3 ПДК, нефтепродуктов - 4-8,5 ПДК, ппДДЭ - 0,8-1 ПДК, альфаГХЦГ - 0,5-2 ПДК, гамма ГХЦГ - 0,9-2 ПДК, ХПК - 1,5-1,7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участке реки от г. Тобольска до г. Ханты-Мансийска средний уровень загрязнения азотом аммонийным составил 1-2,3 ПДК; соединениями железа - в пределах 7,1-10 ПДК; меди - 4,8-34,2 ПДК; цинка - 0,4-2,5 ПДК; марганца - 9,4-21,8 ПДК; фенолами - 2-4 ПДК; нефтепродуктами - 1,3-7,8 ПДК; пп - ДДЭ - 0,6-1 ПДК; гаммаГХЦГ - 0,7-1 ПДК; ХПК - 1,6-3,2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одах реки отмечается высокое содержание марганца и железа, что объясняется природными факторами. В подземных водах района характерным является присутствие повышенных концентраций железа и его спутника марганца, что связано с интенсивной заболоченностью территории и насыщенностью органикой и железистыми минералами. Концентрация железа увеличивается от верховьев к устью р. Иртыша, это определяется возрастанием заболоченности водосбора, а также климатическими факто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асс качества воды реки - от "умеренно загрязненной" до "очень грязной". Наиболее загрязнена вода реки в створе г. Тоболь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3 г. остались "грязными", "очень грязными" и "чрезвычайно грязными" рр. Тобол, Салда, Тагил, Пышма, Нейва, Тура, Лобва, Сосьва, Кунара, Тавда, в воде которых среднегодовые концентрации соединений металлов по-прежнему составляли десятки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Тобол - левый приток р. Иртыша, притекает в Курганскую область из Республики Казахстан. В 2003г. в пограничном створе с Республикой Казахстан превышение концентраций загрязняющих веществ составляла: по БПК5 - 1,5ПДК; железу общему - 2,8 ПДК; марганцу - 20,2 ПДК; нефтепродуктам - 3,3 ПДК для водоемов рыбохозяйственного назначения. Качество воды оценивается V классом ("грязная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границы с Республикой Казахстан до Тюменской области на всем протяжении качество воды в реке Тобол остается стабильным. Вода относится к V классу. Содержание нефтепродуктов - 1,8 ПДК; марганца - до 27,1 ПДК; азота аммонийного - до 0,79 ПДК; нитритов - 1,63 ПДК. Качество воды в реке Тобол в граничном створе с Тюменской областью характеризовалось следующими показателями: медь - 18 ПДК; железо общее - 3,4 ПДК; ИЗВ - 4,25 ("грязная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токи Тобола (Исеть, Тура, Пышма, Тавда). Также значительно загрязнены р. Исеть загрязнена соединениями азота, органическими веществами, нефтепродуктами, тяжелыми металлами. В черте г. Екатеринбурга среднегодовая концентрация меди по сравнению с 2002 г. увеличилась в 1,8 раза (20,8 ПДК), цинка - в 1,5 раза (2,2 ПДК), железа общего - в один раз (2,5 ПДК), марганца - в 1,1 раза (14,5 ПДК), азота аммонийного - в 1,6 раза (1,4 ПДК). Качество воды на границе с Курганской областью, в результате поступления загрязненных сточных вод, характеризовалось следующими показателями: медь - 19 ПДК, нефтепродукты - 2,4 ПДК, железо общее - 2,4 ПДК, азот общий и БПК5 - 1,5 ПДК. По ИЗВ - "грязна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границе с Тюменской областью качество воды р. Исети характеризовалось превышением ПДК для водоемов рыбохозяйственного назначения по следующим показателям: азот аммонийный - в 2,5 раза, азот нитритный - в 2,2 раза, железо общее - в 8,0 раз, медь - в 19,0 раз, цинк - в 2,0 раза, марганец - в 8,0 раз, нефтепродукты - в 19,0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Тура протекает в основном по Свердловской области. По сравнению с 2002 г. в речной воде увеличились среднегодовые концентрации: меди - в 1,2-1,5 раза (17,8-20,4 ПДК), цинка - в 1,1-1,6 раза (2,3-2,7 ПДК), нефтепродуктов на участке от истока до г. Туринска - в 1,2-1,8 раза (0,8-0,9 ПДК). Уменьшились среднегодовые концентрации: железа общего ниже г. Верхотурье - в 1,5-1,6 раза (3,8-5,7 ПДК), марганца - в 1,2-1,3 раза (6,2-14,6 ПДК). На границе с Тюменской областью качество воды в реке Тура оценивалось V классом (ИЗВ - 4,8) и характеризовалось следующими показателями: содержание меди - 18,7 ПДК, железа обще го - 4,7 ПДК, марганца - 20,0 ПДК, нефтепродуктов - 0,7 ПДК, азота аммонийного и БПК5 - 1,5 ПДК. Следует отметить присутствие в реке мышьяка - от 0,03 до 0,07 ПДК. Притоки реки Туры (реки Тагил, Нейва, Ница, Салда) загрязнены в основном тяжелыми металл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сем протяжении р. Пышмы наблюдается повышенное содержание меди, марганца, цинка, железа. В течение последних пяти лет вода р. Тавды уже в верховьях оценивается как "очень грязная". Особенно река загрязнена нефтепродуктами, среднегодовая концентрация которых по сравнению с 2002 г. увеличилась в 1,2 раза (5,7 ПДК) при максимальном значении 11,6 ПДК. Также увеличились средние концентрации меди в 1,8 раза, цинка - в 1,5 раза и составили 18,0 и 2,3 ПДК соответственно. Уменьшилось среднегодовое содержание железа общего в 1,4 раза (9,3 ПДК), марганца - в 1,3 раза (38,1 ПД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токи Лозьва, Ивдель, Сосьва, Варган, Турья, Каква, Ляля, Лобва, Большой Пелым характеризуются как "чрезвычайно грязны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большинство рек бассейна р. Тобол в верховьях загрязнены тяжелыми металлами на уровне 2-3 ПДК за счет природного фактора - подстилающих медесодержащих пород, наличия в истоках рек большого количества болот и дополнительно загрязняются за счет антропоген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Енисея. По всей длине р. Енисей среднегодовые концентрации биогенных соединений в 2003 г. не превышали ПДК. Максимальная концентрация азота аммонийного - 1,90 мг/л отмечалась в Красноярском водохранилище, ниже п.г.т. Усть-Абакан; азота нитритного - 0,032 мг/л ниже г. Кызыл. Содержание фенолов в воде реки изменялось незначительно 0,000-0,005 мг/л (в 2002 г. - 0,000-0,003 мг/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равнению с прошлым годом произошло значительное снижение среднегодовых концентраций нефтепродуктов в Саяно-Шушенском водохранилище у кордона Джойская Сосновка (во всех вертикалях) с 10-12 ПДК до 1,6-3,0 ПДК; в Красноярском водохранилище (выше и ниже п.г.т. Усть-Абакан) с 9,4-10,4 до 1,8-2,6 ПДК; в районе г. Абакан с 6,2 -9,4 ПДК до 1,8- 2,2 ПДК. В других створах содержание нефтепродуктов практически не изменилось - 0,02- 0,22 мг/л (2002 г. - 0,02-0,28 мг/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рязнение воды реки металлами осталось на уровне прошлого года. По сравнению с прошлым годом в реке снизилось содержание пестицидов. Качество вод р. Енисей по всей длине относится к "загрязненным" и "умеренно загрязненным". Здесь необходимо учитывать, что воды р. Енисей уже в верховьях, где антропогенное воздействие практически отсутствует, содержат концентрации железа, меди, цинка, марганца, превышающие рыбохозяйственные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3 г. повысилось загрязнение рекпритоков р. Енисей: Н.Тунгуска (факт. Б. По рог), Сов. Речка, Б. Пит, Хантайка фенолами и составило 0,003-0,011 мг/л (в 2002 г. 0,00- 0,004 мг/л). Максимальная концентрация - 0,024 мг/л (24 ПДК) отмечена в воде р. Н.Тунгуска (факт. Б. Порог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Ангары. В 2003 г. загрязнение нефтепродуктами р. Ангара осталось на уровне прошлого года - 0,12-0,17 мг/л. Содержание фенолов составило 0,002-0,007 мг/л. Максимальная концентрация - 16 ПДК отмечена в черте с. Проспихино. Содержание алюминия в воде не превышало 0,052 мг/л., максимальная концентрация 0,213 мг/л зафиксирована в черте д. Татарка. Содержание других определяемых веществ осталось практически на уровне 2002 г. По сравнению с 2002 г. возросло загрязнение притоков р. Ангара ионами цинка - с 0,012-0,044 мг/л до 0,028-0,084 мг/л., максимальная концентрация - 22,8 ПДК зафиксирована в р. Камен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дохимикаты группы ГХЦГ определялись в рр. Карабуле, Каменке, Бирюсе, Татарке, но были обнаружены только в р. Бирюсе, где среднегодовая концентрация гаммаГХЦГ составила 0,009 мг/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жение объемов сброса сточных вод в р. Ангаре на территории Красноярского края, зафиксированного в 2003 г., определило стабилизацию качества речных вод в условиях низкой водности. Качество вод р. Ангары по ИЗВ относится к "загрязненны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Селенга. Наблюдения за качеством вод главного притока оз. Байкала производились на участке от государственной границы с Монголией (пос. Наушки) до устья (с.Мурзино), всего в 5 пунктах (9 створах) ОГСН. В течение 2003 г. вода реки имела удовлетворительный кислородный режим, слабощелочную реакцию среды. Средняя величина ИЗВ в целом по реке составила 1,17 (III класс ("умеренно загрязнненная")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,йоне г. Улан-Удэ среднегодовые концентрации фенолов, нефтепродуктов, смолистых компонентов нефти, СПАВ не превышали ПДК, а хлорорганические пестициды не были обнаружены. Низкая водность реки, хорошая прогреваемость воды, сухая жаркая погода не способствовали накоплению загрязняющих органических веществ в воде. Как и в прошлом году, по гидрохимическим и гидробиологическим показателям качество воды в фоновом створе было лучше (II-III класс), в створах ниже сброса сточных вод величина ИЗВ немного повысилась (III класс ("умеренно загрязненная")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е вниз по течению в створе выше пос. Селенгинск качество воды оставалось без изменения, величина ИЗВ - 1,0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Баргузин. Качество третьего по величине притока оз. Байкала контролировалось на участке от с. Могойто (фоновый створ) до устья, всего в трех пунктах ОГСН. Среднегодовые концентрации нефтепродуктов - до 2, меди - до 4, железа - до 6 раз превышали ПДК. Качество воды р. Баргузина по створам существенно не изменялось. Величины ИЗВ были в пределах 1,24-1,42 (III класс ("умеренно загрязненая")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одъеме дождевого паводка превысила ПДК величина ХПК, повысилась до 40 градусов по платиново-кобальтовой шкале цветность воды, максимальное содержание железа достигло 12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ая концентрация цинка (2,5 ПДК) и меди (8 ПДК) наблюдалась 23 октября в устье реки. Максимальная концентрация нефтепродуктов в количестве 4 ПДК регистрировалась в период весеннего половодья и дождевых павод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Лены. В Верховьях Лены качество воды по сравнению с прошлым годом, осталось на прежнем уровне и соответствовало III классу ("умеренно загрязнённая"), ИЗВ составил 1,22 и 1,21 (2002 г. - 1,07 и 1,3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Лена в пределах Республики Саха (Якутия) в 2003 г. характеризовалась как "умеренно загрязнённая", при этом на её разных участках загрязнённость воды была неоднозначной. Вода р. Лена характеризуется в основном малой и средней минерализацией, по химическому составу - гидрокарбонатнокальциев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аиболее распространённым загрязняющим веществам по наблюдениям 2003 г. можно отнести трудноокисляемые органические вещества (по ХПК), соединения меди, фенолы. В целом по реке качество воды существенных изменений не претерпело и относится к III классу ("умеренно загрязнённая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Яна. Химический состав вод в бассейне реки практически не изменился по сравнению с 2002 г. и отличался очень малой минерализацией, за исключением устьевого участка, у пос. Нижнеянска, где минерализция составляла 360 мг/л. По ионному составу вода гидрокарбонатнокальциевая. Кислородный режим в бассейне не выходил за пределы нормативных показ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егодовые уровни загрязнённости р. Яны в 2003 г. характеризовались следующими показателями: органические вещества - 1,5 ПДК, соединения железа - 3,3 ПДК, соединения меди - 2,2 ПДК, фенолы - 2,8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Индигирка. Характерными загрязняющими веществами для воды бассейна р. Индигирки являлись соединения меди, железа, фенолы. Их содержание в 2003 г. составило соответственно 1,5, 1,0, 2,0 ПДК. Среднегодовые концентрации других загрязняющих веществ в 2003 г. были ниже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а Колыма. У г. Среднеколымска качество воды р. Колымы в 2003 г. несколько улучшилось в связи с снижением содержания органических веществ (по ХПК) и соединений железа до уровня ниже нормативной. При этом класс качества изменился с III на II ("чистая"). 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о ,воды р. Колымы у пос. Черского в 2003 г. по сравнению с 2002 г. изменилось следующим образом: повысилось среднегодовое содержание соединений цинка до 1,3 ПДК и снизилось содержание фенолов до 1,3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ссейн р. Амура. Наблюдения за гидрохимическим режимом р. Амура в пределах Амурской области осуществлялись в 2-х пунктах - у с. Черняево и у г. Благовещен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ыми загрязнениями р. Амура являются марганец, медь, железо и фенолы. Основным фактором загрязнения по марганцу является высокий естественный ф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ие концентрации меди и железа в значительной степени обусловлены также природными факторами. В 2003 г. содержание меди в р. Амуре было выше предыдущего года в среднем в 2 раза и составило около 4,5 ПДК. Содержание железа уменьшилось: на Верхнем Амуре его концентрации в пределах ПДК, в районе г. Благовещенска сокращение произошло в три раза и средняя концентрация составила 1,2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нтрации фенолов несколько уменьшились по сравнению с предыдущим годом и составили 3,0 ПДК у с. Черняево и 4,0 ПДК у г. Благовещенс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изилось примерно в 2 раза и стало удовлетворять рыбохозяйственным нормативам содержание азота аммонийного. Незначительное превышение обнаруженолишь в створе ниже г. Благовещенска - 1,2 ПД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чество воды изменялось от "умеренно загрязненной" на Верхнем до "грязной" на Нижнем Ам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а Зея. Вода реки имеет низкую минерализацию до 50 мг/л. Кислородный режим в реке в течение года был удовлетворительным, реакция среды нейтральная. Количество органических веществ (по ХПК) на всем протяжении участка составляло около 20 мг/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оказ,атели качества воды в реке, особенно в районе г. Зея, оказывает влияние Зейское водохранилище. В целом гидрохимическое состояние водохранилища в 2003 г. улучшилось: класс качества перешел из IV ("загрязненная") в III ("умеренно загрязненная"). Основными загрязнителями водного объекта остаются фенолы, железо, медь, азот аммонийный, хотя их содержание снизилось. Загрязнение органическими веществами (по ХПК) у с. Бомнак увеличилось с 11,1 до 17,3 мг/л, в 1 км выше города снизилось с 37,2 до 24,2 мг/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же вещества являются основными загрязнителями и р. Зеи на всем протяжении от г. Зеи до уст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ируя в целом состояние р. Зеи, можно отметить, что качество воды в р. Зее стабильно на всем наблюдаемом участке от г. Зеи до устья. Индекс загрязнения колеблется около 2,2. Качество воды соответствует III классу (умеренно загрязненная). В 2002 г. положение было несколько хуже в связи с более высоким загрязнением р. Зеи в районе г. Свободного, где качество воды оценивалось как IV класс (загрязненна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остояния водных объектов позволяет сделать вывод, что в целом по территории Амурской области произошло улучшение качества речных вод. В 2002 г. такие реки как Амур ниже гг. Благовещенска, Зея в районе г. Свободного и выше гг. Благовещенска, Кивда и ряд других, а также Зейское водохранилище относились к IV классу качества ("загрязненная"), р. Б. Пера - к V классу ("загрязненная"). В 2003 г. большинство рек отнесено к III классу качества воды ("умеренно загрязненная"), исключение составляют рр.Томь, Тында и Б. Пера с IV классом ("загрязненная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ыми загрязнениями водных объектов в пределах Амурской области стабильно являются марганец, железо, медь, фенолы и азот аммонийный. Основным фактором загрязнения по марганцу, железу и меди является высокий естественный фон. Присутствие значительных концентраций фенолов в поверхностных водных объектах обусловлено как антропогенными, так и природными фактор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co.prirod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17:00Z</dcterms:created>
  <dc:creator>User</dc:creator>
  <dc:description/>
  <cp:keywords/>
  <dc:language>en-US</dc:language>
  <cp:lastModifiedBy>Mage</cp:lastModifiedBy>
  <dcterms:modified xsi:type="dcterms:W3CDTF">2011-10-09T16:17:00Z</dcterms:modified>
  <cp:revision>2</cp:revision>
  <dc:subject/>
  <dc:title>Качество речных вод России</dc:title>
</cp:coreProperties>
</file>