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ечная Вселенна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им Хайдар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космология реально приобрела статус респектабельной науки. Она уже имеет великолепные результаты, формирующие твердый фундамент, который останется навсегда. Такой статус имеет теория «Большого взрыв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.Б.Зельдович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 ничего вечного, увы, кроме вечности.</w:t>
      </w:r>
    </w:p>
    <w:p>
      <w:pPr>
        <w:pStyle w:val="Normal"/>
        <w:widowControl w:val="false"/>
        <w:tabs>
          <w:tab w:val="clear" w:pos="720"/>
          <w:tab w:val="left" w:pos="5169" w:leader="none"/>
        </w:tabs>
        <w:spacing w:before="120" w:after="0"/>
        <w:ind w:lef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 Фо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кабре 1998 года был опубликован труд «Измерение Ω и Λ от 42 сверхновых с большим красным смещением» (Саул Перлмуттер и др.) [1] по данным прецизионных измерений звездных величин сверхновых в рамках проекта «Supernova Cosmology Project» с использованием данных «Calan/Tololo Supernova Survey». Основной космологический вывод этой работы заключается в том, что по данным измерений, использующих релятивистские поправки, происходит ускоренное расширение наблюдаемой части Вселенной, что противоречит любому из трех вариантов модели Вселенной Эйнштейна – Фридмана. Однако если подойти к обработке этих же прецизионных данных с классической эфирной позиции Ньютона – Гаусса, без релятивистских поправок, то получается совсем иная непротиворечивая карт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ом были взяты исходные звездные величины сверхновых из данных [1] и принято классическое предположение о наличие во Вселенной однородной субстанции – эфира, являющегося носителем волн электромагнитного поля, подверженным постоянному затуханию подобно волнам в обычных изотропных физических средах: твердых, жидких, газообраз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случае энергия квантов электромагнитного излучения будет являться функцией от времени:</w:t>
      </w:r>
    </w:p>
    <w:p>
      <w:pPr>
        <w:pStyle w:val="Normal"/>
        <w:widowControl w:val="false"/>
        <w:tabs>
          <w:tab w:val="clear" w:pos="720"/>
          <w:tab w:val="left" w:pos="7740" w:leader="none"/>
          <w:tab w:val="left" w:pos="8737" w:leader="none"/>
        </w:tabs>
        <w:spacing w:before="120" w:after="0"/>
        <w:ind w:left="83" w:firstLine="567"/>
        <w:rPr/>
      </w:pPr>
      <w:r>
        <w:rPr>
          <w:color w:val="000000"/>
          <w:sz w:val="24"/>
          <w:szCs w:val="24"/>
          <w:lang w:val="en-US"/>
        </w:rPr>
        <w:t xml:space="preserve">h ∙ </w:t>
      </w:r>
      <w:r>
        <w:rPr>
          <w:color w:val="000000"/>
          <w:sz w:val="24"/>
          <w:szCs w:val="24"/>
        </w:rPr>
        <w:t>ν</w:t>
      </w:r>
      <w:r>
        <w:rPr>
          <w:color w:val="000000"/>
          <w:sz w:val="24"/>
          <w:szCs w:val="24"/>
          <w:lang w:val="en-US"/>
        </w:rPr>
        <w:t xml:space="preserve"> = e</w:t>
      </w:r>
      <w:r>
        <w:rPr>
          <w:color w:val="000000"/>
          <w:sz w:val="24"/>
          <w:szCs w:val="24"/>
          <w:vertAlign w:val="superscript"/>
          <w:lang w:val="en-US"/>
        </w:rPr>
        <w:t>–Ht</w:t>
      </w:r>
      <w:r>
        <w:rPr>
          <w:color w:val="000000"/>
          <w:sz w:val="24"/>
          <w:szCs w:val="24"/>
          <w:lang w:val="en-US"/>
        </w:rPr>
        <w:t>,</w:t>
        <w:tab/>
      </w:r>
      <w:r>
        <w:rPr>
          <w:color w:val="000000"/>
          <w:sz w:val="24"/>
          <w:szCs w:val="24"/>
        </w:rPr>
        <w:t>(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h – постоянная Планка, ν – частота кванта. H – постоянная Хаббла (коэффициент поглощения эфира), t – время между излучением и прием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пределению красное смещение есть:</w:t>
      </w:r>
    </w:p>
    <w:p>
      <w:pPr>
        <w:pStyle w:val="Normal"/>
        <w:widowControl w:val="false"/>
        <w:tabs>
          <w:tab w:val="clear" w:pos="720"/>
          <w:tab w:val="left" w:pos="7740" w:leader="none"/>
          <w:tab w:val="left" w:pos="8737" w:leader="none"/>
        </w:tabs>
        <w:spacing w:before="120" w:after="0"/>
        <w:ind w:left="83" w:firstLine="567"/>
        <w:rPr/>
      </w:pPr>
      <w:r>
        <w:rPr>
          <w:color w:val="000000"/>
          <w:sz w:val="24"/>
          <w:szCs w:val="24"/>
        </w:rPr>
        <w:t>z = λ/λ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– 1 = ν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/ν – 1,</w:t>
        <w:tab/>
        <w:t>(2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λ – длина волны света при приеме, λ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– длина излученной волны, ν – частота света при приеме, ν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– частота излученного с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(1) и (2) получаем зависимость t от z</w:t>
      </w:r>
    </w:p>
    <w:p>
      <w:pPr>
        <w:pStyle w:val="Normal"/>
        <w:widowControl w:val="false"/>
        <w:tabs>
          <w:tab w:val="clear" w:pos="720"/>
          <w:tab w:val="left" w:pos="7740" w:leader="none"/>
          <w:tab w:val="left" w:pos="8737" w:leader="none"/>
        </w:tabs>
        <w:spacing w:before="120" w:after="0"/>
        <w:ind w:left="83" w:firstLine="567"/>
        <w:rPr/>
      </w:pPr>
      <w:r>
        <w:rPr>
          <w:color w:val="000000"/>
          <w:sz w:val="24"/>
          <w:szCs w:val="24"/>
          <w:lang w:val="en-US"/>
        </w:rPr>
        <w:t>t = c ln (z + 1) / H,</w:t>
        <w:tab/>
      </w:r>
      <w:r>
        <w:rPr>
          <w:color w:val="000000"/>
          <w:sz w:val="24"/>
          <w:szCs w:val="24"/>
        </w:rPr>
        <w:t>(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c – скорость света в эфире («физическом вакууме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их терминах можно вычислить пиковую приведенную мощность излучения сверхнов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907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t – время в миллиардах лет, 2,512 – основание шкалы звездных величин, M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– звездная величина сверхновой, приведенная к расстоянию 1 миллиард световых лет, m</w:t>
      </w:r>
      <w:r>
        <w:rPr>
          <w:color w:val="000000"/>
          <w:sz w:val="24"/>
          <w:szCs w:val="24"/>
          <w:vertAlign w:val="subscript"/>
        </w:rPr>
        <w:t>xpeak</w:t>
      </w:r>
      <w:r>
        <w:rPr>
          <w:color w:val="000000"/>
          <w:sz w:val="24"/>
          <w:szCs w:val="24"/>
        </w:rPr>
        <w:t xml:space="preserve"> – наблюдаемая пиковая звездная величина сверхново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есчитав таким образом данные [1] автором получена высокая точность их соответствия формуле (1). И определена абсолютная звездная величина сверхновых типа I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  <w:lang w:val="en-US"/>
        </w:rPr>
        <w:t>0 aver</w:t>
      </w:r>
      <w:r>
        <w:rPr>
          <w:color w:val="000000"/>
          <w:sz w:val="24"/>
          <w:szCs w:val="24"/>
          <w:lang w:val="en-US"/>
        </w:rPr>
        <w:t xml:space="preserve"> = M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– 2,5 lg(10</w:t>
      </w:r>
      <w:r>
        <w:rPr>
          <w:color w:val="000000"/>
          <w:sz w:val="24"/>
          <w:szCs w:val="24"/>
          <w:vertAlign w:val="superscript"/>
          <w:lang w:val="en-US"/>
        </w:rPr>
        <w:t>8</w:t>
      </w:r>
      <w:r>
        <w:rPr>
          <w:color w:val="000000"/>
          <w:sz w:val="24"/>
          <w:szCs w:val="24"/>
          <w:lang w:val="en-US"/>
        </w:rPr>
        <w:t>/3,263)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–18,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ис.1 показано распределение сверхновых по шкале времени (3) по выборке из [1].</w:t>
      </w:r>
    </w:p>
    <w:p>
      <w:pPr>
        <w:pStyle w:val="Normal"/>
        <w:widowControl w:val="false"/>
        <w:tabs>
          <w:tab w:val="clear" w:pos="720"/>
          <w:tab w:val="left" w:pos="8700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целью снижения дисперсии данных для малых z вводилась коррекция за скорость наблюдателя по отношению к фоновому излучению эфира, принятому 390км/с или 0,0013 скорости с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76315" cy="320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. 1. Распределение 52 сверхновых по нерелятивистской шкале времени млрд. лет для H=72км/с∙Мпс (затухание света учтено)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ля более точной проверки формулы (1) были просмотрены данные по сверхновым звездам типа I</w:t>
            </w:r>
            <w:r>
              <w:rPr>
                <w:color w:val="000000"/>
                <w:sz w:val="24"/>
                <w:szCs w:val="24"/>
                <w:vertAlign w:val="subscript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из различных каталогов 1973...2003 годы [2] и включены в обработку те, что отличались от полученного среднего значения M</w:t>
            </w:r>
            <w:r>
              <w:rPr>
                <w:color w:val="000000"/>
                <w:sz w:val="24"/>
                <w:szCs w:val="24"/>
                <w:vertAlign w:val="subscript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не более чем на 0,8 звездной величины. При этом если для звезды не указывалось красное смещение, то оно восстанавливалось из «релятивистской скорости удаления»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зультате было получено распределение, показанное на рис.2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115050" cy="3223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. 2. Распределение 433 сверхновых по нерелятивистской шкале времени [млрд лет] для H=72км/с∙Мпс (затухание света учтено)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ак как в отличие от данных [1] данные каталогов не столь прецизионны, то дисперсия распределения выше. Однако оценка уровня M</w:t>
            </w:r>
            <w:r>
              <w:rPr>
                <w:color w:val="000000"/>
                <w:sz w:val="24"/>
                <w:szCs w:val="24"/>
                <w:vertAlign w:val="subscript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отличается от первой выборки всего на –0,182 звездной величины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ность статистики использованной выборки видно из гистограммы, показанной на рис.3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результатов этой обработки было определено, что самая древняя сверхновая 1995bf (Gal-Yam, Sharon, Maoz) имеет возраст около 25,9 миллиарда лет. То есть почти в 2 раза больше, чем возраст «релятивистской Вселенной» (она единственная, которая не показана на рис.2 в связи ее удаленностью)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ме того, построением гистограммы распределения сверхновых по времени и нормировкой их плотности по объему было получено распределение относительных частот возникновения сверхновых в целом в наблюдаемой части Вселенной (см. рис.4)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3028950" cy="2019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. 3. Гистограмма распределения количества сверхновых по энергии в исследуемой выборке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990850" cy="1914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. 4. Распределение количества сверхновых (красная кривая) по времени [млрд лет] и распределение частоты их возникновения в наблюдаемой Вселенной (голубая кривая)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полученного распределения частоты возникновения сверхновых можно сделать вывод, что 6...7 миллиардов лет назад интенсивность их возникновения экспоненциально пошла на убыль. Поэтому в нашей и близких галактиках интенсивность их возникновения ниже, чем наблюдаемая в далеком космосе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проведенного исследования можно сделать следующие выводы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вязи с экспоненциальным увеличением длины световой волны и наличием фонового излучения эфира температурой 2,73K, для различных небесных тел существует свой горизонт видимости, вычисляемый по формуле: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R = c∙ln (T/T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) / H,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де c – скорость света в вакууме, T – температура излучения наблюдаемого тела, H – постоянная Хаббла, 72км/сМпс, T</w:t>
            </w:r>
            <w:r>
              <w:rPr>
                <w:color w:val="000000"/>
                <w:sz w:val="24"/>
                <w:szCs w:val="24"/>
                <w:vertAlign w:val="subscript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– температура эфира 2,73K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, для звезд с температурой поверхности 6000K этот горизонт составит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 = 13,6∙ln (6000/2,73) = 105 [млрд св. лет]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овое «реликтовое» излучение согласно этой формуле формируется «на месте», то есть не далее ±500 мегапарсек. Это подтвердили недавние исследования корреляции рентгеновских источников с фоновым излучением [3]. По всей видимости, оно является следствием поглощения эфиром квантов света более высокой температуры, т.е. явления экспоненциального затухания света (1)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изонт для высокоэнергетических квантов, таких как рентгеновские и гамма-кванты должен быть существенно бОльшим, пропорциональным логарифму частоты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енная модель не нуждается в гипотезе Большого Взрыва и «расширения» Вселенной. Она не нуждается в релятивистском допплеровском эффекте, отсутствие которого в Солнечной системе было показано еще в 1961 году при радиолокации Венеры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ложенной модели отсутствует конфликт возраста Вселенной с возрастом шаровых скоплений и других древних образований в космосе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ложенной модели отсутствует явный «фотометрический парадокс», так как электромагнитное излучение поглощается эфиром – «физическим вакуумом». Однако неизвестен «сток» энергии эфира, сохраняющего стабильную температуру 2,73K. Возможно, что это процесс спонтанного рождения элементарных частиц в местах повышенной температуры эфира [4]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к как формула (1) и полученное соответствие ей распределения сверхновых инвариантно относительно величины постоянной Хаббла, известной в настоящее время лишь приблизительно, ее справедливость останется в силе при пересмотре космической шкалы расстояний.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исок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литературы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easurements of </w:t>
            </w:r>
            <w:r>
              <w:rPr>
                <w:color w:val="000000"/>
                <w:sz w:val="24"/>
                <w:szCs w:val="24"/>
              </w:rPr>
              <w:t>Ω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and </w:t>
            </w:r>
            <w:r>
              <w:rPr>
                <w:color w:val="000000"/>
                <w:sz w:val="24"/>
                <w:szCs w:val="24"/>
              </w:rPr>
              <w:t>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from 42 high-redshift supernovae. – S.Perlmutter et al., 1998.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талог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верхновых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ИШ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, D.Yu.Tsvetkov, N.N.Pavlyuk, O.S.Bartunov, Yu.P.Pskovskii, 2003.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 correlation of the cosmic microwave sky with large scale structure. – S.Boughn &amp; R.Crittenden, 2003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ипицинВ.Ф., ЖиводеровА.А., ГорбичЛ.Г. Гипотеза структуры пространства, – Екатеринбург: Изд-во Уральского университета, 1996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5:00Z</dcterms:created>
  <dc:creator>USER</dc:creator>
  <dc:description/>
  <cp:keywords/>
  <dc:language>en-US</dc:language>
  <cp:lastModifiedBy>Mage</cp:lastModifiedBy>
  <dcterms:modified xsi:type="dcterms:W3CDTF">2011-10-11T16:15:00Z</dcterms:modified>
  <cp:revision>2</cp:revision>
  <dc:subject/>
  <dc:title>Вечная Вселенная</dc:title>
</cp:coreProperties>
</file>