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17" w:leader="none"/>
          <w:tab w:val="left" w:pos="9968" w:leader="none"/>
        </w:tabs>
        <w:spacing w:before="120" w:after="0"/>
        <w:jc w:val="center"/>
        <w:rPr>
          <w:b/>
          <w:b/>
          <w:bCs/>
          <w:color w:val="000000"/>
          <w:sz w:val="32"/>
          <w:szCs w:val="32"/>
        </w:rPr>
      </w:pPr>
      <w:r>
        <w:rPr>
          <w:b/>
          <w:bCs/>
          <w:color w:val="000000"/>
          <w:sz w:val="32"/>
          <w:szCs w:val="32"/>
        </w:rPr>
        <w:t xml:space="preserve">Жизнь и творчество Аристотеля. </w:t>
      </w:r>
    </w:p>
    <w:p>
      <w:pPr>
        <w:pStyle w:val="Normal"/>
        <w:widowControl w:val="false"/>
        <w:spacing w:before="120" w:after="0"/>
        <w:jc w:val="center"/>
        <w:rPr>
          <w:b/>
          <w:b/>
          <w:bCs/>
          <w:color w:val="000000"/>
          <w:sz w:val="28"/>
          <w:szCs w:val="28"/>
        </w:rPr>
      </w:pPr>
      <w:r>
        <w:rPr>
          <w:b/>
          <w:bCs/>
          <w:color w:val="000000"/>
          <w:sz w:val="28"/>
          <w:szCs w:val="28"/>
        </w:rPr>
        <w:t>1. Жизнь и творчество</w:t>
      </w:r>
    </w:p>
    <w:p>
      <w:pPr>
        <w:pStyle w:val="Normal"/>
        <w:widowControl w:val="false"/>
        <w:spacing w:before="120" w:after="0"/>
        <w:ind w:firstLine="567"/>
        <w:jc w:val="both"/>
        <w:rPr>
          <w:color w:val="000000"/>
          <w:sz w:val="24"/>
          <w:szCs w:val="24"/>
        </w:rPr>
      </w:pPr>
      <w:r>
        <w:rPr>
          <w:color w:val="000000"/>
          <w:sz w:val="24"/>
          <w:szCs w:val="24"/>
        </w:rPr>
        <w:t>Аристотель, величайший из древнегреческих философов, ученик и решительный противник Платона, родился в 384 г. до н. э. в Стагире-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 В семнадцатилетнем возрасте Аристотель приезжает в. Афины, где стано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мяннице Гермия, а по некоторым сведениям -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w:t>
      </w:r>
    </w:p>
    <w:p>
      <w:pPr>
        <w:pStyle w:val="Normal"/>
        <w:widowControl w:val="false"/>
        <w:spacing w:before="120" w:after="0"/>
        <w:ind w:firstLine="567"/>
        <w:jc w:val="both"/>
        <w:rPr>
          <w:color w:val="000000"/>
          <w:sz w:val="24"/>
          <w:szCs w:val="24"/>
        </w:rPr>
      </w:pPr>
      <w:r>
        <w:rPr>
          <w:color w:val="000000"/>
          <w:sz w:val="24"/>
          <w:szCs w:val="24"/>
        </w:rPr>
        <w:t>Видимо, в Митилену Аристотель прибыл по приглашению своего друга и верного ученика Теофраста. Еще через три года он при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II разгромил греческое ополчение и тем положил конец греческой независимости. Аристотель вернул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чательного оформления системы воззрений Аристотеля и подведения итогов. Не меньшее значение имело преподавание в Ликее, привлекавшее многочисленных учеников.</w:t>
      </w:r>
    </w:p>
    <w:p>
      <w:pPr>
        <w:pStyle w:val="Normal"/>
        <w:widowControl w:val="false"/>
        <w:spacing w:before="120" w:after="0"/>
        <w:ind w:firstLine="567"/>
        <w:jc w:val="both"/>
        <w:rPr>
          <w:color w:val="000000"/>
          <w:sz w:val="24"/>
          <w:szCs w:val="24"/>
        </w:rPr>
      </w:pPr>
      <w:r>
        <w:rPr>
          <w:color w:val="000000"/>
          <w:sz w:val="24"/>
          <w:szCs w:val="24"/>
        </w:rPr>
        <w:t>Смерть Александра (323 г. до н. э.) вызвала антимакедонское восстание в Афинах. Аристотель, известный своими македонски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соф вынужден был бежать в Халкиду на о. Эвбея, где у него было поместье. Летом 322 г. он умер.</w:t>
      </w:r>
    </w:p>
    <w:p>
      <w:pPr>
        <w:pStyle w:val="Normal"/>
        <w:widowControl w:val="false"/>
        <w:spacing w:before="120" w:after="0"/>
        <w:ind w:firstLine="567"/>
        <w:jc w:val="both"/>
        <w:rPr>
          <w:color w:val="000000"/>
          <w:sz w:val="24"/>
          <w:szCs w:val="24"/>
        </w:rPr>
      </w:pPr>
      <w:r>
        <w:rPr>
          <w:color w:val="000000"/>
          <w:sz w:val="24"/>
          <w:szCs w:val="24"/>
        </w:rPr>
        <w:t>Сохранившиеся произведения Аристотеля относятся в основ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рос о хронологической последовательности сочинений Аристотеля чрезвычайно труден, поскольку они несут отпечаток разновременности. Однако несомненно, что более ранние произведения прони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вает ее как местонахождение идей" (Розе фр. 46). Опять-таки в соответствии с Платоном пишет он, что "жизнь без тела представляется для души естественным состоянием, [тогда как связь с телом -" болезнью] " (фр. 41).</w:t>
      </w:r>
    </w:p>
    <w:p>
      <w:pPr>
        <w:pStyle w:val="Normal"/>
        <w:widowControl w:val="false"/>
        <w:spacing w:before="120" w:after="0"/>
        <w:ind w:firstLine="567"/>
        <w:jc w:val="both"/>
        <w:rPr>
          <w:color w:val="000000"/>
          <w:sz w:val="24"/>
          <w:szCs w:val="24"/>
        </w:rPr>
      </w:pPr>
      <w:r>
        <w:rPr>
          <w:color w:val="000000"/>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щих к изучению философии и побуждающих к созерцательной жизни; значительная часть произведения Аристотеля содержится в "Протрептике" неоплатоника Ямвлиха). Разделяя еще платоновскую теорию идей, Стагирит апеллирует к "созерцательной жизни", а высшим благом провозглашает "мышление" (рhгоn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w:t>
      </w:r>
    </w:p>
    <w:p>
      <w:pPr>
        <w:pStyle w:val="Normal"/>
        <w:widowControl w:val="false"/>
        <w:spacing w:before="120" w:after="0"/>
        <w:ind w:firstLine="567"/>
        <w:jc w:val="both"/>
        <w:rPr>
          <w:color w:val="000000"/>
          <w:sz w:val="24"/>
          <w:szCs w:val="24"/>
        </w:rPr>
      </w:pPr>
      <w:r>
        <w:rPr>
          <w:color w:val="000000"/>
          <w:sz w:val="24"/>
          <w:szCs w:val="24"/>
        </w:rPr>
        <w:t>Лишь в сочинении "О философии", некоторыми исследовате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матическим сущностям - числам. "Если поэтому идеи означают какое-то иное. число, чем математические, - пишет он, - то это вовсе недоступно нашему пониманию. Ибо как простому человеку понять [какое-то] иное число?" (фр. 9). Вместе с тем, Аристотель опровергает и воззрение пифагорейцев и Платона, утверж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V 11, 51 4а - 51 7с) Платон уподобил наш мир пещере, в которой сидят прикованные пленники, видящие перед собою лишь тени вещей, существующих в "подлинном" мире, т. е. мире идей. Узники эт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вок Платона и Аристотеля составило главную основу их расхождения.</w:t>
      </w:r>
    </w:p>
    <w:p>
      <w:pPr>
        <w:pStyle w:val="Normal"/>
        <w:widowControl w:val="false"/>
        <w:spacing w:before="120" w:after="0"/>
        <w:ind w:firstLine="567"/>
        <w:jc w:val="both"/>
        <w:rPr>
          <w:color w:val="000000"/>
          <w:sz w:val="24"/>
          <w:szCs w:val="24"/>
        </w:rPr>
      </w:pPr>
      <w:r>
        <w:rPr>
          <w:color w:val="000000"/>
          <w:sz w:val="24"/>
          <w:szCs w:val="24"/>
        </w:rPr>
        <w:t>Зрелые произведения Аристотеля, составившие Corpus Aristotelicum, делятся традиционно на восемь групп:</w:t>
      </w:r>
    </w:p>
    <w:p>
      <w:pPr>
        <w:pStyle w:val="Normal"/>
        <w:widowControl w:val="false"/>
        <w:spacing w:before="120" w:after="0"/>
        <w:ind w:firstLine="567"/>
        <w:jc w:val="both"/>
        <w:rPr>
          <w:color w:val="000000"/>
          <w:sz w:val="24"/>
          <w:szCs w:val="24"/>
        </w:rPr>
      </w:pPr>
      <w:r>
        <w:rPr>
          <w:color w:val="000000"/>
          <w:sz w:val="24"/>
          <w:szCs w:val="24"/>
        </w:rPr>
        <w:t>1. Логические труды ("Органон"): "Категории", "Об истолковании", "Аналитики" первая и вторая, "Топика", "О софистических опровержениях".</w:t>
      </w:r>
    </w:p>
    <w:p>
      <w:pPr>
        <w:pStyle w:val="Normal"/>
        <w:widowControl w:val="false"/>
        <w:spacing w:before="120" w:after="0"/>
        <w:ind w:firstLine="567"/>
        <w:jc w:val="both"/>
        <w:rPr>
          <w:color w:val="000000"/>
          <w:sz w:val="24"/>
          <w:szCs w:val="24"/>
        </w:rPr>
      </w:pPr>
      <w:r>
        <w:rPr>
          <w:color w:val="000000"/>
          <w:sz w:val="24"/>
          <w:szCs w:val="24"/>
        </w:rPr>
        <w:t>2. Философия природы: "Физика", или "Лекции по физике", в 8-ми кн., "О небе" в 4-х кн., "О возникновении и уничтожении" в 2-х кн., "О небесных явлениях" ("Метеорологика ") в 4-х кн.; последняя, видимо, не аутентична. В натурфилософские произведения включается также псевдоаристотелевский трактат "О мире", написанный, вероятно, уже в I в. до н. э.</w:t>
      </w:r>
    </w:p>
    <w:p>
      <w:pPr>
        <w:pStyle w:val="Normal"/>
        <w:widowControl w:val="false"/>
        <w:spacing w:before="120" w:after="0"/>
        <w:ind w:firstLine="567"/>
        <w:jc w:val="both"/>
        <w:rPr>
          <w:color w:val="000000"/>
          <w:sz w:val="24"/>
          <w:szCs w:val="24"/>
        </w:rPr>
      </w:pPr>
      <w:r>
        <w:rPr>
          <w:color w:val="000000"/>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хании". Включается сюда также неподлинный труд "О духе", относящийся, видимо, к середине. III в. до н. э.</w:t>
      </w:r>
    </w:p>
    <w:p>
      <w:pPr>
        <w:pStyle w:val="Normal"/>
        <w:widowControl w:val="false"/>
        <w:spacing w:before="120" w:after="0"/>
        <w:ind w:firstLine="567"/>
        <w:jc w:val="both"/>
        <w:rPr>
          <w:color w:val="000000"/>
          <w:sz w:val="24"/>
          <w:szCs w:val="24"/>
        </w:rPr>
      </w:pPr>
      <w:r>
        <w:rPr>
          <w:color w:val="000000"/>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w:t>
      </w:r>
    </w:p>
    <w:p>
      <w:pPr>
        <w:pStyle w:val="Normal"/>
        <w:widowControl w:val="false"/>
        <w:spacing w:before="120" w:after="0"/>
        <w:ind w:firstLine="567"/>
        <w:jc w:val="both"/>
        <w:rPr>
          <w:color w:val="000000"/>
          <w:sz w:val="24"/>
          <w:szCs w:val="24"/>
        </w:rPr>
      </w:pPr>
      <w:r>
        <w:rPr>
          <w:color w:val="000000"/>
          <w:sz w:val="24"/>
          <w:szCs w:val="24"/>
        </w:rPr>
        <w:t>5. Первая философия: сочинение в 14-ти книгах, получившее название "Метафизика". В издании Беккера ему предшествует трактат "О Мелиссе, Ксенофане и Горгии".</w:t>
      </w:r>
    </w:p>
    <w:p>
      <w:pPr>
        <w:pStyle w:val="Normal"/>
        <w:widowControl w:val="false"/>
        <w:spacing w:before="120" w:after="0"/>
        <w:ind w:firstLine="567"/>
        <w:jc w:val="both"/>
        <w:rPr>
          <w:color w:val="000000"/>
          <w:sz w:val="24"/>
          <w:szCs w:val="24"/>
        </w:rPr>
      </w:pPr>
      <w:r>
        <w:rPr>
          <w:color w:val="000000"/>
          <w:sz w:val="24"/>
          <w:szCs w:val="24"/>
        </w:rPr>
        <w:t>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I в. до н. э. - I в. н. э.</w:t>
      </w:r>
    </w:p>
    <w:p>
      <w:pPr>
        <w:pStyle w:val="Normal"/>
        <w:widowControl w:val="false"/>
        <w:spacing w:before="120" w:after="0"/>
        <w:ind w:firstLine="567"/>
        <w:jc w:val="both"/>
        <w:rPr>
          <w:color w:val="000000"/>
          <w:sz w:val="24"/>
          <w:szCs w:val="24"/>
        </w:rPr>
      </w:pPr>
      <w:r>
        <w:rPr>
          <w:color w:val="000000"/>
          <w:sz w:val="24"/>
          <w:szCs w:val="24"/>
        </w:rPr>
        <w:t>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w:t>
      </w:r>
    </w:p>
    <w:p>
      <w:pPr>
        <w:pStyle w:val="Normal"/>
        <w:widowControl w:val="false"/>
        <w:spacing w:before="120" w:after="0"/>
        <w:ind w:firstLine="567"/>
        <w:jc w:val="both"/>
        <w:rPr>
          <w:color w:val="000000"/>
          <w:sz w:val="24"/>
          <w:szCs w:val="24"/>
        </w:rPr>
      </w:pPr>
      <w:r>
        <w:rPr>
          <w:color w:val="000000"/>
          <w:sz w:val="24"/>
          <w:szCs w:val="24"/>
        </w:rPr>
        <w:t>8. Риторика и поэтика: "Искусство риторики" в З-х кн., за которым печатается неподлинный трактат "Риторика против Александра"-ранняя перипатетическая работа. За нею идет трактат "О поэзии".</w:t>
      </w:r>
    </w:p>
    <w:p>
      <w:pPr>
        <w:pStyle w:val="Normal"/>
        <w:widowControl w:val="false"/>
        <w:spacing w:before="120" w:after="0"/>
        <w:ind w:firstLine="567"/>
        <w:jc w:val="both"/>
        <w:rPr>
          <w:color w:val="000000"/>
          <w:sz w:val="24"/>
          <w:szCs w:val="24"/>
        </w:rPr>
      </w:pPr>
      <w:r>
        <w:rPr>
          <w:color w:val="000000"/>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тиков Андроником Родосским. Цитируются сочинения Аристотеля (кроме "Афинской политии") соответственно изданию И. Беккера (1831).</w:t>
      </w:r>
    </w:p>
    <w:p>
      <w:pPr>
        <w:pStyle w:val="Normal"/>
        <w:widowControl w:val="false"/>
        <w:spacing w:before="120" w:after="0"/>
        <w:ind w:firstLine="567"/>
        <w:jc w:val="both"/>
        <w:rPr>
          <w:color w:val="000000"/>
          <w:sz w:val="24"/>
          <w:szCs w:val="24"/>
        </w:rPr>
      </w:pPr>
      <w:r>
        <w:rPr>
          <w:color w:val="000000"/>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 Каждой работе Стагирита предшествует краткое изложение и критический разбор предшествующих учений по данному вопросу. Тем самым осуществляется первый подход к пробле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widowControl w:val="false"/>
        <w:spacing w:before="120" w:after="0"/>
        <w:jc w:val="center"/>
        <w:rPr>
          <w:b/>
          <w:b/>
          <w:bCs/>
          <w:color w:val="000000"/>
          <w:sz w:val="28"/>
          <w:szCs w:val="28"/>
        </w:rPr>
      </w:pPr>
      <w:r>
        <w:rPr>
          <w:b/>
          <w:bCs/>
          <w:color w:val="000000"/>
          <w:sz w:val="28"/>
          <w:szCs w:val="28"/>
        </w:rPr>
        <w:t>2. Логика и методология</w:t>
      </w:r>
    </w:p>
    <w:p>
      <w:pPr>
        <w:pStyle w:val="Normal"/>
        <w:widowControl w:val="false"/>
        <w:spacing w:before="120" w:after="0"/>
        <w:ind w:firstLine="567"/>
        <w:jc w:val="both"/>
        <w:rPr>
          <w:color w:val="000000"/>
          <w:sz w:val="24"/>
          <w:szCs w:val="24"/>
        </w:rPr>
      </w:pPr>
      <w:r>
        <w:rPr>
          <w:color w:val="000000"/>
          <w:sz w:val="24"/>
          <w:szCs w:val="24"/>
        </w:rPr>
        <w:t>Аристотель- признанный основатель логики. Правда, не он дал науке это имя, пущенное в оборот его комментатором Александ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1". Иначе говоря. Аристотель выработал парадигму логического исследования, которая господ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гической науки-с другой.</w:t>
      </w:r>
    </w:p>
    <w:p>
      <w:pPr>
        <w:pStyle w:val="Normal"/>
        <w:widowControl w:val="false"/>
        <w:spacing w:before="120" w:after="0"/>
        <w:ind w:firstLine="567"/>
        <w:jc w:val="both"/>
        <w:rPr>
          <w:color w:val="000000"/>
          <w:sz w:val="24"/>
          <w:szCs w:val="24"/>
        </w:rPr>
      </w:pPr>
      <w:r>
        <w:rPr>
          <w:color w:val="000000"/>
          <w:sz w:val="24"/>
          <w:szCs w:val="24"/>
        </w:rPr>
        <w:t>Порядок логических произведений Аристотеля, в котором они печатаются и перечислены выше, не случаен. Он отражает дидак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ристики бытия. Аристотель перечисляет 10 категорий (kategoreo- высказываться, утверждать, судить): сущность, качество, количество, отношение, место, время, положение, обладание, действие, страдание. Они отвечают на вопросы: "что именно есть?", "какое?", "сколько?" и т. д. В "Метафизике" Аристотель или сводит все категории к трем (сущность, свойство, отношение (см.: Арист. Мет., XIV, 2, 1089b)), или же подводит четыре последние категории первого списка под одну-движение (Х, 2, 1054а).</w:t>
      </w:r>
    </w:p>
    <w:p>
      <w:pPr>
        <w:pStyle w:val="Normal"/>
        <w:widowControl w:val="false"/>
        <w:spacing w:before="120" w:after="0"/>
        <w:ind w:firstLine="567"/>
        <w:jc w:val="both"/>
        <w:rPr>
          <w:color w:val="000000"/>
          <w:sz w:val="24"/>
          <w:szCs w:val="24"/>
        </w:rPr>
      </w:pPr>
      <w:r>
        <w:rPr>
          <w:color w:val="000000"/>
          <w:sz w:val="24"/>
          <w:szCs w:val="24"/>
        </w:rPr>
        <w:t>С анализом категорий связан существенный, уже не чисто логический вопрос. Что такое категории? Роды бытия? Или формы мысли? Или грамматические формы, попросту имена, слова? Все эти точки зрения высказывались в историко-философской ли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ференцированная концепция, в которой категории суть одновре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ку категориальные определения представляют собою единство субъективного и объективного определений вещи, причем здесь через субъективную форму всегда просвечивает объективное мыслительное содержание. Слабость - поскольку нерасчлененность субъективного и объективного может вести к одностороннему выпячиванию одной стороны дела и к спутыванию объективной диалектики единичного, особенного и всеобщего в вещи с дифференциацией их в мысли.</w:t>
      </w:r>
    </w:p>
    <w:p>
      <w:pPr>
        <w:pStyle w:val="Normal"/>
        <w:widowControl w:val="false"/>
        <w:spacing w:before="120" w:after="0"/>
        <w:ind w:firstLine="567"/>
        <w:jc w:val="both"/>
        <w:rPr>
          <w:color w:val="000000"/>
          <w:sz w:val="24"/>
          <w:szCs w:val="24"/>
        </w:rPr>
      </w:pPr>
      <w:r>
        <w:rPr>
          <w:color w:val="000000"/>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диняя к нему предикаты, обозначающие качество, количество и т. 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 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w:t>
      </w:r>
    </w:p>
    <w:p>
      <w:pPr>
        <w:pStyle w:val="Normal"/>
        <w:widowControl w:val="false"/>
        <w:spacing w:before="120" w:after="0"/>
        <w:ind w:firstLine="567"/>
        <w:jc w:val="both"/>
        <w:rPr>
          <w:color w:val="000000"/>
          <w:sz w:val="24"/>
          <w:szCs w:val="24"/>
        </w:rPr>
      </w:pPr>
      <w:r>
        <w:rPr>
          <w:color w:val="000000"/>
          <w:sz w:val="24"/>
          <w:szCs w:val="24"/>
        </w:rPr>
        <w:t>Можно думать, что "Категории"-одно из ранних произведений Аристотеля, относящихся к началу его самостоятельной деятельности в Ликее. Угадав здесь и по существу выразив диалектику единичного, особенного и всеобщего в единичных вещах- "первых сущностях", он затем отступает от этой точки зрения, толкуя роды и виды, как "формы" (morphe, idea), т. е. "суть бытия", понятийные определения, внутренне присущие отдельным предметам. Поэтому изменяется и определение сущности. А именно, "формою я называю, - говорит философ, - суть бытия каж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w:t>
      </w:r>
    </w:p>
    <w:p>
      <w:pPr>
        <w:pStyle w:val="Normal"/>
        <w:widowControl w:val="false"/>
        <w:spacing w:before="120" w:after="0"/>
        <w:ind w:firstLine="567"/>
        <w:jc w:val="both"/>
        <w:rPr>
          <w:color w:val="000000"/>
          <w:sz w:val="24"/>
          <w:szCs w:val="24"/>
        </w:rPr>
      </w:pPr>
      <w:r>
        <w:rPr>
          <w:color w:val="000000"/>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ного, понятия и ощущения etc., сущности и явления etc.2".</w:t>
      </w:r>
    </w:p>
    <w:p>
      <w:pPr>
        <w:pStyle w:val="Normal"/>
        <w:widowControl w:val="false"/>
        <w:spacing w:before="120" w:after="0"/>
        <w:ind w:firstLine="567"/>
        <w:jc w:val="both"/>
        <w:rPr>
          <w:color w:val="000000"/>
          <w:sz w:val="24"/>
          <w:szCs w:val="24"/>
        </w:rPr>
      </w:pPr>
      <w:r>
        <w:rPr>
          <w:color w:val="000000"/>
          <w:sz w:val="24"/>
          <w:szCs w:val="24"/>
        </w:rPr>
        <w:t>Во втором труде "Органона", "Об истолковании", речь идет уже не об отдельных словах, а о сложных выражениях,- это не категории ("Сократ", "человек", "сидит", "бежит" и т. 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мости высказываний определяются логическим квадратом:</w:t>
      </w:r>
    </w:p>
    <w:p>
      <w:pPr>
        <w:pStyle w:val="Normal"/>
        <w:widowControl w:val="false"/>
        <w:spacing w:before="120" w:after="0"/>
        <w:ind w:firstLine="567"/>
        <w:jc w:val="both"/>
        <w:rPr>
          <w:color w:val="000000"/>
          <w:sz w:val="24"/>
          <w:szCs w:val="24"/>
        </w:rPr>
      </w:pPr>
      <w:r>
        <w:rPr>
          <w:color w:val="000000"/>
          <w:sz w:val="24"/>
          <w:szCs w:val="24"/>
        </w:rPr>
        <w:t>Далее Аристотель рассматривает модальности высказываний: возможность и невозможность, случайность и необходимость, также прослеживая, какие высказывания, выражающие их, совместимы, а какие нет. Взаимоотношения высказываний (суждений) определя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ченного третьего (А или не-А, т. е. или А, или не-А истинно, "третьего не дано"). Иными словами, в суждении и умозаключении понятия (термины) и суждения (высказывания) не должны друг другу противоречить, истинность утвердительного суждения означает ложность его отрицания, и т. д. На этой основе строится учение о силлогизме.</w:t>
      </w:r>
    </w:p>
    <w:p>
      <w:pPr>
        <w:pStyle w:val="Normal"/>
        <w:widowControl w:val="false"/>
        <w:spacing w:before="120" w:after="0"/>
        <w:ind w:firstLine="567"/>
        <w:jc w:val="both"/>
        <w:rPr>
          <w:color w:val="000000"/>
          <w:sz w:val="24"/>
          <w:szCs w:val="24"/>
        </w:rPr>
      </w:pPr>
      <w:r>
        <w:rPr>
          <w:color w:val="000000"/>
          <w:sz w:val="24"/>
          <w:szCs w:val="24"/>
        </w:rPr>
        <w:t>Силлогизм-"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3.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нен правилу, называемому dictum de omni et nullo: все, что утверждается о целом роде или виде, утверждается также и о любом понятии, подчиненном этому роду или виду, а все, что о них отрицается, отрицается и о нем. 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ством вообще. Уже сам Аристотель знает непосредственное умо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I, 1, 100b).</w:t>
      </w:r>
    </w:p>
    <w:p>
      <w:pPr>
        <w:pStyle w:val="Normal"/>
        <w:widowControl w:val="false"/>
        <w:spacing w:before="120" w:after="0"/>
        <w:ind w:firstLine="567"/>
        <w:jc w:val="both"/>
        <w:rPr>
          <w:color w:val="000000"/>
          <w:sz w:val="24"/>
          <w:szCs w:val="24"/>
        </w:rPr>
      </w:pPr>
      <w:r>
        <w:rPr>
          <w:color w:val="000000"/>
          <w:sz w:val="24"/>
          <w:szCs w:val="24"/>
        </w:rPr>
        <w:t>Проблема "диалектического" метода поставлена Аристотелем в "Топике",- произведении, где он анализирует "топы" (topos, мн. ч. topoi), т. е. общие приемы мышления, используемые в диалоге, способствующем достижению истины. В "Топике" рас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ниям, которые "достоверны не через другие [положения], а через самих себя" (Топ., I, 1, 100b). Этому и служит использование "топов" различного вида. Так, "топы, касающиеся многозначности слов", ведут к истине, если слова совместимы, к заблуж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w:t>
      </w:r>
    </w:p>
    <w:p>
      <w:pPr>
        <w:pStyle w:val="Normal"/>
        <w:widowControl w:val="false"/>
        <w:spacing w:before="120" w:after="0"/>
        <w:ind w:firstLine="567"/>
        <w:jc w:val="both"/>
        <w:rPr>
          <w:color w:val="000000"/>
          <w:sz w:val="24"/>
          <w:szCs w:val="24"/>
        </w:rPr>
      </w:pPr>
      <w:r>
        <w:rPr>
          <w:color w:val="000000"/>
          <w:sz w:val="24"/>
          <w:szCs w:val="24"/>
        </w:rPr>
        <w:t>Наряду с использованием отдельных "топов", Стагирит разрабатывает и их систему, показывая, что диалог должен заключать в себе следующие компоненты: 1) постановку проблемы; 2) средства правильного построения умозаключения, такие как правила принятия положения, разбора значения каждого имени, нахождения различий и сходств; 3) правила построения умозаключения - индуктивного или дедуктивного; 4) стратегию задавания вопросов и 5) стратегию ответов на вопросы4.</w:t>
      </w:r>
    </w:p>
    <w:p>
      <w:pPr>
        <w:pStyle w:val="Normal"/>
        <w:widowControl w:val="false"/>
        <w:spacing w:before="120" w:after="0"/>
        <w:ind w:firstLine="567"/>
        <w:jc w:val="both"/>
        <w:rPr>
          <w:color w:val="000000"/>
          <w:sz w:val="24"/>
          <w:szCs w:val="24"/>
        </w:rPr>
      </w:pPr>
      <w:r>
        <w:rPr>
          <w:color w:val="000000"/>
          <w:sz w:val="24"/>
          <w:szCs w:val="24"/>
        </w:rPr>
        <w:t>Итак, "диалектический" (диалогический) метод рассматривается Аристотелем как путь к "началам". Однако это, как и вся логика Аристотеля, есть по существу учение о доказательстве, осуществляемом посредством сведения к общим принципам или выведения из них. Откуда же берутся сами эти общие принципы отдельных наук или знания вообще? Иными словами, может ли существовать логика открытия? Нет, не может! Даже индукция (наведение - epagoge)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ции смертность человека (людей) выводится из смертности Сократа, Платона, Калликла и т. д. Но ведь подлинного вывода здесь нет - мы не можем перечислить всех людей и зафиксировать, что все они смертны, ибо для этого надо зафиксировать и нашу собственную смерть. Поэтому перед нами только подтверждение общего тезиса. Лишь индукция через простое перечисление, когда фиксируется, что все предметы данного вида обладают некоторым свойством и каждый из них им обладает, дает достоверное общее знание.</w:t>
      </w:r>
    </w:p>
    <w:p>
      <w:pPr>
        <w:pStyle w:val="Normal"/>
        <w:widowControl w:val="false"/>
        <w:spacing w:before="120" w:after="0"/>
        <w:ind w:firstLine="567"/>
        <w:jc w:val="both"/>
        <w:rPr>
          <w:color w:val="000000"/>
          <w:sz w:val="24"/>
          <w:szCs w:val="24"/>
        </w:rPr>
      </w:pPr>
      <w:r>
        <w:rPr>
          <w:color w:val="000000"/>
          <w:sz w:val="24"/>
          <w:szCs w:val="24"/>
        </w:rPr>
        <w:t>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w:t>
      </w:r>
    </w:p>
    <w:p>
      <w:pPr>
        <w:pStyle w:val="Normal"/>
        <w:widowControl w:val="false"/>
        <w:spacing w:before="120" w:after="0"/>
        <w:ind w:firstLine="567"/>
        <w:jc w:val="both"/>
        <w:rPr>
          <w:color w:val="000000"/>
          <w:sz w:val="24"/>
          <w:szCs w:val="24"/>
        </w:rPr>
      </w:pPr>
      <w:r>
        <w:rPr>
          <w:color w:val="000000"/>
          <w:sz w:val="24"/>
          <w:szCs w:val="24"/>
        </w:rPr>
        <w:t>Логика Аристотеля завершается анализом логических ошибок, сознательно или бессознательно совершаемых людьми. В своем последнем логическом трактате "О софистических опро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ность слов - омонимия или выражений - амфиболия; неправильность соединения или разделения мыслей, ошибки в ударениях и подстановка одной грамматической формы вместо другой) и ошибки внеязыковые (собственно логические: подмена сущности случайным признаком, смешение абсолютного и относи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w:t>
      </w:r>
    </w:p>
    <w:p>
      <w:pPr>
        <w:pStyle w:val="Normal"/>
        <w:widowControl w:val="false"/>
        <w:spacing w:before="120" w:after="0"/>
        <w:ind w:firstLine="567"/>
        <w:jc w:val="both"/>
        <w:rPr>
          <w:color w:val="000000"/>
          <w:sz w:val="24"/>
          <w:szCs w:val="24"/>
        </w:rPr>
      </w:pPr>
      <w:r>
        <w:rPr>
          <w:color w:val="000000"/>
          <w:sz w:val="24"/>
          <w:szCs w:val="24"/>
        </w:rPr>
        <w:t>Такова классическая, выработанная в педагогических целях система аристотелевской логики. Она оправдана, поскольку ло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ным формам умозаключения ("Аналитики"), и лишь затем идет теория суждения или высказывания ("Об истолковании") и учение о терминах или понятиях ("Категории")5. С этой точки зрения становится понятно, почему "Категории" могут рассматриваться и рассматривались как последний трактат логики и первый - "метафизики"6. Исследованные там понятия действительно стоят ближе к тем "причинам и являются предметом "первой философии ".</w:t>
      </w:r>
    </w:p>
    <w:p>
      <w:pPr>
        <w:pStyle w:val="Normal"/>
        <w:widowControl w:val="false"/>
        <w:spacing w:before="120" w:after="0"/>
        <w:jc w:val="center"/>
        <w:rPr>
          <w:b/>
          <w:b/>
          <w:bCs/>
          <w:color w:val="000000"/>
          <w:sz w:val="28"/>
          <w:szCs w:val="28"/>
        </w:rPr>
      </w:pPr>
      <w:r>
        <w:rPr>
          <w:b/>
          <w:bCs/>
          <w:color w:val="000000"/>
          <w:sz w:val="28"/>
          <w:szCs w:val="28"/>
        </w:rPr>
        <w:t>3. Первая философия.</w:t>
      </w:r>
    </w:p>
    <w:p>
      <w:pPr>
        <w:pStyle w:val="Normal"/>
        <w:widowControl w:val="false"/>
        <w:spacing w:before="120" w:after="0"/>
        <w:ind w:firstLine="567"/>
        <w:jc w:val="both"/>
        <w:rPr>
          <w:color w:val="000000"/>
          <w:sz w:val="24"/>
          <w:szCs w:val="24"/>
        </w:rPr>
      </w:pPr>
      <w:r>
        <w:rPr>
          <w:color w:val="000000"/>
          <w:sz w:val="24"/>
          <w:szCs w:val="24"/>
        </w:rPr>
        <w:t>Учение о причинах и началах бытия и знания</w:t>
      </w:r>
    </w:p>
    <w:p>
      <w:pPr>
        <w:pStyle w:val="Normal"/>
        <w:widowControl w:val="false"/>
        <w:spacing w:before="120" w:after="0"/>
        <w:ind w:firstLine="567"/>
        <w:jc w:val="both"/>
        <w:rPr>
          <w:color w:val="000000"/>
          <w:sz w:val="24"/>
          <w:szCs w:val="24"/>
        </w:rPr>
      </w:pPr>
      <w:r>
        <w:rPr>
          <w:color w:val="000000"/>
          <w:sz w:val="24"/>
          <w:szCs w:val="24"/>
        </w:rPr>
        <w:t>Первая философия, которая "имеет своим предметом первые начала и причины" (Арист. Мет., I, 1, 981 b), изложена в сочинении, получившем название "Метафизика". Слово это возникло слу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 учение о "заприродных", сверхчувственных принципах бытия, не раскрываемых еще "физикой", имеющей дело с этими принципами в той форме, как они проявляются в чувственных вещах, и их движе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ниями определенного тела и [берутся] в абстракции, [изучает] математик; поскольку же они отделены [от всего телесного, их изучает] метафизик (protos philosophos)" (О душе, 1, 1, 403b).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кая степень абстракции, чем в математике.</w:t>
      </w:r>
    </w:p>
    <w:p>
      <w:pPr>
        <w:pStyle w:val="Normal"/>
        <w:widowControl w:val="false"/>
        <w:spacing w:before="120" w:after="0"/>
        <w:ind w:firstLine="567"/>
        <w:jc w:val="both"/>
        <w:rPr>
          <w:color w:val="000000"/>
          <w:sz w:val="24"/>
          <w:szCs w:val="24"/>
        </w:rPr>
      </w:pPr>
      <w:r>
        <w:rPr>
          <w:color w:val="000000"/>
          <w:sz w:val="24"/>
          <w:szCs w:val="24"/>
        </w:rPr>
        <w:t>"Метафизика" в принятой традицией форме7 начинается с определения первой философии ("мудрости") и далее развертывается в ходе критики предшествующих философов. Исследование и критика учений прошлого имеет для него служебное назначе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рядка" (Мет,, I,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ностью, "вследствие чего число и составляло [у них] сущность всех вещей" (там же, 5, 9872). Таким образом, возникает понятие такого начала (причины), как "сущность и суть бытия". Наконец, Платон признал, что "нельзя дать общего определения для какой-нибудь из чувственных вещей, поскольку вещи эти постоян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ся с Платоном. Его критика теории идей - впрочем, это в какой-то мере и самокритика бывшего платоника - суммарно изложена в 4 и.5 главах XIII книги "Метафизики", хотя затрагивается и в других местах этого труда.</w:t>
      </w:r>
    </w:p>
    <w:p>
      <w:pPr>
        <w:pStyle w:val="Normal"/>
        <w:widowControl w:val="false"/>
        <w:spacing w:before="120" w:after="0"/>
        <w:ind w:firstLine="567"/>
        <w:jc w:val="both"/>
        <w:rPr>
          <w:color w:val="000000"/>
          <w:sz w:val="24"/>
          <w:szCs w:val="24"/>
        </w:rPr>
      </w:pPr>
      <w:r>
        <w:rPr>
          <w:color w:val="000000"/>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пустим, "белый человек", и т. д. до бесконечности. (4) Идеи провозглашаются причинами, но не могут ими быть, так как не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b). Аналогичные возражения направляет Стагирит против пифагорейских представлений о математических объектах, якобы существующих отдельно от вещей. Эти объекты на деле "не являются сущностями в большей мере, нежели тела, и... они по бытию не предшествуют чувственным вещам, но только логически" (там же, XIII, 2, 1077b).</w:t>
      </w:r>
    </w:p>
    <w:p>
      <w:pPr>
        <w:pStyle w:val="Normal"/>
        <w:widowControl w:val="false"/>
        <w:spacing w:before="120" w:after="0"/>
        <w:ind w:firstLine="567"/>
        <w:jc w:val="both"/>
        <w:rPr>
          <w:color w:val="000000"/>
          <w:sz w:val="24"/>
          <w:szCs w:val="24"/>
        </w:rPr>
      </w:pPr>
      <w:r>
        <w:rPr>
          <w:color w:val="000000"/>
          <w:sz w:val="24"/>
          <w:szCs w:val="24"/>
        </w:rPr>
        <w:t>Свое собственное учение о причинах и началах Аристотель начинает с закона исключенного противоречия. Мы уже говорили о его логической формулировке - в "Метафизике" он превращается в начало бытия. 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b).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вещь не может быть тем же самым и не тем же самым, существовать и не существовать одновременно и в том же самом смысле, и что таким образом нельзя ни о чем высказываться. Поэтому он не только заменяет диалектику формальной логикой, но и провозглашает всю действительность непротиворечивой, а потому по существу неизменной. Ниже мы уви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 неизменной сущности мира, отличной от самого изменчивого мира. И тем не менее, по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w:t>
      </w:r>
    </w:p>
    <w:p>
      <w:pPr>
        <w:pStyle w:val="Normal"/>
        <w:widowControl w:val="false"/>
        <w:spacing w:before="120" w:after="0"/>
        <w:ind w:firstLine="567"/>
        <w:jc w:val="both"/>
        <w:rPr>
          <w:color w:val="000000"/>
          <w:sz w:val="24"/>
          <w:szCs w:val="24"/>
        </w:rPr>
      </w:pPr>
      <w:r>
        <w:rPr>
          <w:color w:val="000000"/>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вующего. Так решалась проблема "первой сущности" в "Категориях". "Вторичная сущность", т. 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ступает для него как нечто первичное и достоверное по отношению к единичному. С особой силой сказывается эта мысль в учении о причинах и началах.</w:t>
      </w:r>
    </w:p>
    <w:p>
      <w:pPr>
        <w:pStyle w:val="Normal"/>
        <w:widowControl w:val="false"/>
        <w:spacing w:before="120" w:after="0"/>
        <w:ind w:firstLine="567"/>
        <w:jc w:val="both"/>
        <w:rPr>
          <w:color w:val="000000"/>
          <w:sz w:val="24"/>
          <w:szCs w:val="24"/>
        </w:rPr>
      </w:pPr>
      <w:r>
        <w:rPr>
          <w:color w:val="000000"/>
          <w:sz w:val="24"/>
          <w:szCs w:val="24"/>
        </w:rPr>
        <w:t>"А о причинах (aitian), - пишет Аристотель,- речь может идти в четырех смыслах: одной такой причиной мы признаем сущность и суть бытия (oysian kai to ti еn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рию и лежащий в основе субстрат; третьей - то, откуда идет нача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нюю номенклатуру- исчерпывают все возможные причины. О них так или иначе, главным образом порознь, говорили прежние философы, учение о них образует ядро первой философии Аристотеля.</w:t>
      </w:r>
    </w:p>
    <w:p>
      <w:pPr>
        <w:pStyle w:val="Normal"/>
        <w:widowControl w:val="false"/>
        <w:spacing w:before="120" w:after="0"/>
        <w:ind w:firstLine="567"/>
        <w:jc w:val="both"/>
        <w:rPr>
          <w:color w:val="000000"/>
          <w:sz w:val="24"/>
          <w:szCs w:val="24"/>
        </w:rPr>
      </w:pPr>
      <w:r>
        <w:rPr>
          <w:color w:val="000000"/>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 е. внешний облик, вид (по-гречески-еidоs, idea), делающий его телом определенных очертаний, а вместе с тем - внутреннюю форму, понятие, которое делает его именно 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рода похожа на человека, который лечит сам себя.</w:t>
      </w:r>
    </w:p>
    <w:p>
      <w:pPr>
        <w:pStyle w:val="Normal"/>
        <w:widowControl w:val="false"/>
        <w:spacing w:before="120" w:after="0"/>
        <w:ind w:firstLine="567"/>
        <w:jc w:val="both"/>
        <w:rPr>
          <w:color w:val="000000"/>
          <w:sz w:val="24"/>
          <w:szCs w:val="24"/>
        </w:rPr>
      </w:pPr>
      <w:r>
        <w:rPr>
          <w:color w:val="000000"/>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ной: она пассивна, бесформенна, а следовательно, может представ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форма - она и есть сущ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тие, "смысл" вещи. Причем формы у Аристотеля столь же неизменны" вечны и всеобщи, как и идеи у Платона времен "наивной" теории идей.</w:t>
      </w:r>
    </w:p>
    <w:p>
      <w:pPr>
        <w:pStyle w:val="Normal"/>
        <w:widowControl w:val="false"/>
        <w:spacing w:before="120" w:after="0"/>
        <w:ind w:firstLine="567"/>
        <w:jc w:val="both"/>
        <w:rPr>
          <w:color w:val="000000"/>
          <w:sz w:val="24"/>
          <w:szCs w:val="24"/>
        </w:rPr>
      </w:pPr>
      <w:r>
        <w:rPr>
          <w:color w:val="000000"/>
          <w:sz w:val="24"/>
          <w:szCs w:val="24"/>
        </w:rPr>
        <w:t>В самом деле, рассуждает Стагирит, возникающее возникает под действием чего-нибудь, образуется из чего-нибудь и становится чем-нибудь. Например, медный шар - из меди. Но делать медный шар - не значит делать саму форму "круглого"; она всегда "налицо". Поэтому "очевидно, что и форма также, как бы нам ни называть в чувственной вещи [ее] образ, не возникает, и в отношении к ней процесс возникновения не имеет места, равно как [не возникает] и суть бытия. Она появляется в другом (в субстрате, в материи. - А. Б.) действием или искусства, или природы, или способности" (Арист. Мет-, VII, 8, 1033 b). Не возникает и материя - она вечна, переходя из одного состояния в другое под воздействием формы и движущего (действующего) начала, т. е. формы. Однако в таком случае возникает вопрос: а как существует "материя вообще", безотносительно к формам, и как существует "форма вообще", безотносительно к материи, в которой она вопло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зом. Есть и "первая материя", "то, что само по себе не обознача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w:t>
      </w:r>
    </w:p>
    <w:p>
      <w:pPr>
        <w:pStyle w:val="Normal"/>
        <w:widowControl w:val="false"/>
        <w:spacing w:before="120" w:after="0"/>
        <w:ind w:firstLine="567"/>
        <w:jc w:val="both"/>
        <w:rPr>
          <w:color w:val="000000"/>
          <w:sz w:val="24"/>
          <w:szCs w:val="24"/>
        </w:rPr>
      </w:pPr>
      <w:r>
        <w:rPr>
          <w:color w:val="000000"/>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 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рии. Материя - это возможность, поскольку она не есть то, чем может стать впоследствии. Форма - действительность, или действительное как таковое. Отсюда своеобразная диалектика материи и формы, возможности и действительности. За исключением "первой материи", всякая материя в той или иной степени оформлена, а следовательно, и сама может выступать в разных функциях. Так, кирпич, являясь материей для дома, есть форма для глины. Поэтому кирпичи - это дом в возможности, а глина - кирпич в возможности. Кирпич же - действительность (форма) глины, а дом-действительность кирпича. Ребенок - действительность ребенка, но возможность взрослого человека, и т. д. А возникновение есть, следовательно, осуществление, актуализация возможности.</w:t>
      </w:r>
    </w:p>
    <w:p>
      <w:pPr>
        <w:pStyle w:val="Normal"/>
        <w:widowControl w:val="false"/>
        <w:spacing w:before="120" w:after="0"/>
        <w:ind w:firstLine="567"/>
        <w:jc w:val="both"/>
        <w:rPr>
          <w:color w:val="000000"/>
          <w:sz w:val="24"/>
          <w:szCs w:val="24"/>
        </w:rPr>
      </w:pPr>
      <w:r>
        <w:rPr>
          <w:color w:val="000000"/>
          <w:sz w:val="24"/>
          <w:szCs w:val="24"/>
        </w:rPr>
        <w:t>Формулировка Аристотелем учения о возможности и действительности имела важное значение в истории философии. Во-пер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четания (соединения) частиц материи - гомеомерий, "корней", атомов. Во-вторых, оно позволяет более реалистически предста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w:t>
      </w:r>
    </w:p>
    <w:p>
      <w:pPr>
        <w:pStyle w:val="Normal"/>
        <w:widowControl w:val="false"/>
        <w:spacing w:before="120" w:after="0"/>
        <w:ind w:firstLine="567"/>
        <w:jc w:val="both"/>
        <w:rPr>
          <w:color w:val="000000"/>
          <w:sz w:val="24"/>
          <w:szCs w:val="24"/>
        </w:rPr>
      </w:pPr>
      <w:r>
        <w:rPr>
          <w:color w:val="000000"/>
          <w:sz w:val="24"/>
          <w:szCs w:val="24"/>
        </w:rPr>
        <w:t>Видимо, одна из главных слабостей учения Аристотеля о при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w:t>
      </w:r>
    </w:p>
    <w:p>
      <w:pPr>
        <w:pStyle w:val="Normal"/>
        <w:widowControl w:val="false"/>
        <w:spacing w:before="120" w:after="0"/>
        <w:ind w:firstLine="567"/>
        <w:jc w:val="both"/>
        <w:rPr>
          <w:color w:val="000000"/>
          <w:sz w:val="24"/>
          <w:szCs w:val="24"/>
        </w:rPr>
      </w:pPr>
      <w:r>
        <w:rPr>
          <w:color w:val="000000"/>
          <w:sz w:val="24"/>
          <w:szCs w:val="24"/>
        </w:rPr>
        <w:t>Впрочем, своей натурфилософии Аристотель более адекватно понимает причинные связи. Что же касается первой философии, то ее завершением (впрочем, также и началом) можно считать поня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сюда отождествление Аристотелем первой философии с теологией.</w:t>
      </w:r>
    </w:p>
    <w:p>
      <w:pPr>
        <w:pStyle w:val="Normal"/>
        <w:widowControl w:val="false"/>
        <w:spacing w:before="120" w:after="0"/>
        <w:ind w:firstLine="567"/>
        <w:jc w:val="both"/>
        <w:rPr>
          <w:color w:val="000000"/>
          <w:sz w:val="24"/>
          <w:szCs w:val="24"/>
        </w:rPr>
      </w:pPr>
      <w:r>
        <w:rPr>
          <w:color w:val="000000"/>
          <w:sz w:val="24"/>
          <w:szCs w:val="24"/>
        </w:rPr>
        <w:t>Конечно, это не традиционная теология с ее антропоморфными богами. Бог Аристотеля - "бог философов", безличное и универсальное мировое начало. Но отсюда и противоречия в понимании божества. И прежде всего - "неподвижный двигатель". Аристотель упрекал Платона на том основании, что тот считал неподвижные идеи источником движения. Стагирит выходит из затруднения, объявив, что бог движет мир, будучи его целью: безусловно совер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ческой деятельности, включающему целевую детерминацию. Доба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 двух тысяче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ности движения и его необходимой связи с материей подорвало эту традицию.</w:t>
      </w:r>
    </w:p>
    <w:p>
      <w:pPr>
        <w:pStyle w:val="Normal"/>
        <w:widowControl w:val="false"/>
        <w:spacing w:before="120" w:after="0"/>
        <w:ind w:firstLine="567"/>
        <w:jc w:val="both"/>
        <w:rPr>
          <w:color w:val="000000"/>
          <w:sz w:val="24"/>
          <w:szCs w:val="24"/>
        </w:rPr>
      </w:pPr>
      <w:r>
        <w:rPr>
          <w:color w:val="000000"/>
          <w:sz w:val="24"/>
          <w:szCs w:val="24"/>
        </w:rPr>
        <w:t>Однако "материя" Аристотеля не просто " лишeнность " (stere-sis) формы и возможность ее обретения. Из материи проистекает естественная необходимость (необходимость природы - ananke-physeos), а также случайность-они ограничивают целесообразную деятельность людей и самой природы. Иначе говоря, материя оказывается источником несовершенств в мире, как и противо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w:t>
      </w:r>
    </w:p>
    <w:p>
      <w:pPr>
        <w:pStyle w:val="Normal"/>
        <w:widowControl w:val="false"/>
        <w:spacing w:before="120" w:after="0"/>
        <w:ind w:firstLine="567"/>
        <w:jc w:val="both"/>
        <w:rPr>
          <w:color w:val="000000"/>
          <w:sz w:val="24"/>
          <w:szCs w:val="24"/>
        </w:rPr>
      </w:pPr>
      <w:r>
        <w:rPr>
          <w:color w:val="000000"/>
          <w:sz w:val="24"/>
          <w:szCs w:val="24"/>
        </w:rPr>
        <w:t>Аристотель решительно критиковал теорию идей Платона, по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рии, и "блага", он вынужден в чем-то мириться с Платоном. Его учение "... это - идеализм, но он объективнее и отдаленнее, общее, чем идеализм Платона, а потому в натурфилософии чаще = материализму", писал В. И. Ленин8.</w:t>
      </w:r>
    </w:p>
    <w:p>
      <w:pPr>
        <w:pStyle w:val="Normal"/>
        <w:widowControl w:val="false"/>
        <w:spacing w:before="120" w:after="0"/>
        <w:jc w:val="center"/>
        <w:rPr>
          <w:b/>
          <w:b/>
          <w:bCs/>
          <w:color w:val="000000"/>
          <w:sz w:val="28"/>
          <w:szCs w:val="28"/>
        </w:rPr>
      </w:pPr>
      <w:r>
        <w:rPr>
          <w:b/>
          <w:bCs/>
          <w:color w:val="000000"/>
          <w:sz w:val="28"/>
          <w:szCs w:val="28"/>
        </w:rPr>
        <w:t>4. Физика: мир, жизнь и человек</w:t>
      </w:r>
    </w:p>
    <w:p>
      <w:pPr>
        <w:pStyle w:val="Normal"/>
        <w:widowControl w:val="false"/>
        <w:spacing w:before="120" w:after="0"/>
        <w:ind w:firstLine="567"/>
        <w:jc w:val="both"/>
        <w:rPr>
          <w:color w:val="000000"/>
          <w:sz w:val="24"/>
          <w:szCs w:val="24"/>
        </w:rPr>
      </w:pPr>
      <w:r>
        <w:rPr>
          <w:color w:val="000000"/>
          <w:sz w:val="24"/>
          <w:szCs w:val="24"/>
        </w:rPr>
        <w:t>Если первая философия представляет собой учение о неизменных и неподвижных сущностях, пусть даже в их отношении к дви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ния и уменьшения, или качественного изменения" (Арист. Физ., II, 1,192 b). Физика не отделена напрочь от первой философии: I и II книгах рассматриваются известные нам по "Метафизике" четыре причины сущего, а в последней, VIII книге вновь поднимается вопрос о боге как первом неподвижном двигателе, который является, по Аристотелю, последним объяснением природных движений. Вот почему мы не можем отождествить "физику" Аристо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ся в его частнонаучных трактатах: "О возникновении и уничтожении", "Метеорологика", "Проблемы" и др.</w:t>
      </w:r>
    </w:p>
    <w:p>
      <w:pPr>
        <w:pStyle w:val="Normal"/>
        <w:widowControl w:val="false"/>
        <w:spacing w:before="120" w:after="0"/>
        <w:ind w:firstLine="567"/>
        <w:jc w:val="both"/>
        <w:rPr>
          <w:color w:val="000000"/>
          <w:sz w:val="24"/>
          <w:szCs w:val="24"/>
        </w:rPr>
      </w:pPr>
      <w:r>
        <w:rPr>
          <w:color w:val="000000"/>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ляет энергию не само по себе, а поскольку оно способно к движению" (Физ., III, 1, 201 а). Во-вторых, движение есть "энтелехия подвижного, поскольку оно подвижно" (там же.2,202 а). Ключевое слово здесь - "энтелехия". Под нею Стагирит понимает то же, что под "действительностью" (energeia), только подчеркивая момент завершенности целенаправленного процесса9. Иначе говоря, можно более или менее точно "перевести" вышеприведенные определения словами: "осуществление возможного поскольку оно воз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вершенное, или потенциально, в возможности, или же и потен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нию, т. е. цель, заложенная в самой вещи и выступающая ее внутренней движущей силой, поскольку она способна к изменению.</w:t>
      </w:r>
    </w:p>
    <w:p>
      <w:pPr>
        <w:pStyle w:val="Normal"/>
        <w:widowControl w:val="false"/>
        <w:spacing w:before="120" w:after="0"/>
        <w:ind w:firstLine="567"/>
        <w:jc w:val="both"/>
        <w:rPr>
          <w:color w:val="000000"/>
          <w:sz w:val="24"/>
          <w:szCs w:val="24"/>
        </w:rPr>
      </w:pPr>
      <w:r>
        <w:rPr>
          <w:color w:val="000000"/>
          <w:sz w:val="24"/>
          <w:szCs w:val="24"/>
        </w:rPr>
        <w:t>А следовательно, всякое явление подразумевает, по Аристотелю, возможность изменения, цель, к которой, направлено изменение. и энтелехию как осуществленность данной цели, лежащую в вещи. Говоря кибернетическим языком, энтелехия-это "программа" изменения. Если для тел, создаваемых искусством, цель и "программа" лежат вне изменяемой вещи и вносятся в нее мастером, то в природных вещах они имеются в ней в той мере, в какой вещь имеет в себе "начало движения", т. е. способны к самодвижению. Создавая свое учение об энтелехии, Стагирит стремился учесть результаты предшествующего развития философии и сохранить в какой-то форме идею самодвижения природы. Однако, лишив материальное начало способности к самодвижению, он при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ливающей целенаправленность природных процессов. Отсюда идеализм Аристотеля в понимании "души" как движущего начала.</w:t>
      </w:r>
    </w:p>
    <w:p>
      <w:pPr>
        <w:pStyle w:val="Normal"/>
        <w:widowControl w:val="false"/>
        <w:spacing w:before="120" w:after="0"/>
        <w:ind w:firstLine="567"/>
        <w:jc w:val="both"/>
        <w:rPr>
          <w:color w:val="000000"/>
          <w:sz w:val="24"/>
          <w:szCs w:val="24"/>
        </w:rPr>
      </w:pPr>
      <w:r>
        <w:rPr>
          <w:color w:val="000000"/>
          <w:sz w:val="24"/>
          <w:szCs w:val="24"/>
        </w:rPr>
        <w:t>Аристотель различает четыре вида движения (изменения): (1) возникновение и уничтожение; (2) качественное изменение, т. е. изменение свойства; (3) количественное изменение, т. е. увеличе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 (Физ., V, 11,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нение.</w:t>
      </w:r>
    </w:p>
    <w:p>
      <w:pPr>
        <w:pStyle w:val="Normal"/>
        <w:widowControl w:val="false"/>
        <w:spacing w:before="120" w:after="0"/>
        <w:ind w:firstLine="567"/>
        <w:jc w:val="both"/>
        <w:rPr>
          <w:color w:val="000000"/>
          <w:sz w:val="24"/>
          <w:szCs w:val="24"/>
        </w:rPr>
      </w:pPr>
      <w:r>
        <w:rPr>
          <w:color w:val="000000"/>
          <w:sz w:val="24"/>
          <w:szCs w:val="24"/>
        </w:rPr>
        <w:t>Анализ изменения вида (1) приводит Аристотеля к парадоксу возникновения, о котором мы говорили в связи с фисиологами V в. до н. 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см.: Арист. О небе, I, 3). Но в таком случае получается, что все сущее и имеющее быть предобразовано в виде возможностей, содержащихся в исходном начале - первоматерии и "форме форм" - боге. Кате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 атомизму при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вами, "место существует вместе с предметом, так как границы существуют вместе с тем, что они ограничивают" (Физ., IV, 4, 212 а).</w:t>
      </w:r>
    </w:p>
    <w:p>
      <w:pPr>
        <w:pStyle w:val="Normal"/>
        <w:widowControl w:val="false"/>
        <w:spacing w:before="120" w:after="0"/>
        <w:ind w:firstLine="567"/>
        <w:jc w:val="both"/>
        <w:rPr>
          <w:color w:val="000000"/>
          <w:sz w:val="24"/>
          <w:szCs w:val="24"/>
        </w:rPr>
      </w:pPr>
      <w:r>
        <w:rPr>
          <w:color w:val="000000"/>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b). Место мира конечно, будучи ограничено небесным сводом, а потому возможны абсолютные движения и покой (относительно "неба"), а также имеются абсолютные верх и низ. Время же бесконечно, ибо если все частные процессы конечны и их длительность оценивается временем, то единый и вечный мир дол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ние. Такое материалистическое понимание числа, не существующего, по Аристотелю, вне души и ума, ведет к субъективизации времени, превращению его в принадлежность "души". Применительно к космическому времени это означает обращение к "мировой душе".</w:t>
      </w:r>
    </w:p>
    <w:p>
      <w:pPr>
        <w:pStyle w:val="Normal"/>
        <w:widowControl w:val="false"/>
        <w:spacing w:before="120" w:after="0"/>
        <w:ind w:firstLine="567"/>
        <w:jc w:val="both"/>
        <w:rPr>
          <w:color w:val="000000"/>
          <w:sz w:val="24"/>
          <w:szCs w:val="24"/>
        </w:rPr>
      </w:pPr>
      <w:r>
        <w:rPr>
          <w:color w:val="000000"/>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 е. пони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 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ется возможность для различения отличных друг от друга пониманий пространства и времени.</w:t>
      </w:r>
    </w:p>
    <w:p>
      <w:pPr>
        <w:pStyle w:val="Normal"/>
        <w:widowControl w:val="false"/>
        <w:spacing w:before="120" w:after="0"/>
        <w:ind w:firstLine="567"/>
        <w:jc w:val="both"/>
        <w:rPr>
          <w:color w:val="000000"/>
          <w:sz w:val="24"/>
          <w:szCs w:val="24"/>
        </w:rPr>
      </w:pPr>
      <w:r>
        <w:rPr>
          <w:color w:val="000000"/>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лодного, сухого и влажного. Попарное сочетание этих основных свойств дает стихии: теплое и сухое-огонь, теплое и влажное - воздух, холодное и влажное-воду, а холодное и сухое-землю. Каждый из элементов имеет свое "естественное место: "огонь и воздух движутся к границе [мира], а земля и вода- к середине. Крайние и наиболее чистые [тела] - это огонь и земля, средние же и более смешанные - вода и воздух" (Арист. О возн. и уничт., II,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ментов потому, что его естественное место наверху), такое "объяс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тый элемент, "эфир". Он не возник и неуничтожим, не подвержен ни росту, ни какому бы то ни было изменению и образует субстанцию небесных сфер - "места", в котором находятся небесные те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 е. круговым.</w:t>
      </w:r>
    </w:p>
    <w:p>
      <w:pPr>
        <w:pStyle w:val="Normal"/>
        <w:widowControl w:val="false"/>
        <w:spacing w:before="120" w:after="0"/>
        <w:ind w:firstLine="567"/>
        <w:jc w:val="both"/>
        <w:rPr>
          <w:color w:val="000000"/>
          <w:sz w:val="24"/>
          <w:szCs w:val="24"/>
        </w:rPr>
      </w:pPr>
      <w:r>
        <w:rPr>
          <w:color w:val="000000"/>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w:t>
      </w:r>
    </w:p>
    <w:p>
      <w:pPr>
        <w:pStyle w:val="Normal"/>
        <w:widowControl w:val="false"/>
        <w:spacing w:before="120" w:after="0"/>
        <w:ind w:firstLine="567"/>
        <w:jc w:val="both"/>
        <w:rPr>
          <w:color w:val="000000"/>
          <w:sz w:val="24"/>
          <w:szCs w:val="24"/>
        </w:rPr>
      </w:pPr>
      <w:r>
        <w:rPr>
          <w:color w:val="000000"/>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ется формой, а тело - "материей" органического существа. Более точно Аристотель определил душу как "первую энтелехию органического тела" (О душе, II, 1, 412 b), т. 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только человеку. Закон здесь таков: высшие функции, а соответственно души, не могут существовать без низших, тогда как последние без первых - могут.</w:t>
      </w:r>
    </w:p>
    <w:p>
      <w:pPr>
        <w:pStyle w:val="Normal"/>
        <w:widowControl w:val="false"/>
        <w:spacing w:before="120" w:after="0"/>
        <w:ind w:firstLine="567"/>
        <w:jc w:val="both"/>
        <w:rPr>
          <w:color w:val="000000"/>
          <w:sz w:val="24"/>
          <w:szCs w:val="24"/>
        </w:rPr>
      </w:pPr>
      <w:r>
        <w:rPr>
          <w:color w:val="000000"/>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фикация, описание развитая эмбриона, различных способов зарождения животных, включая самозарождения, и проч.</w:t>
      </w:r>
    </w:p>
    <w:p>
      <w:pPr>
        <w:pStyle w:val="Normal"/>
        <w:widowControl w:val="false"/>
        <w:spacing w:before="120" w:after="0"/>
        <w:ind w:firstLine="567"/>
        <w:jc w:val="both"/>
        <w:rPr/>
      </w:pPr>
      <w:r>
        <w:rPr>
          <w:color w:val="000000"/>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 е. к нам самим. Общее чувство позволяет выявить единство и множество, величину, форму и время, покой и движение предметов. Оно может быть истинно или ложно.</w:t>
      </w:r>
    </w:p>
    <w:p>
      <w:pPr>
        <w:pStyle w:val="Normal"/>
        <w:widowControl w:val="false"/>
        <w:spacing w:before="120" w:after="0"/>
        <w:ind w:firstLine="567"/>
        <w:jc w:val="both"/>
        <w:rPr>
          <w:color w:val="000000"/>
          <w:sz w:val="24"/>
          <w:szCs w:val="24"/>
        </w:rPr>
      </w:pPr>
      <w:r>
        <w:rPr>
          <w:color w:val="000000"/>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нание. К функциям животной (чувствующей) души относятся также сон, удовольствие и неудовольствие, желание и отвращение и т. д. Разумная душа добавляет к ним разум или мышление (noys). Способность к мышлению предшествует при этом реально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зами, и потому в разуме выделяются две стороны: деятельный разум, или творческое начало ума, все творящее, и ум, восприни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ный - "форма", воспринимающий - "возможность", а деятельный - "действительность", энтелехия.</w:t>
      </w:r>
    </w:p>
    <w:p>
      <w:pPr>
        <w:pStyle w:val="Normal"/>
        <w:widowControl w:val="false"/>
        <w:spacing w:before="120" w:after="0"/>
        <w:ind w:firstLine="567"/>
        <w:jc w:val="both"/>
        <w:rPr>
          <w:color w:val="000000"/>
          <w:sz w:val="24"/>
          <w:szCs w:val="24"/>
        </w:rPr>
      </w:pPr>
      <w:r>
        <w:rPr>
          <w:color w:val="000000"/>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II, 1, 413a). И еще более определенно: "способность ощущения невозможна без тела, ум же существует отдельно от него" (там же, III, 4, 429 b). Иначе говоря, творческий ум, будучи энтелехией в отношении воспринимающего, не есть энтелехия тела, а значит, может отдельно от тела существовать.</w:t>
      </w:r>
    </w:p>
    <w:p>
      <w:pPr>
        <w:pStyle w:val="Normal"/>
        <w:widowControl w:val="false"/>
        <w:spacing w:before="120" w:after="0"/>
        <w:ind w:firstLine="567"/>
        <w:jc w:val="both"/>
        <w:rPr>
          <w:color w:val="000000"/>
          <w:sz w:val="24"/>
          <w:szCs w:val="24"/>
        </w:rPr>
      </w:pPr>
      <w:r>
        <w:rPr>
          <w:color w:val="000000"/>
          <w:sz w:val="24"/>
          <w:szCs w:val="24"/>
        </w:rPr>
        <w:t>Неразвитость и противоречивость учения Аристотеля в твор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тельная способности потенциально являются этими объектами, - как чувственно познаваемыми, так и умопостигаемыми; [душа] должна быть или этими предметами, или формами их. Но самые предметы отпадают,- ведь камень в душе не находится, а [только] форма его. Таким образов душа представляет собою словно руку. Ведь рука есть орудие орудий, а ум-форма форм10, ощущение же - форма чувственно воспринимаемых качеств" (О душе, III, 8, 431 b). Из приведенного по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теля не предшествует миру во времени, будучи совечным с ним; оно отделимо от мира лишь в том смысле, в каком форма (граница) вещи отделима от самой вещи. Вечность мира как раз и подразумевает неотделимость бога от мира, ибо в таком случае мир перестал бы существовать, что, по Аристотелю, невозможно.</w:t>
      </w:r>
    </w:p>
    <w:p>
      <w:pPr>
        <w:pStyle w:val="Normal"/>
        <w:widowControl w:val="false"/>
        <w:spacing w:before="120" w:after="0"/>
        <w:ind w:firstLine="567"/>
        <w:jc w:val="both"/>
        <w:rPr>
          <w:color w:val="000000"/>
          <w:sz w:val="24"/>
          <w:szCs w:val="24"/>
        </w:rPr>
      </w:pPr>
      <w:r>
        <w:rPr>
          <w:color w:val="000000"/>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 д. до бесконечности. Такая бесконечность иррациональна и недопустима, отсюда выводится первый двигатель. Он есть причина бытия одних вещей н небытия других, а заодно - непрерыв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11. Вечный двигатель-не народное божество;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сать, как Давид перед ковчегом... В устах Хайдеггера это упрек в адрес философов, для нас - признание преимуществ философского мышления, даже здесь раскрывающего источники религии и веры в бога, а тем самым способствующего крушению религиозного мировоззрения.</w:t>
      </w:r>
    </w:p>
    <w:p>
      <w:pPr>
        <w:pStyle w:val="Normal"/>
        <w:widowControl w:val="false"/>
        <w:spacing w:before="120" w:after="0"/>
        <w:ind w:firstLine="567"/>
        <w:jc w:val="both"/>
        <w:rPr>
          <w:color w:val="000000"/>
          <w:sz w:val="24"/>
          <w:szCs w:val="24"/>
        </w:rPr>
      </w:pPr>
      <w:r>
        <w:rPr>
          <w:color w:val="000000"/>
          <w:sz w:val="24"/>
          <w:szCs w:val="24"/>
        </w:rPr>
        <w:t>В то же время отметим, что в физике Аристотеля мы встречаем массу метких и основательных описаний, но объяснение исследуемых явлений явно не на 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знания "потенции", возможности для той или иной материи при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закона, а "способности" остаются достоянием комедийных персонажей: "опиум усыпляет, ибо он обладает усыпляющей способностью...". Так, Аристотель рассматривал движение как результат воздействия движущего и отрицал возможность движения, не поддерживаемого некоторой (внешней или внутренней) силой. Ученый нового времени формулирует законы движения и сразу же обнаруживается, что под воздействием силы осуществляется ускоренное движение. Без этого воздействия тело покоится или движется прямолинейно и равномерно. Отсюда и то понятие инерции, от которого пошло все преобразование физики.</w:t>
      </w:r>
    </w:p>
    <w:p>
      <w:pPr>
        <w:pStyle w:val="Normal"/>
        <w:widowControl w:val="false"/>
        <w:spacing w:before="120" w:after="0"/>
        <w:ind w:firstLine="567"/>
        <w:jc w:val="both"/>
        <w:rPr>
          <w:color w:val="000000"/>
          <w:sz w:val="24"/>
          <w:szCs w:val="24"/>
        </w:rPr>
      </w:pPr>
      <w:r>
        <w:rPr>
          <w:color w:val="000000"/>
          <w:sz w:val="24"/>
          <w:szCs w:val="24"/>
        </w:rPr>
        <w:t>Как первая (метафизика), так и вторая (физика) философия Аристотеля имеет своим мировоззренческим основанием убежде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w:t>
      </w:r>
    </w:p>
    <w:p>
      <w:pPr>
        <w:pStyle w:val="Normal"/>
        <w:widowControl w:val="false"/>
        <w:spacing w:before="120" w:after="0"/>
        <w:jc w:val="center"/>
        <w:rPr>
          <w:b/>
          <w:b/>
          <w:bCs/>
          <w:color w:val="000000"/>
          <w:sz w:val="28"/>
          <w:szCs w:val="28"/>
        </w:rPr>
      </w:pPr>
      <w:r>
        <w:rPr>
          <w:b/>
          <w:bCs/>
          <w:color w:val="000000"/>
          <w:sz w:val="28"/>
          <w:szCs w:val="28"/>
        </w:rPr>
        <w:t>5. Общество. Этика и политика</w:t>
      </w:r>
    </w:p>
    <w:p>
      <w:pPr>
        <w:pStyle w:val="Normal"/>
        <w:widowControl w:val="false"/>
        <w:spacing w:before="120" w:after="0"/>
        <w:ind w:firstLine="567"/>
        <w:jc w:val="both"/>
        <w:rPr>
          <w:color w:val="000000"/>
          <w:sz w:val="24"/>
          <w:szCs w:val="24"/>
        </w:rPr>
      </w:pPr>
      <w:r>
        <w:rPr>
          <w:color w:val="000000"/>
          <w:sz w:val="24"/>
          <w:szCs w:val="24"/>
        </w:rPr>
        <w:t>Целью человеческой деятельности для всей древнегреческой философии было достижение блаженства. Поскольку нравствен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ществлении требований разума. Однако Аристотель прекрасно знает, что разумная деятельность имеет двоякий характер - теоретический и практический. Конечно, и здесь высшее место занимает "созерцательная жизнь", ведь "умозрение (theoria) есть то, что приятнее всего и всего лучше" (Арист. Мет., XII, 7, 1072b). Но и она нуждается в определенных условиях - для того, чтобы отдаться созерцанию, необходимо прежде всего жить. Этим соображением обусловлена большая жизненность этики Аристотеля по сравнению с платонизмом, а также тесная, связь ее с общественной жизнью.</w:t>
      </w:r>
    </w:p>
    <w:p>
      <w:pPr>
        <w:pStyle w:val="Normal"/>
        <w:widowControl w:val="false"/>
        <w:spacing w:before="120" w:after="0"/>
        <w:ind w:firstLine="567"/>
        <w:jc w:val="both"/>
        <w:rPr>
          <w:color w:val="000000"/>
          <w:sz w:val="24"/>
          <w:szCs w:val="24"/>
        </w:rPr>
      </w:pPr>
      <w:r>
        <w:rPr>
          <w:color w:val="000000"/>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te)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 е. сообразной благу, деятельности, само есть благо.</w:t>
      </w:r>
    </w:p>
    <w:p>
      <w:pPr>
        <w:pStyle w:val="Normal"/>
        <w:widowControl w:val="false"/>
        <w:spacing w:before="120" w:after="0"/>
        <w:ind w:firstLine="567"/>
        <w:jc w:val="both"/>
        <w:rPr>
          <w:color w:val="000000"/>
          <w:sz w:val="24"/>
          <w:szCs w:val="24"/>
        </w:rPr>
      </w:pPr>
      <w:r>
        <w:rPr>
          <w:color w:val="000000"/>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ным, а не потусторонним идеалом. Выгодно отличаясь от платонизма своим реализмом, учение Аристотеля о добродетели опира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деленное так, как бы ее определил благоразумный человек. Это середина между двумя [видами] зла - избытком и недостатком" (Ником. эт., II, 6, 1107а). Она потому середина, что порок преступает границу должного в своих действиях и чувствах, по отношению как к избытку, так и к недостатку. Добродетель же находит и избирает середину: "ничего слишком...". Стагирит подробно исследует с этой точки зрения добродетели, противопоставляя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 - между расточительством и скупостью, и т. д.</w:t>
      </w:r>
    </w:p>
    <w:p>
      <w:pPr>
        <w:pStyle w:val="Normal"/>
        <w:widowControl w:val="false"/>
        <w:spacing w:before="120" w:after="0"/>
        <w:ind w:firstLine="567"/>
        <w:jc w:val="both"/>
        <w:rPr>
          <w:color w:val="000000"/>
          <w:sz w:val="24"/>
          <w:szCs w:val="24"/>
        </w:rPr>
      </w:pPr>
      <w:r>
        <w:rPr>
          <w:color w:val="000000"/>
          <w:sz w:val="24"/>
          <w:szCs w:val="24"/>
        </w:rPr>
        <w:t>Поскольку душа делится на неразумную (питающую и ощущающую) и разумную, постольку добродетели, будучи приобретенными свойствами души, также делятся на два вида: этические и дианоэтические. "Дианоэтическая добродетель возникает и развивается по преимуществу через обучение, почему и нуждается в опыте и во времени; этическая же слагается через привычки: от них-то она и получила свое название, так как [последнее] образовано незначительным изменением слова ethos (привычка, нрав)" (там же. II, 1, 1103а). Таким образом, этические добродетели - добродетели привычки и обычая, дианоэтические - разумны и основаны на рассуждении. Этические добродетели деятельны, ибо мы становимся справедливыми, совершая справедливые поступки, скромными - поступая скромно, мужественными - действуя мужественно. Дианоэтические же созерцательны. Однако и они имеют в виду не само знание как таковое, но поведение, деятельность, практику. Отсюда определение этики как "практической философии" и отнесение ее к соответствующему разряду наук.</w:t>
      </w:r>
    </w:p>
    <w:p>
      <w:pPr>
        <w:pStyle w:val="Normal"/>
        <w:widowControl w:val="false"/>
        <w:spacing w:before="120" w:after="0"/>
        <w:ind w:firstLine="567"/>
        <w:jc w:val="both"/>
        <w:rPr>
          <w:color w:val="000000"/>
          <w:sz w:val="24"/>
          <w:szCs w:val="24"/>
        </w:rPr>
      </w:pPr>
      <w:r>
        <w:rPr>
          <w:color w:val="000000"/>
          <w:sz w:val="24"/>
          <w:szCs w:val="24"/>
        </w:rPr>
        <w:t>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ргоаiresis) Аристотель открывает первую страницу длительного спора о свободной воле.</w:t>
      </w:r>
    </w:p>
    <w:p>
      <w:pPr>
        <w:pStyle w:val="Normal"/>
        <w:widowControl w:val="false"/>
        <w:spacing w:before="120" w:after="0"/>
        <w:ind w:firstLine="567"/>
        <w:jc w:val="both"/>
        <w:rPr>
          <w:color w:val="000000"/>
          <w:sz w:val="24"/>
          <w:szCs w:val="24"/>
        </w:rPr>
      </w:pPr>
      <w:r>
        <w:rPr>
          <w:color w:val="000000"/>
          <w:sz w:val="24"/>
          <w:szCs w:val="24"/>
        </w:rPr>
        <w:t>Аристотель исследует добродетели в контексте общественной жизни античного общества. Особое место занимает у него справедливость. Справедливое - середина между двумя родами неспра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законное и неравное [отношение к людям] " (там же, V, 2, 1129а). Поскольку же закон предписывает добродетельное поведение, например мужество в бою, постольку справедливость есть высшая добродетель, в которой заключаются все иные.</w:t>
      </w:r>
    </w:p>
    <w:p>
      <w:pPr>
        <w:pStyle w:val="Normal"/>
        <w:widowControl w:val="false"/>
        <w:spacing w:before="120" w:after="0"/>
        <w:ind w:firstLine="567"/>
        <w:jc w:val="both"/>
        <w:rPr>
          <w:color w:val="000000"/>
          <w:sz w:val="24"/>
          <w:szCs w:val="24"/>
        </w:rPr>
      </w:pPr>
      <w:r>
        <w:rPr>
          <w:color w:val="000000"/>
          <w:sz w:val="24"/>
          <w:szCs w:val="24"/>
        </w:rPr>
        <w:t>Сопоставление справедливости с законом и равенством приводит к знаменитому делению ее на уравнивающую и распре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ливость относится к общим благам и обеспечивает их разделение согласно достоинству (рангу) граждан. Уравнивающая - к благам, принадлежащим отдельным лицам, обеспечивая обмен согласно количеству и качеству труда. Очевидно, что выделение этих двух видов справедливости как нельзя лучше отвечает условиям жизни общества, в котором комбинируются сословное устройство и "врожденные" преимущества одних людей над другими, с одной стороны, и уравнивающие людей товарно-денежные отношения - с другой. Учение о справедливости образует прямой переход к государству.</w:t>
      </w:r>
    </w:p>
    <w:p>
      <w:pPr>
        <w:pStyle w:val="Normal"/>
        <w:widowControl w:val="false"/>
        <w:spacing w:before="120" w:after="0"/>
        <w:ind w:firstLine="567"/>
        <w:jc w:val="both"/>
        <w:rPr>
          <w:color w:val="000000"/>
          <w:sz w:val="24"/>
          <w:szCs w:val="24"/>
        </w:rPr>
      </w:pPr>
      <w:r>
        <w:rPr>
          <w:color w:val="000000"/>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вость, мужество и т. 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чен" и не обладает досугом для того, чтобы вести "блаженную жизнь", - ремесленниками, крестьянами...</w:t>
      </w:r>
    </w:p>
    <w:p>
      <w:pPr>
        <w:pStyle w:val="Normal"/>
        <w:widowControl w:val="false"/>
        <w:spacing w:before="120" w:after="0"/>
        <w:ind w:firstLine="567"/>
        <w:jc w:val="both"/>
        <w:rPr>
          <w:color w:val="000000"/>
          <w:sz w:val="24"/>
          <w:szCs w:val="24"/>
        </w:rPr>
      </w:pPr>
      <w:r>
        <w:rPr>
          <w:color w:val="000000"/>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ность у высших классов, специально подчеркивая, что общность имуществ невозможна. Она вызывает недовольство и ссоры, снижает заинтересованность в труде, лишает человека "естественного" наслаждения владением, и т. д. Таким образом, он отстаивает частную собственность, которая представлялась ему, да и действительно была в его время единственно возможной и прогрессивной, обеспечивая своим развитием преодоление последних пережитков общинного социального устройства, тем более что развитие частной собственности означало и преодоление полисной ограниченности, вставшее на повестку дня в связи с кризисом всего полисного устройства Эллады. Правда, при всем этом, Аристотель говорит и о необходимости "щедрости", требующей поддерживать неимущих, а "дружбу", т. е. солидарность свободных между собою, объявляет одной из высших политических добродетелей.</w:t>
      </w:r>
    </w:p>
    <w:p>
      <w:pPr>
        <w:pStyle w:val="Normal"/>
        <w:widowControl w:val="false"/>
        <w:spacing w:before="120" w:after="0"/>
        <w:ind w:firstLine="567"/>
        <w:jc w:val="both"/>
        <w:rPr>
          <w:color w:val="000000"/>
          <w:sz w:val="24"/>
          <w:szCs w:val="24"/>
        </w:rPr>
      </w:pPr>
      <w:r>
        <w:rPr>
          <w:color w:val="000000"/>
          <w:sz w:val="24"/>
          <w:szCs w:val="24"/>
        </w:rPr>
        <w:t>Эти ограничения частной собственности направлены на дости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восходство своих сторонников над теми, кто не желает сохране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ва. В результате получается три "правильных" формы правления (монархия, аристократия, полития) и три "неправильных" (тирания, олигархия и демократия).</w:t>
      </w:r>
    </w:p>
    <w:p>
      <w:pPr>
        <w:pStyle w:val="Normal"/>
        <w:widowControl w:val="false"/>
        <w:spacing w:before="120" w:after="0"/>
        <w:ind w:firstLine="567"/>
        <w:jc w:val="both"/>
        <w:rPr>
          <w:color w:val="000000"/>
          <w:sz w:val="24"/>
          <w:szCs w:val="24"/>
        </w:rPr>
      </w:pPr>
      <w:r>
        <w:rPr>
          <w:color w:val="000000"/>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 политию). Последняя определялась как государство, основанное на имущественной дифференциации граждан. В "Полити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вает, форму государственного устройства с их "принципами" (началами): " принципом аристократии служит добродетель, олигархии - богатство, демократии-свобода" (Полит., IV, 6, 1294а)12. Полития должна объединять три этих элемента, почему и должна считаться подлинной аристократией - правлением наилучших, объединяя интересы зажиточных и неимущих.</w:t>
      </w:r>
    </w:p>
    <w:p>
      <w:pPr>
        <w:pStyle w:val="Normal"/>
        <w:widowControl w:val="false"/>
        <w:spacing w:before="120" w:after="0"/>
        <w:ind w:firstLine="567"/>
        <w:jc w:val="both"/>
        <w:rPr>
          <w:color w:val="000000"/>
          <w:sz w:val="24"/>
          <w:szCs w:val="24"/>
        </w:rPr>
      </w:pPr>
      <w:r>
        <w:rPr>
          <w:color w:val="000000"/>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родным происхождением и составляющих меньшинство" (там же, IV, 3, 1290b). Иначе говоря, власть в государстве может принадлежать либо бедному большинству, либо богатому меньшинству.</w:t>
      </w:r>
    </w:p>
    <w:p>
      <w:pPr>
        <w:pStyle w:val="Normal"/>
        <w:widowControl w:val="false"/>
        <w:spacing w:before="120" w:after="0"/>
        <w:ind w:firstLine="567"/>
        <w:jc w:val="both"/>
        <w:rPr>
          <w:color w:val="000000"/>
          <w:sz w:val="24"/>
          <w:szCs w:val="24"/>
        </w:rPr>
      </w:pPr>
      <w:r>
        <w:rPr>
          <w:color w:val="000000"/>
          <w:sz w:val="24"/>
          <w:szCs w:val="24"/>
        </w:rPr>
        <w:t>Конечно, здесь можно видеть подходы Аристотеля к проблеме классовой структуры общества, определяемой с точки зрения бо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век есть созидатель орудий"13. Особенно четко проявляется этот факт в трактовке философом общественных отношений в "государственном общении".</w:t>
      </w:r>
    </w:p>
    <w:p>
      <w:pPr>
        <w:pStyle w:val="Normal"/>
        <w:widowControl w:val="false"/>
        <w:spacing w:before="120" w:after="0"/>
        <w:ind w:firstLine="567"/>
        <w:jc w:val="both"/>
        <w:rPr>
          <w:color w:val="000000"/>
          <w:sz w:val="24"/>
          <w:szCs w:val="24"/>
        </w:rPr>
      </w:pPr>
      <w:r>
        <w:rPr>
          <w:color w:val="000000"/>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ставляет энтелехию общества. В государстве сохраняются следую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личие от Демокрита и софистов, стоит за "природное" происхождение и устройство государства, в отличие от Платона, он выводит его из "природы человека", а не из божественного установления. С особой силой сказывается эта его установка в трактовке рабства.</w:t>
      </w:r>
    </w:p>
    <w:p>
      <w:pPr>
        <w:pStyle w:val="Normal"/>
        <w:widowControl w:val="false"/>
        <w:spacing w:before="120" w:after="0"/>
        <w:ind w:firstLine="567"/>
        <w:jc w:val="both"/>
        <w:rPr>
          <w:color w:val="000000"/>
          <w:sz w:val="24"/>
          <w:szCs w:val="24"/>
        </w:rPr>
      </w:pPr>
      <w:r>
        <w:rPr>
          <w:color w:val="000000"/>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личаются от других людей, как душа от тела, а человек от животного... по своей природе - рабы, для них... лучший удел быть в подчинении у деспотической власти" (Полит., I, 2, 1254b) - такой, какой подчиняются тела и животные. Рабы - это прежде всего варвары, отличные от господ как телом, приспособленным к грубому физическому труду, так и "рабской" душою. Раб - "одушевленный инструмент", часть имущества господина, отличаю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 нельзя дружить с рабом, поскольку он раб, делает оговорку Аристотель, - но дружить с ним можно, поскольку он человек.</w:t>
      </w:r>
    </w:p>
    <w:p>
      <w:pPr>
        <w:pStyle w:val="Normal"/>
        <w:widowControl w:val="false"/>
        <w:spacing w:before="120" w:after="0"/>
        <w:ind w:firstLine="567"/>
        <w:jc w:val="both"/>
        <w:rPr>
          <w:color w:val="000000"/>
          <w:sz w:val="24"/>
          <w:szCs w:val="24"/>
        </w:rPr>
      </w:pPr>
      <w:r>
        <w:rPr>
          <w:color w:val="000000"/>
          <w:sz w:val="24"/>
          <w:szCs w:val="24"/>
        </w:rPr>
        <w:t>Уже здесь мы видим явную непоследовательность. Великий мыслитель не мог не видеть слабости своей аргументации в пользу "рабства по природе". Последнее явно противоречит его собственным убеждениям, поскольку Стагирит считал, что рабы по существу выполняют социальную функцию освобождения граждан от забот о предметах первой необходимости (там же, II, 6, 1269а). А способы осуществления этой функции могут быть различными: пенесты в Фессалии, илоты в Спарте... Правда, и они для Аристотеля рабы, но ведь и ремесленники, свободные, но не самодостаточ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I, 2, 1253b). Ну а если предположить, что возможно такое положение, когда увеличившаяся производительность труда создаст условия для смягчения, а затем и уничтожения рабства? Аристотелю не приходит еще на ум такая возможность, впоследствии реализованная историей14.</w:t>
      </w:r>
    </w:p>
    <w:p>
      <w:pPr>
        <w:pStyle w:val="Normal"/>
        <w:widowControl w:val="false"/>
        <w:spacing w:before="120" w:after="0"/>
        <w:ind w:firstLine="567"/>
        <w:jc w:val="both"/>
        <w:rPr>
          <w:color w:val="000000"/>
          <w:sz w:val="24"/>
          <w:szCs w:val="24"/>
        </w:rPr>
      </w:pPr>
      <w:r>
        <w:rPr>
          <w:color w:val="000000"/>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димость в прогнозе, скажем, экологического порядка), то распространение на быстро меняющееся общество учения о соотношении души и тела, формы и материи исключает прогностические возможности теории вообще. Политика Аристотеля - описатель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венного устройства, но и возможную при данных обстоятельствах, и такую, которая всего легче может найти применение ко всем государствам" (там же, IV, 1, 1288b). При всей реалистичности такой установки, она никогда не может вывести за пределы существующего строя.</w:t>
      </w:r>
    </w:p>
    <w:p>
      <w:pPr>
        <w:pStyle w:val="Normal"/>
        <w:widowControl w:val="false"/>
        <w:spacing w:before="120" w:after="0"/>
        <w:ind w:firstLine="567"/>
        <w:jc w:val="both"/>
        <w:rPr>
          <w:color w:val="000000"/>
          <w:sz w:val="24"/>
          <w:szCs w:val="24"/>
        </w:rPr>
      </w:pPr>
      <w:r>
        <w:rPr>
          <w:color w:val="000000"/>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жалось свыше полутора тысяч лет. Именно Аристотелю принадлежит систематизация знаний, основанная на двух принципах - предметном и целевом. Он делит науки на три большие группы: теоретические, которые имеют целью само знание и делятся на первую философию, физику и математику; практические, цель которых - руководство человеческим поведением и в число которых входят этика, экономика и политика, и творческие, имеющие назначением достижение пользы и осуществление прекрасного: поэтика, риторика и искусство (techne - непосредственно применимое опытное знание). Различные части и темы этой совокупности античных знаний разрабатываются после смерти Аристотеля в его школе - Ликее.</w:t>
      </w:r>
    </w:p>
    <w:p>
      <w:pPr>
        <w:pStyle w:val="Normal"/>
        <w:widowControl w:val="false"/>
        <w:spacing w:before="120" w:after="0"/>
        <w:jc w:val="center"/>
        <w:rPr>
          <w:b/>
          <w:b/>
          <w:bCs/>
          <w:color w:val="000000"/>
          <w:sz w:val="28"/>
          <w:szCs w:val="28"/>
        </w:rPr>
      </w:pPr>
      <w:r>
        <w:rPr>
          <w:b/>
          <w:bCs/>
          <w:color w:val="000000"/>
          <w:sz w:val="28"/>
          <w:szCs w:val="28"/>
        </w:rPr>
        <w:t>6. Школа аристотеля (перипатетики)</w:t>
      </w:r>
    </w:p>
    <w:p>
      <w:pPr>
        <w:pStyle w:val="Normal"/>
        <w:widowControl w:val="false"/>
        <w:spacing w:before="120" w:after="0"/>
        <w:ind w:firstLine="567"/>
        <w:jc w:val="both"/>
        <w:rPr>
          <w:color w:val="000000"/>
          <w:sz w:val="24"/>
          <w:szCs w:val="24"/>
        </w:rPr>
      </w:pPr>
      <w:r>
        <w:rPr>
          <w:color w:val="000000"/>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 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II - начало III в. н. э.). В дальнейшем перипатетики все более тяготеют к эклектизму, и в конце концов их учения сливаются с неоплатонизмом.</w:t>
      </w:r>
    </w:p>
    <w:p>
      <w:pPr>
        <w:pStyle w:val="Normal"/>
        <w:widowControl w:val="false"/>
        <w:spacing w:before="120" w:after="0"/>
        <w:ind w:firstLine="567"/>
        <w:jc w:val="both"/>
        <w:rPr>
          <w:color w:val="000000"/>
          <w:sz w:val="24"/>
          <w:szCs w:val="24"/>
        </w:rPr>
      </w:pPr>
      <w:r>
        <w:rPr>
          <w:color w:val="000000"/>
          <w:sz w:val="24"/>
          <w:szCs w:val="24"/>
        </w:rPr>
        <w:t>Наиболее значительны первые представители Ликея, непосредственные ученики Аристотеля. Первым из них был Теофраст, собственно Тиртам, сын Меланта, прозванный учителем " Богоречивым ". За два года до смерти он поручил школу Стратону, но прожил недолго:</w:t>
      </w:r>
    </w:p>
    <w:p>
      <w:pPr>
        <w:pStyle w:val="Normal"/>
        <w:widowControl w:val="false"/>
        <w:spacing w:before="120" w:after="0"/>
        <w:ind w:firstLine="567"/>
        <w:jc w:val="both"/>
        <w:rPr>
          <w:color w:val="000000"/>
          <w:sz w:val="24"/>
          <w:szCs w:val="24"/>
        </w:rPr>
      </w:pPr>
      <w:r>
        <w:rPr>
          <w:color w:val="000000"/>
          <w:sz w:val="24"/>
          <w:szCs w:val="24"/>
        </w:rPr>
        <w:t>Так Теофраст был жив и силен, покуда трудился,</w:t>
      </w:r>
    </w:p>
    <w:p>
      <w:pPr>
        <w:pStyle w:val="Normal"/>
        <w:widowControl w:val="false"/>
        <w:spacing w:before="120" w:after="0"/>
        <w:ind w:firstLine="567"/>
        <w:jc w:val="both"/>
        <w:rPr>
          <w:color w:val="000000"/>
          <w:sz w:val="24"/>
          <w:szCs w:val="24"/>
        </w:rPr>
      </w:pPr>
      <w:r>
        <w:rPr>
          <w:color w:val="000000"/>
          <w:sz w:val="24"/>
          <w:szCs w:val="24"/>
        </w:rPr>
        <w:t>А отрешась от трудов, в вялом бессилье угас.</w:t>
      </w:r>
    </w:p>
    <w:p>
      <w:pPr>
        <w:pStyle w:val="Normal"/>
        <w:widowControl w:val="false"/>
        <w:spacing w:before="120" w:after="0"/>
        <w:ind w:firstLine="567"/>
        <w:jc w:val="both"/>
        <w:rPr>
          <w:color w:val="000000"/>
          <w:sz w:val="24"/>
          <w:szCs w:val="24"/>
        </w:rPr>
      </w:pPr>
      <w:r>
        <w:rPr>
          <w:color w:val="000000"/>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ческих апорий", "Мнений физиков" и некоторых трудов, в том числе логических. Сохранился также трактат "Характеры", которому подражали многие писатели позднейших времен.</w:t>
      </w:r>
    </w:p>
    <w:p>
      <w:pPr>
        <w:pStyle w:val="Normal"/>
        <w:widowControl w:val="false"/>
        <w:spacing w:before="120" w:after="0"/>
        <w:ind w:firstLine="567"/>
        <w:jc w:val="both"/>
        <w:rPr>
          <w:color w:val="000000"/>
          <w:sz w:val="24"/>
          <w:szCs w:val="24"/>
        </w:rPr>
      </w:pPr>
      <w:r>
        <w:rPr>
          <w:color w:val="000000"/>
          <w:sz w:val="24"/>
          <w:szCs w:val="24"/>
        </w:rPr>
        <w:t>В месте с другим учеником Аристотеля, Евдемом Радосским, Теофраст вносит ряд изменений в логику учителя. Важное значе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жании, утверждения и отрицания. Он внес определенную ясность в вопрос о различии логики и грамматики, различив понятие (logos) и слово (речь-lexis).</w:t>
      </w:r>
    </w:p>
    <w:p>
      <w:pPr>
        <w:pStyle w:val="Normal"/>
        <w:widowControl w:val="false"/>
        <w:spacing w:before="120" w:after="0"/>
        <w:ind w:firstLine="567"/>
        <w:jc w:val="both"/>
        <w:rPr>
          <w:color w:val="000000"/>
          <w:sz w:val="24"/>
          <w:szCs w:val="24"/>
        </w:rPr>
      </w:pPr>
      <w:r>
        <w:rPr>
          <w:color w:val="000000"/>
          <w:sz w:val="24"/>
          <w:szCs w:val="24"/>
        </w:rPr>
        <w:t>Наибольшие изменения вносят Теофраст иЕвдем в учение о силлогизме. Им приписывается включение в систему модусов сил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 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 А; следовательно, В). Перипатетики много сделали для превращения логики в формальную науку, каковою она еще не была у Аристотеля. Тем самым была подготовлена логика стоиков, в которой эта дисциплина в ее античном облике получила окончательную форму15.</w:t>
      </w:r>
    </w:p>
    <w:p>
      <w:pPr>
        <w:pStyle w:val="Normal"/>
        <w:widowControl w:val="false"/>
        <w:spacing w:before="120" w:after="0"/>
        <w:ind w:firstLine="567"/>
        <w:jc w:val="both"/>
        <w:rPr>
          <w:color w:val="000000"/>
          <w:sz w:val="24"/>
          <w:szCs w:val="24"/>
        </w:rPr>
      </w:pPr>
      <w:r>
        <w:rPr>
          <w:color w:val="000000"/>
          <w:sz w:val="24"/>
          <w:szCs w:val="24"/>
        </w:rPr>
        <w:t>Нельзя сказать, чтобы Теофраст во всем следовал своему учителю в области первой философии. Правда, текст соответствующего труда Теофраста сохранился лишь фрагментарно, но и на основе фрагментов можно сделать вывод о его творческом подходе к проблемам философии. Прежде всего он был связан с крити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сколько можно судить по фрагментам, апоретика сводится к разысканию в произведениях учителя неразрешенной проблемы, причем сама ее разрешимость оказывается проблематичной.</w:t>
      </w:r>
    </w:p>
    <w:p>
      <w:pPr>
        <w:pStyle w:val="Normal"/>
        <w:widowControl w:val="false"/>
        <w:spacing w:before="120" w:after="0"/>
        <w:ind w:firstLine="567"/>
        <w:jc w:val="both"/>
        <w:rPr>
          <w:color w:val="000000"/>
          <w:sz w:val="24"/>
          <w:szCs w:val="24"/>
        </w:rPr>
      </w:pPr>
      <w:r>
        <w:rPr>
          <w:color w:val="000000"/>
          <w:sz w:val="24"/>
          <w:szCs w:val="24"/>
        </w:rPr>
        <w:t>К примеру, Аристотель понимает первую философию одновременно и как теологию. Теофраст сближает понятия бога и перво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вать его и сделать убедительным гораздо труднее". (Теофр. Мет,, I, 4, 4b). Да и можно ли обосновать такой ответ вообще? Видимо, апория, связанная с трудностями обоснования религиоз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A. B.), но скорее по естественной необходимости; таково многое в воздухе и в остальных [явлениях]" (там же, IV.34, 11b).</w:t>
      </w:r>
    </w:p>
    <w:p>
      <w:pPr>
        <w:pStyle w:val="Normal"/>
        <w:widowControl w:val="false"/>
        <w:spacing w:before="120" w:after="0"/>
        <w:ind w:firstLine="567"/>
        <w:jc w:val="both"/>
        <w:rPr>
          <w:color w:val="000000"/>
          <w:sz w:val="24"/>
          <w:szCs w:val="24"/>
        </w:rPr>
      </w:pPr>
      <w:r>
        <w:rPr>
          <w:color w:val="000000"/>
          <w:sz w:val="24"/>
          <w:szCs w:val="24"/>
        </w:rPr>
        <w:t>Правда, Теофраст непоследователен в критике идей Аристоте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ный, он снимает вопрос о божестве и о целевой причине как средствах объяснения отдельных природных явлений, обращаясь к ним в мировоззренческих ("метафизических") вопросах. В своей "физике" Теофраст по существу снимает проблему неподвижного двигателя и ищет причину движения (формальную причину) к теплоте Солнца. Материю же он рассматривает как совокупность трех элементов - земли, воздуха и воды. Интересны его рассуждения о природе огня, который отличается от всех других стихий тем, что он не существует сам по себе, т. 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диционную античную концепцию элементов.</w:t>
      </w:r>
    </w:p>
    <w:p>
      <w:pPr>
        <w:pStyle w:val="Normal"/>
        <w:widowControl w:val="false"/>
        <w:spacing w:before="120" w:after="0"/>
        <w:ind w:firstLine="567"/>
        <w:jc w:val="both"/>
        <w:rPr>
          <w:color w:val="000000"/>
          <w:sz w:val="24"/>
          <w:szCs w:val="24"/>
        </w:rPr>
      </w:pPr>
      <w:r>
        <w:rPr>
          <w:color w:val="000000"/>
          <w:sz w:val="24"/>
          <w:szCs w:val="24"/>
        </w:rPr>
        <w:t>Важное место занимает у Теофраста зашита объективности чувственных качеств - холодного и теплого, сладкого и горького и т. 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w:t>
      </w:r>
    </w:p>
    <w:p>
      <w:pPr>
        <w:pStyle w:val="Normal"/>
        <w:widowControl w:val="false"/>
        <w:spacing w:before="120" w:after="0"/>
        <w:ind w:firstLine="567"/>
        <w:jc w:val="both"/>
        <w:rPr>
          <w:color w:val="000000"/>
          <w:sz w:val="24"/>
          <w:szCs w:val="24"/>
        </w:rPr>
      </w:pPr>
      <w:r>
        <w:rPr>
          <w:color w:val="000000"/>
          <w:sz w:val="24"/>
          <w:szCs w:val="24"/>
        </w:rPr>
        <w:t>Относится к физике и рассмотрение Теофрастом движения. Философ устанавливает, что виды движения соответствуют категориям. Поэтому, приняв аристотелеву таблицу категорий, он до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нение) может совершаться только постепенно, проходя ряд про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w:t>
      </w:r>
    </w:p>
    <w:p>
      <w:pPr>
        <w:pStyle w:val="Normal"/>
        <w:widowControl w:val="false"/>
        <w:spacing w:before="120" w:after="0"/>
        <w:ind w:firstLine="567"/>
        <w:jc w:val="both"/>
        <w:rPr>
          <w:color w:val="000000"/>
          <w:sz w:val="24"/>
          <w:szCs w:val="24"/>
        </w:rPr>
      </w:pPr>
      <w:r>
        <w:rPr>
          <w:color w:val="000000"/>
          <w:sz w:val="24"/>
          <w:szCs w:val="24"/>
        </w:rPr>
        <w:t>Небольшие физические трактаты, посвященные ветрам, камням, ароматам, усталости, головокружению, параличам и проч., со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b-645а), Теофраст выдвигает мысль об опыте как основе познания природных явлении. В "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ным путем восходя от них к рассуждению и выведению всеобщих начал.</w:t>
      </w:r>
    </w:p>
    <w:p>
      <w:pPr>
        <w:pStyle w:val="Normal"/>
        <w:widowControl w:val="false"/>
        <w:spacing w:before="120" w:after="0"/>
        <w:ind w:firstLine="567"/>
        <w:jc w:val="both"/>
        <w:rPr>
          <w:color w:val="000000"/>
          <w:sz w:val="24"/>
          <w:szCs w:val="24"/>
        </w:rPr>
      </w:pPr>
      <w:r>
        <w:rPr>
          <w:color w:val="000000"/>
          <w:sz w:val="24"/>
          <w:szCs w:val="24"/>
        </w:rPr>
        <w:t>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I, 3, 406а), то Теофраст считает мыслительную деятельность движением. Тем са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w:t>
      </w:r>
    </w:p>
    <w:p>
      <w:pPr>
        <w:pStyle w:val="Normal"/>
        <w:widowControl w:val="false"/>
        <w:spacing w:before="120" w:after="0"/>
        <w:ind w:firstLine="567"/>
        <w:jc w:val="both"/>
        <w:rPr>
          <w:color w:val="000000"/>
          <w:sz w:val="24"/>
          <w:szCs w:val="24"/>
        </w:rPr>
      </w:pPr>
      <w:r>
        <w:rPr>
          <w:color w:val="000000"/>
          <w:sz w:val="24"/>
          <w:szCs w:val="24"/>
        </w:rPr>
        <w:t>В этике Теофраст подчеркивал значение внешних жизненных благ, подробно описывал такие нравственные категории, как друж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ной, обыденной среды античного общества. Вот названия некоторых из характеров, описываемых философом: "Притворщик", "Льстец", "Пустослов", "Угодливый", "Отчаянный", "Болтун".</w:t>
      </w:r>
    </w:p>
    <w:p>
      <w:pPr>
        <w:pStyle w:val="Normal"/>
        <w:widowControl w:val="false"/>
        <w:spacing w:before="120" w:after="0"/>
        <w:ind w:firstLine="567"/>
        <w:jc w:val="both"/>
        <w:rPr>
          <w:color w:val="000000"/>
          <w:sz w:val="24"/>
          <w:szCs w:val="24"/>
        </w:rPr>
      </w:pPr>
      <w:r>
        <w:rPr>
          <w:color w:val="000000"/>
          <w:sz w:val="24"/>
          <w:szCs w:val="24"/>
        </w:rPr>
        <w:t>Величайшая заслуга Теофраста - создание им труда, посвященного истории предшествующей философии - "Мнения физи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щениях", сохранившемуся в рукописи XIV в., были именно "Мнения физиков". Специально предназначенные быть историко-философским произведением, они долгое время считались - в отличие от аристотелевских свидетельств - весьма достоверным источ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гами своих предшественников, хранившимися в библиотеке платоновской Академии, но впоследствии утерянными. Лишь в последние годы, основываясь на несомненном сходстве обзора мнений философов в первой книге "Метафизики" Аристотеля и изложений Теофраста, некоторые историки истории философии стали приходить к заключению, что Теофраст лишь повторяет Аристо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16. Правда, этот крайний вывод не встретил широкого признания. Дело в том, что, в отличие от Аристотеля тем более Платона, Теофраст приводит, используя доступные ему источники, подлинные фрагменты из произведений философов прошлого. А это неоценимый и уни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ведения, не видим изложения методологических и методических установок. Трудно, впрочем, предположить, что научная добросовестность, свойственная Аристотелю, была столь быстро утрачена его учеником17. Поэтому думается, что "Мнения физиков" заслуживают не меньшего уважения и доверия, чем другие исторические произведения ранних перипатетиков, обычно высоко оцениваемые исследователями18.</w:t>
      </w:r>
    </w:p>
    <w:p>
      <w:pPr>
        <w:pStyle w:val="Normal"/>
        <w:widowControl w:val="false"/>
        <w:spacing w:before="120" w:after="0"/>
        <w:ind w:firstLine="567"/>
        <w:jc w:val="both"/>
        <w:rPr>
          <w:color w:val="000000"/>
          <w:sz w:val="24"/>
          <w:szCs w:val="24"/>
        </w:rPr>
      </w:pPr>
      <w:r>
        <w:rPr>
          <w:color w:val="000000"/>
          <w:sz w:val="24"/>
          <w:szCs w:val="24"/>
        </w:rPr>
        <w:t>Труд Теофраста по истории философии существовал, видимо, в двух вариантах: "О мнениях физиков" в 16-ти кн. и "О 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священные отдельным философам: Анаксагору ("Против Анаксагора" и "Об Анаксагоре"), Анаксимену, Архелаю, Демокриту ("О Демокрите", "Об астрономии Демокрита") и Эмпедоклу.</w:t>
      </w:r>
    </w:p>
    <w:p>
      <w:pPr>
        <w:pStyle w:val="Normal"/>
        <w:widowControl w:val="false"/>
        <w:spacing w:before="120" w:after="0"/>
        <w:ind w:firstLine="567"/>
        <w:jc w:val="both"/>
        <w:rPr>
          <w:color w:val="000000"/>
          <w:sz w:val="24"/>
          <w:szCs w:val="24"/>
        </w:rPr>
      </w:pPr>
      <w:r>
        <w:rPr>
          <w:color w:val="000000"/>
          <w:sz w:val="24"/>
          <w:szCs w:val="24"/>
        </w:rPr>
        <w:t>Судя по реставрации Дильса, труд Теофраста строился следующим образом. Сначала идет изложение учений древних о "началах", построенное по хронологическому принципу, сопровождаемое замечаниями о каждом из философов и о тех отношениях, в которых они стояли друг к другу. Уже Теофраст заложил основания группировки философов по "школам", соответственно отноше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руя их попарно в соответствии с тем, к какой из двух противоположных точек зрения они примыкают. Так, "об ощущениях есть много мнений, в общем образующих две [группы]: одни [считают, что ощущение] вызывается подобным, другие же - противоположным. А именно, Парменид, Эмпедокл и Платон - подобным, [последователи же] Анаксагора и Гераклита - противополож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нии этих учений вывод, побуждающий обратиться к "истинному" учению, т. е. аристотелизму.</w:t>
      </w:r>
    </w:p>
    <w:p>
      <w:pPr>
        <w:pStyle w:val="Normal"/>
        <w:widowControl w:val="false"/>
        <w:spacing w:before="120" w:after="0"/>
        <w:ind w:firstLine="567"/>
        <w:jc w:val="both"/>
        <w:rPr>
          <w:color w:val="000000"/>
          <w:sz w:val="24"/>
          <w:szCs w:val="24"/>
        </w:rPr>
      </w:pPr>
      <w:r>
        <w:rPr>
          <w:color w:val="000000"/>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чий, в которые впали авторы древних учений. Способствуя выявлению учений древних в "чистом" виде, в самых абстрактных их положениях, этот метод в тоже время невольно заставлял древних "отвечать" на те вопросы и решать те проблемы, которые им, возможно, и не виделись. В этом, конечно, слабость историко-философской работы Теофраста.</w:t>
      </w:r>
    </w:p>
    <w:p>
      <w:pPr>
        <w:pStyle w:val="Normal"/>
        <w:widowControl w:val="false"/>
        <w:spacing w:before="120" w:after="0"/>
        <w:ind w:firstLine="567"/>
        <w:jc w:val="both"/>
        <w:rPr>
          <w:color w:val="000000"/>
          <w:sz w:val="24"/>
          <w:szCs w:val="24"/>
        </w:rPr>
      </w:pPr>
      <w:r>
        <w:rPr>
          <w:color w:val="000000"/>
          <w:sz w:val="24"/>
          <w:szCs w:val="24"/>
        </w:rPr>
        <w:t>Другой крупный ученик и продолжатель дела Аристоте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I, 9, 990b,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ресказывая учителя. Во всяком случае, Симпликий, в комментарии которого к "Физике" Аристотеля содержатся обширные выдержки из комментария Евдема, сопровождает или вводит их словами: "... следует Аристотелю", "... парафразирует Аристотеля" и т. д. Отметим, что Евдем ввел понятия "целое" и "движение" в число категорий. В результате он несколько отклоняется от воззрений учителя в вопросах, где физика граничит с метафизикой по проблемам движения. Евдем обратил внимание на тот факт, что трактовка неподвижного двигателя как источника непрерывного движения (см.: Арист. Физ., VIII, 10, 267b) подразумевает телесный контакт между ним и движущимися телами. Однако этому противоречит признание неподвижности и бестелесности божества (см.: Мул. III. Евдем, фр. 82). Евдем не дает разрешения этой апории, да оно, видимо, невозможно.</w:t>
      </w:r>
    </w:p>
    <w:p>
      <w:pPr>
        <w:pStyle w:val="Normal"/>
        <w:widowControl w:val="false"/>
        <w:spacing w:before="120" w:after="0"/>
        <w:ind w:firstLine="567"/>
        <w:jc w:val="both"/>
        <w:rPr>
          <w:color w:val="000000"/>
          <w:sz w:val="24"/>
          <w:szCs w:val="24"/>
        </w:rPr>
      </w:pPr>
      <w:r>
        <w:rPr>
          <w:color w:val="000000"/>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ствии с принципами Аристотеля, но содержащие некоторые от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венное действие с идеей божества. Подобно тому как врач нужда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ровать свою жизнь на повелевающее начало и на состояние, реали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w:t>
      </w:r>
    </w:p>
    <w:p>
      <w:pPr>
        <w:pStyle w:val="Normal"/>
        <w:widowControl w:val="false"/>
        <w:spacing w:before="120" w:after="0"/>
        <w:ind w:firstLine="567"/>
        <w:jc w:val="both"/>
        <w:rPr>
          <w:color w:val="000000"/>
          <w:sz w:val="24"/>
          <w:szCs w:val="24"/>
        </w:rPr>
      </w:pPr>
      <w:r>
        <w:rPr>
          <w:color w:val="000000"/>
          <w:sz w:val="24"/>
          <w:szCs w:val="24"/>
        </w:rPr>
        <w:t>Именно это соображение ведет к признанию того, что добро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бе", - утверждает Евдем (там же, 1248b). А именно: калокагатия (понятие, объединяющее прекрасное, совершенство и доброде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тели), но и ради блага как такового. Нельзя не видеть здесь влияния платонизма, возможно идущего от ранних трудов Аристотеля.</w:t>
      </w:r>
    </w:p>
    <w:p>
      <w:pPr>
        <w:pStyle w:val="Normal"/>
        <w:widowControl w:val="false"/>
        <w:spacing w:before="120" w:after="0"/>
        <w:ind w:firstLine="567"/>
        <w:jc w:val="both"/>
        <w:rPr>
          <w:color w:val="000000"/>
          <w:sz w:val="24"/>
          <w:szCs w:val="24"/>
        </w:rPr>
      </w:pPr>
      <w:r>
        <w:rPr>
          <w:color w:val="000000"/>
          <w:sz w:val="24"/>
          <w:szCs w:val="24"/>
        </w:rPr>
        <w:t>Подобно Теофрасту, автору "Мнений физиков", Евдем создал ряд трудов по истории науки: математики (арифметики и геометрии), астрономии, а также теологии. В сохранившихся фрагментах труда, возможно носившего название "Разыскания о бо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жатся также сведения о мифологии Гомера, Гесиода, египтян (см.: Мул. III, Евдем. фр. 117, 118).</w:t>
      </w:r>
    </w:p>
    <w:p>
      <w:pPr>
        <w:pStyle w:val="Normal"/>
        <w:widowControl w:val="false"/>
        <w:spacing w:before="120" w:after="0"/>
        <w:ind w:firstLine="567"/>
        <w:jc w:val="both"/>
        <w:rPr>
          <w:color w:val="000000"/>
          <w:sz w:val="24"/>
          <w:szCs w:val="24"/>
        </w:rPr>
      </w:pPr>
      <w:r>
        <w:rPr>
          <w:color w:val="000000"/>
          <w:sz w:val="24"/>
          <w:szCs w:val="24"/>
        </w:rPr>
        <w:t>Аристоксен из Тарента пришел в Ликей уже получив глубокое образование в духе пифагореизма. Отсюда его любовь к музыке и склонность к исследованиям по теории музыки, музыкальных инструментов, хорового пения. Отход его от пифагореиз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ния, Тарентинец идет дальше, провозглашая ее телесной гармо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ных инструментах..." (Верли II, фр. 120а). Еще выразительнее высказался христианский писатель конца III - начала IV в. Лактанций. "Кто таков этот Аристоксен, который отрицает какую бы то ни было душу вообще, даже в живом теле? Но как в струнном инструменте от натяжения струн возникает согласное звучание, так в телах по причине соединения тканей и жизненной силы членов существует способность чувствовать" (там же, фр. 120с).</w:t>
      </w:r>
    </w:p>
    <w:p>
      <w:pPr>
        <w:pStyle w:val="Normal"/>
        <w:widowControl w:val="false"/>
        <w:spacing w:before="120" w:after="0"/>
        <w:ind w:firstLine="567"/>
        <w:jc w:val="both"/>
        <w:rPr>
          <w:color w:val="000000"/>
          <w:sz w:val="24"/>
          <w:szCs w:val="24"/>
        </w:rPr>
      </w:pPr>
      <w:r>
        <w:rPr>
          <w:color w:val="000000"/>
          <w:sz w:val="24"/>
          <w:szCs w:val="24"/>
        </w:rPr>
        <w:t>Сохранившиеся этические фрагменты Аристоксена позволяют судить о том, что в этой области он сильно зависит от пифа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w:t>
      </w:r>
    </w:p>
    <w:p>
      <w:pPr>
        <w:pStyle w:val="Normal"/>
        <w:widowControl w:val="false"/>
        <w:spacing w:before="120" w:after="0"/>
        <w:ind w:firstLine="567"/>
        <w:jc w:val="both"/>
        <w:rPr>
          <w:color w:val="000000"/>
          <w:sz w:val="24"/>
          <w:szCs w:val="24"/>
        </w:rPr>
      </w:pPr>
      <w:r>
        <w:rPr>
          <w:color w:val="000000"/>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отделима от тела, ибо [сама по себе] она ничто. Нет ничего, кроме тела, устроенного так, что на основе природного движения оно живет и чувствует" (Верли I, фр. 7). То, что именуют душою - гармоническое смешение и соответствие в теле четырех элементов-теплого и холодного;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гию Платона и Аристотеля. Однако Дикеарх распространяет это свое учение и на этику, в которой он отдает предпочтение практической жизни перед теоретической. Последнюю Дикеарх по существу сводит к рассуждательству, и, сравнивая современность с прошлым, утверждает: "Мудрость была когда-то поистине упражнением в прекрасных делах, со временем же стала искусством речей, отвечающих вкусам толпы... И те (древние. - A. 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w:t>
      </w:r>
    </w:p>
    <w:p>
      <w:pPr>
        <w:pStyle w:val="Normal"/>
        <w:widowControl w:val="false"/>
        <w:spacing w:before="120" w:after="0"/>
        <w:ind w:firstLine="567"/>
        <w:jc w:val="both"/>
        <w:rPr>
          <w:color w:val="000000"/>
          <w:sz w:val="24"/>
          <w:szCs w:val="24"/>
        </w:rPr>
      </w:pPr>
      <w:r>
        <w:rPr>
          <w:color w:val="000000"/>
          <w:sz w:val="24"/>
          <w:szCs w:val="24"/>
        </w:rPr>
        <w:t>Вне сомнения, здесь сказывается недовольство Дикеарха по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ческое устройство Спарты, Пеллены, Коринфа, а возможно, и Афин. Он пытался начертать картину развития человеческого общества от "естественного", т. 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w:t>
      </w:r>
    </w:p>
    <w:p>
      <w:pPr>
        <w:pStyle w:val="Normal"/>
        <w:widowControl w:val="false"/>
        <w:spacing w:before="120" w:after="0"/>
        <w:ind w:firstLine="567"/>
        <w:jc w:val="both"/>
        <w:rPr>
          <w:color w:val="000000"/>
          <w:sz w:val="24"/>
          <w:szCs w:val="24"/>
        </w:rPr>
      </w:pPr>
      <w:r>
        <w:rPr>
          <w:color w:val="000000"/>
          <w:sz w:val="24"/>
          <w:szCs w:val="24"/>
        </w:rPr>
        <w:t>Ученик Теофраста Стратон из Лампсака (ок. 340-268 гг. до н. 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III, фр. 33). В другом месте Цицерон указывает, что Стратону представляется, что все сущее произведено действием природы и должно объясняться, исходя из "естест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произвольности, а природа понимается, в свою очередь, как самопроизвольная деятельность, не нуждающаяся во внешних ей силах.</w:t>
      </w:r>
    </w:p>
    <w:p>
      <w:pPr>
        <w:pStyle w:val="Normal"/>
        <w:widowControl w:val="false"/>
        <w:spacing w:before="120" w:after="0"/>
        <w:ind w:firstLine="567"/>
        <w:jc w:val="both"/>
        <w:rPr>
          <w:color w:val="000000"/>
          <w:sz w:val="24"/>
          <w:szCs w:val="24"/>
        </w:rPr>
      </w:pPr>
      <w:r>
        <w:rPr>
          <w:color w:val="000000"/>
          <w:sz w:val="24"/>
          <w:szCs w:val="24"/>
        </w:rPr>
        <w:t>Борьба Стратона против учения о богах послужила для древних основанием для сближения его с Демокритом. Важнейшее здесь - устранение божества от всякого вмешательства в природные и человеческие дела. Мысль эта была подробно развита современником Стратона - Эпикуром. В то же время это показы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ность причиной всего существующего" (там же, фр. 48). Впрочем, тут существует неясность. Качества, по Стратону, суть силы, при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говоря [о нем] как о субстра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w:t>
      </w:r>
    </w:p>
    <w:p>
      <w:pPr>
        <w:pStyle w:val="Normal"/>
        <w:widowControl w:val="false"/>
        <w:spacing w:before="120" w:after="0"/>
        <w:ind w:firstLine="567"/>
        <w:jc w:val="both"/>
        <w:rPr>
          <w:color w:val="000000"/>
          <w:sz w:val="24"/>
          <w:szCs w:val="24"/>
        </w:rPr>
      </w:pPr>
      <w:r>
        <w:rPr>
          <w:color w:val="000000"/>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критом, признание которым внемировой пустоты означало множественность миров, и Аристотелем, определявшим пространство как границу объемлющего тела. В результате Стратон сближается с платониками, определявшими пространство как расстояние (diaste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муся, когда оно движется, и всему неподвижному, когда оно не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 - это только длительность самих процессов.</w:t>
      </w:r>
    </w:p>
    <w:p>
      <w:pPr>
        <w:pStyle w:val="Normal"/>
        <w:widowControl w:val="false"/>
        <w:spacing w:before="120" w:after="0"/>
        <w:ind w:firstLine="567"/>
        <w:jc w:val="both"/>
        <w:rPr>
          <w:color w:val="000000"/>
          <w:sz w:val="24"/>
          <w:szCs w:val="24"/>
        </w:rPr>
      </w:pPr>
      <w:r>
        <w:rPr>
          <w:color w:val="000000"/>
          <w:sz w:val="24"/>
          <w:szCs w:val="24"/>
        </w:rPr>
        <w:t>Душевную деятельность Стратон связывал с движением: движениями являются как восприятие, так и мышление. Причем, по свидетельству Секста Эмпирика, он сводит рассудок к ощуще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тарх, поскольку Стратон подчеркивает значимость центрального органа психической деятельности, находящегося "между бровя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w:t>
      </w:r>
    </w:p>
    <w:p>
      <w:pPr>
        <w:pStyle w:val="Normal"/>
        <w:widowControl w:val="false"/>
        <w:spacing w:before="120" w:after="0"/>
        <w:ind w:firstLine="567"/>
        <w:jc w:val="both"/>
        <w:rPr>
          <w:color w:val="000000"/>
          <w:sz w:val="24"/>
          <w:szCs w:val="24"/>
        </w:rPr>
      </w:pPr>
      <w:r>
        <w:rPr>
          <w:color w:val="000000"/>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гаемое в результате деятельности (см.: фр. 132). В своем комментарии к этому месту Ф. Верли замечает: "Хотелось бы знать, насколько развил Стратон его (Аристотеля.-А. Б.) антропологические наметки" (там же).</w:t>
      </w:r>
    </w:p>
    <w:p>
      <w:pPr>
        <w:pStyle w:val="Normal"/>
        <w:widowControl w:val="false"/>
        <w:tabs>
          <w:tab w:val="clear" w:pos="720"/>
          <w:tab w:val="left" w:pos="9968" w:leader="none"/>
        </w:tabs>
        <w:spacing w:before="120" w:after="0"/>
        <w:ind w:firstLine="567"/>
        <w:rPr>
          <w:color w:val="000000"/>
          <w:sz w:val="24"/>
          <w:szCs w:val="24"/>
        </w:rPr>
      </w:pPr>
      <w:r>
        <w:rPr>
          <w:color w:val="000000"/>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софии. С ними соглашаются и их опровергают, их включают в чужеродные систем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filreferat.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3:00Z</dcterms:created>
  <dc:creator>USER</dc:creator>
  <dc:description/>
  <cp:keywords/>
  <dc:language>en-US</dc:language>
  <cp:lastModifiedBy>Mage</cp:lastModifiedBy>
  <dcterms:modified xsi:type="dcterms:W3CDTF">2011-10-09T16:03:00Z</dcterms:modified>
  <cp:revision>2</cp:revision>
  <dc:subject/>
  <dc:title>Жизнь и творчество Аристотеля</dc:title>
</cp:coreProperties>
</file>