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оперативные игры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Кооперативные игры получаются в тех случаях, когда, в игре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игроков разрешается образовывать определённые коалиции. Обозначим через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множество всех игроков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={1,2,...,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}, а через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любое его подмножество. Пусть игроки из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договариваются между собой о совместных действиях и, таким образом, образуют одну коалицию. Очевидно, что число таких коалиций, состоящих из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игроков, равно числу сочетаний из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, то есть </w:t>
      </w:r>
      <w:r>
        <w:rPr>
          <w:color w:val="000000"/>
          <w:sz w:val="24"/>
          <w:szCs w:val="24"/>
        </w:rPr>
        <w:drawing>
          <wp:inline distT="0" distB="0" distL="0" distR="0">
            <wp:extent cx="203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а число всевозможных коалиций равно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4057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= 2</w:t>
      </w:r>
      <w:r>
        <w:rPr>
          <w:color w:val="000000"/>
          <w:sz w:val="24"/>
          <w:szCs w:val="24"/>
          <w:vertAlign w:val="superscript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1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Из этой формулы видно, что число всевозможных коалиций значительно растёт в зависимости от числа всех игроков в данной игре. Для исследования этих игр необходимо учитывать все возможные коалиции, и поэтому трудности исследований возрастают с ростом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. Образовав коалицию, множество игроков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действует как один игрок против остальных игроков, и выигрыш этой коалиции зависит от применяемых стратегий каждым из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игроков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Функция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, ставящая в соответствие каждой коалиции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наибольший, уверенно получаемый его выигрыш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), называется характеристической функцией игры. Так, например, для бескоалиционной игры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игроков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) может получиться, когда игроки из множества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оптимально действуют как один игрок против остальных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\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игроков, образующих другую коалицию (второй игрок)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Характеристическая функция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называется простой, если она принимает только два значения: 0 и 1. Если характеристическая функция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простая, то коалиции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, для которых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)=1, называются выигрывающими, а коалиции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, для которых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) = 0,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роигрывающими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Если в простой характеристической функции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выигрывающими являются те и только те коалиции, которые содержат фиксированную непустую коалицию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, то характеристическая функция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, обозначаемая в этом случае через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bscript"/>
          <w:lang w:val="en-US"/>
        </w:rPr>
        <w:t>R</w:t>
      </w:r>
      <w:r>
        <w:rPr>
          <w:color w:val="000000"/>
          <w:sz w:val="24"/>
          <w:szCs w:val="24"/>
        </w:rPr>
        <w:t>, называется простейшей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Содержательно простые характеристические функции возникают, например, в условиях голосования, когда коалиция является выигрывающей, если она собирает более половины голосов (простое большинство) или не менее двух третей голосов (квалифицированное большинство)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Более сложным является пример оценки результатов голосования в Совете безопасности ООН, где выигрывающими коалициями являются все коалиции, состоящие из всех пяти постоянных членов Совета плюс ещё хотя бы один непостоянный член, и только они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ростейшая характеристическая функция появляется, когда в голосующем коллективе имеется некоторое </w:t>
      </w:r>
      <w:r>
        <w:rPr>
          <w:rFonts w:eastAsia="Times New Roman" w:cs="Times New Roma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ядро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, голосующее с соблюдением правила </w:t>
      </w:r>
      <w:r>
        <w:rPr>
          <w:rFonts w:eastAsia="Times New Roman" w:cs="Times New Roma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вето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, а голоса остальных участников оказываются несущественными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бозначим через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bscript"/>
          <w:lang w:val="en-US"/>
        </w:rPr>
        <w:t>G</w:t>
      </w:r>
      <w:r>
        <w:rPr>
          <w:color w:val="000000"/>
          <w:sz w:val="24"/>
          <w:szCs w:val="24"/>
        </w:rPr>
        <w:t xml:space="preserve"> характеристическую функцию бескоалиционной игры. Эта функция обладает следующими свойствами :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сональность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bscript"/>
          <w:lang w:val="en-US"/>
        </w:rPr>
        <w:t>G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</w:t>
      </w:r>
      <w:r>
        <w:rPr>
          <w:color w:val="000000"/>
          <w:sz w:val="24"/>
          <w:szCs w:val="24"/>
        </w:rPr>
        <w:t>) = 0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е. коалиция, не содержащая ни одного игрока, ничего не выигрывает;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пераддитивность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bscript"/>
          <w:lang w:val="en-US"/>
        </w:rPr>
        <w:t>G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K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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bscript"/>
          <w:lang w:val="en-US"/>
        </w:rPr>
        <w:t>G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) +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bscript"/>
          <w:lang w:val="en-US"/>
        </w:rPr>
        <w:t>G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), если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K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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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</w:t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т.е. общий выигрыш коалиции не меньше суммарного выигрыша всех участников коалиции;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сть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bscript"/>
          <w:lang w:val="en-US"/>
        </w:rPr>
        <w:t>G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) +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\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)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905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е. для бескоалиционной игры с постоянной суммой сумма выигрышей коалиции и остальных игроков должна равняться общей сумме выигрышей всех игроков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Распределение выигрышей (делёж) игроков должно удовлетворять следующим естественным условиям: если обозначить через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выигрыш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го игрока, то, во-первых, должно удовлетворяться условие индивидуальной рациональности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lang w:val="en-US"/>
        </w:rPr>
        <w:t xml:space="preserve">( i ),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i 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  <w:lang w:val="en-US"/>
        </w:rPr>
        <w:t xml:space="preserve">N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032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.е. любой игрок должен получить выигрыш в коалиции не меньше, чем он получил бы, не участвуя в ней (в противном случае он не будет участвовать в коалиции); во-вторых, должно удовлетворяться условие коллективной рациональности 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drawing>
          <wp:inline distT="0" distB="0" distL="0" distR="0">
            <wp:extent cx="3937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)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032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.е. сумма выигрышей игроков должна соответствовать возможностям (если сумма выигрышей всех игроков меньше, чем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), то игрокам незачем вступать в коалицию; если же потребовать, чтобы сумма выигрышей была больше, чем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), то это значит, что игроки должны делить между собой сумму большую, чем у них есть)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аким образом, вектор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...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), удовлетворяющий условиям индивидуальной и коллективной рациональности, называется дележём в условиях характеристической функции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Система {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}, состоящая из множества игроков, характеристической функции над этим множеством и множеством дележей, удовлетворяющих соотношениям (2) и (3) в условиях характеристической функции, называется классической кооперативной игрой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этих определений непосредственно вытекает следующая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еорема. Чтобы вектор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...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>) был дележём в классической кооперативной игре {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}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и достаточно, чтобы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lang w:val="en-US"/>
        </w:rPr>
        <w:t xml:space="preserve">( i ) +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lang w:val="en-US"/>
        </w:rPr>
        <w:t>, (i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</w:t>
      </w:r>
      <w:r>
        <w:rPr>
          <w:color w:val="000000"/>
          <w:sz w:val="24"/>
          <w:szCs w:val="24"/>
          <w:lang w:val="en-US"/>
        </w:rPr>
        <w:t>N)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чём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  <w:lang w:val="en-US"/>
        </w:rPr>
        <w:t xml:space="preserve"> 0 (i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</w:t>
      </w:r>
      <w:r>
        <w:rPr>
          <w:color w:val="000000"/>
          <w:sz w:val="24"/>
          <w:szCs w:val="24"/>
          <w:lang w:val="en-US"/>
        </w:rPr>
        <w:t>N)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405765" cy="35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drawing>
          <wp:inline distT="0" distB="0" distL="0" distR="0">
            <wp:extent cx="545465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0320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В бескоалиционных играх исход формируется в результате действий тех самых игроков, которые в этой ситуации получают свои выигрыши. Исходом в кооперативной игре является делёж, возникающий не как следствие действия игроков, а как результат их соглашений. Поэтому в кооперативных играх сравниваются не ситуации, как это имеет место в бескоалиционных играх, а дележи, и сравнение это носит более сложный характер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Кооперативные игры считаются существенными, если для любых коалиций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выполняется неравенство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lang w:val="en-US"/>
        </w:rPr>
        <w:t xml:space="preserve">(K) +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lang w:val="en-US"/>
        </w:rPr>
        <w:t xml:space="preserve">(L) &lt;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lang w:val="en-US"/>
        </w:rPr>
        <w:t>(K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</w:t>
      </w:r>
      <w:r>
        <w:rPr>
          <w:color w:val="000000"/>
          <w:sz w:val="24"/>
          <w:szCs w:val="24"/>
          <w:lang w:val="en-US"/>
        </w:rPr>
        <w:t>L)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е. в условии супераддитивности выполняется строгое неравенство. Если же в условии супераддитивности выполняется равенство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lang w:val="en-US"/>
        </w:rPr>
        <w:t xml:space="preserve">(K) +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lang w:val="en-US"/>
        </w:rPr>
        <w:t xml:space="preserve">(L)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lang w:val="en-US"/>
        </w:rPr>
        <w:t>(K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</w:t>
      </w:r>
      <w:r>
        <w:rPr>
          <w:color w:val="000000"/>
          <w:sz w:val="24"/>
          <w:szCs w:val="24"/>
          <w:lang w:val="en-US"/>
        </w:rPr>
        <w:t>L)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е. выполняется свойство аддитивности, то такие игры называются несущественными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едливы следующие свойства :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1) для того чтобы характеристическая функция была аддитивной (кооперативная игра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существенной), необходимо и достаточно выполнение следующего равенства: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6223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несущественной игре имеется только один делёж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{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1) 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2) , ... 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) };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 существенной игре с более чем одним игроком множество дележей бесконечно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 xml:space="preserve">(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lang w:val="en-US"/>
        </w:rPr>
        <w:t xml:space="preserve">(1) +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  <w:lang w:val="en-US"/>
        </w:rPr>
        <w:t xml:space="preserve">(2) +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, ... 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  <w:lang w:val="en-US"/>
        </w:rPr>
        <w:t>(n) +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  <w:lang w:val="en-US"/>
        </w:rPr>
        <w:t xml:space="preserve">n 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где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  <w:lang w:val="en-US"/>
        </w:rPr>
        <w:t xml:space="preserve"> 0 ( i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</w:t>
      </w:r>
      <w:r>
        <w:rPr>
          <w:color w:val="000000"/>
          <w:sz w:val="24"/>
          <w:szCs w:val="24"/>
          <w:lang w:val="en-US"/>
        </w:rPr>
        <w:t xml:space="preserve"> N ) 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  <w:lang w:val="en-US"/>
        </w:rPr>
        <w:t>(N) —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6223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4"/>
          <w:szCs w:val="24"/>
        </w:rPr>
        <w:t></w:t>
      </w:r>
      <w:r>
        <w:rPr>
          <w:color w:val="000000"/>
          <w:sz w:val="24"/>
          <w:szCs w:val="24"/>
          <w:lang w:val="en-US"/>
        </w:rPr>
        <w:t xml:space="preserve"> 0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Кооперативная игра с множеством игроков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и характеристической функцией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называется стратегически эквивалентной игрой с тем же множеством игроков и характеристической функцией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, если найдутся такие к </w:t>
      </w:r>
      <w:r>
        <w:rPr>
          <w:rFonts w:eastAsia="Symbol" w:cs="Symbol" w:ascii="Symbol" w:hAnsi="Symbol"/>
          <w:color w:val="000000"/>
          <w:sz w:val="24"/>
          <w:szCs w:val="24"/>
        </w:rPr>
        <w:t></w:t>
      </w:r>
      <w:r>
        <w:rPr>
          <w:color w:val="000000"/>
          <w:sz w:val="24"/>
          <w:szCs w:val="24"/>
        </w:rPr>
        <w:t xml:space="preserve"> 0 и произвольные вещественные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( </w:t>
      </w:r>
      <w:r>
        <w:rPr>
          <w:color w:val="000000"/>
          <w:sz w:val="24"/>
          <w:szCs w:val="24"/>
          <w:lang w:val="en-US"/>
        </w:rPr>
        <w:t>i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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), что для любой коалиции К </w:t>
      </w:r>
      <w:r>
        <w:rPr>
          <w:rFonts w:eastAsia="Symbol" w:cs="Symbol" w:ascii="Symbol" w:hAnsi="Symbol"/>
          <w:color w:val="000000"/>
          <w:sz w:val="24"/>
          <w:szCs w:val="24"/>
        </w:rPr>
        <w:t>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имеет место равенство: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  <w:vertAlign w:val="super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(K) = k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  <w:lang w:val="en-US"/>
        </w:rPr>
        <w:t xml:space="preserve"> (K) +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40576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905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Смысл определения стратегической эквивалентности кооперативных игр (с.э.к.и.) состоит в том что характеристические функции с.э.к.и. отличаются только масштабом измерения выигрышей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и начальным капиталом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. Стратегическая эквивалентность кооперативных игр с характеристическими функциями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и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обозначается так </w:t>
      </w:r>
      <w:r>
        <w:rPr>
          <w:rFonts w:eastAsia="Symbol" w:cs="Symbol" w:ascii="Symbol" w:hAnsi="Symbol"/>
          <w:color w:val="000000"/>
          <w:sz w:val="24"/>
          <w:szCs w:val="24"/>
        </w:rPr>
        <w:t>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 Часто вместо стратегической эквивалентности кооперативных игр говорят о стратегической эквивалентности их характеристических функций 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едливы следующие свойства для стратегических эквивалентных игр: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1. Рефлексивность, т.е. каждая характеристическая функция эквивалентна себе </w:t>
      </w:r>
      <w:r>
        <w:rPr>
          <w:rFonts w:eastAsia="Symbol" w:cs="Symbol" w:ascii="Symbol" w:hAnsi="Symbol"/>
          <w:color w:val="000000"/>
          <w:sz w:val="24"/>
          <w:szCs w:val="24"/>
        </w:rPr>
        <w:t>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2. Симметрия, т.е. если </w:t>
      </w:r>
      <w:r>
        <w:rPr>
          <w:rFonts w:eastAsia="Symbol" w:cs="Symbol" w:ascii="Symbol" w:hAnsi="Symbol"/>
          <w:color w:val="000000"/>
          <w:sz w:val="24"/>
          <w:szCs w:val="24"/>
        </w:rPr>
        <w:t>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, то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rFonts w:eastAsia="Symbol" w:cs="Symbol" w:ascii="Symbol" w:hAnsi="Symbol"/>
          <w:color w:val="000000"/>
          <w:sz w:val="24"/>
          <w:szCs w:val="24"/>
        </w:rPr>
        <w:t>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3. Транзитивность, т.е. если </w:t>
      </w:r>
      <w:r>
        <w:rPr>
          <w:rFonts w:eastAsia="Symbol" w:cs="Symbol" w:ascii="Symbol" w:hAnsi="Symbol"/>
          <w:color w:val="000000"/>
          <w:sz w:val="24"/>
          <w:szCs w:val="24"/>
        </w:rPr>
        <w:t>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и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rFonts w:eastAsia="Symbol" w:cs="Symbol" w:ascii="Symbol" w:hAnsi="Symbol"/>
          <w:color w:val="000000"/>
          <w:sz w:val="24"/>
          <w:szCs w:val="24"/>
        </w:rPr>
        <w:t>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то </w:t>
      </w:r>
      <w:r>
        <w:rPr>
          <w:rFonts w:eastAsia="Symbol" w:cs="Symbol" w:ascii="Symbol" w:hAnsi="Symbol"/>
          <w:color w:val="000000"/>
          <w:sz w:val="24"/>
          <w:szCs w:val="24"/>
        </w:rPr>
        <w:t>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войств рефлексивности, симметрии и транзитивности вытекает, что множество всех характеристических функций единственным образом распадается на попарно непересекающиеся классы, которые называются классами стратегической эквивалентности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ношение стратегической эквивалентности игр и их характеристических функций переносится на отдельные дележи : 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усть </w:t>
      </w:r>
      <w:r>
        <w:rPr>
          <w:rFonts w:eastAsia="Symbol" w:cs="Symbol" w:ascii="Symbol" w:hAnsi="Symbol"/>
          <w:color w:val="000000"/>
          <w:sz w:val="24"/>
          <w:szCs w:val="24"/>
        </w:rPr>
        <w:t>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, т.е. выполняется (5), 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...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дележи в условиях характерис- тической функции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; рассмотрим вектор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771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...,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771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) , где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771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; для него выполняется 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77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= k x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lang w:val="en-US"/>
        </w:rPr>
        <w:t xml:space="preserve"> + C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  <w:lang w:val="en-US"/>
        </w:rPr>
        <w:t xml:space="preserve"> k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lang w:val="en-US"/>
        </w:rPr>
        <w:t xml:space="preserve">( i ) +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  <w:vertAlign w:val="super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( i );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е. выполняется условие индивидуальной рациональности, и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4318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=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8890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= k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41910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+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457200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= k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  <w:lang w:val="en-US"/>
        </w:rPr>
        <w:t>(N) +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4572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  <w:vertAlign w:val="super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(N)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.е. выполняется условие коллективной рациональности. Поэтому вектор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7716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является дележом в условиях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. Говорят, что делёж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соответствует дележу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при стратегической эквивалентности </w:t>
      </w:r>
      <w:r>
        <w:rPr>
          <w:rFonts w:eastAsia="Symbol" w:cs="Symbol" w:ascii="Symbol" w:hAnsi="Symbol"/>
          <w:color w:val="000000"/>
          <w:sz w:val="24"/>
          <w:szCs w:val="24"/>
        </w:rPr>
        <w:t>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оперативная игра называется нулевой, если все значения её характеристической функции равны нулю. Содержательное значение нулевой игры состоит в том, что в ней игроки не имеют никакой заинтересованности 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якая несущественная игра стратегически эквивалентна нулевой 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пределение. Кооперативная игра с характеристической функцией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имеет (0,1)-редуцированную форму, если выполняются соотношения : 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lang w:val="en-US"/>
        </w:rPr>
        <w:t xml:space="preserve">( i ) = 0 ( i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</w:t>
      </w:r>
      <w:r>
        <w:rPr>
          <w:color w:val="000000"/>
          <w:sz w:val="24"/>
          <w:szCs w:val="24"/>
          <w:lang w:val="en-US"/>
        </w:rPr>
        <w:t xml:space="preserve"> N ),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) = 1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а. Каждая существенная кооперативная игра стратегически эквивалентна одной и только одной игре в (0,1)-редуцированной форме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Сформулированная теорема показывает, что мы можем выбрать игру в (0,1)-редуцированной форме для представления любого класса эквивалентности игр. Удобство этого выбора состоит в том, что в такой форме значение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) непосредственно демонстрирует нам силу коалиции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(т.е. ту дополнительную прибыль, которую получают члены коалиции, образовав её), а все дележи являются вероятностными векторами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В игре в (0,1)-редуцированной форме дележём является любой вектор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...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>), для которого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  <w:lang w:val="en-US"/>
        </w:rPr>
        <w:t xml:space="preserve"> 0 (i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</w:t>
      </w:r>
      <w:r>
        <w:rPr>
          <w:color w:val="000000"/>
          <w:sz w:val="24"/>
          <w:szCs w:val="24"/>
          <w:lang w:val="en-US"/>
        </w:rPr>
        <w:t xml:space="preserve"> N)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419100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= 1.</w:t>
      </w:r>
    </w:p>
    <w:p>
      <w:pPr>
        <w:pStyle w:val="Normal"/>
        <w:widowControl w:val="false"/>
        <w:spacing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исление характеристических функций с малым числом игроков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Как было сказано ранее, для каждого множества игроков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существует единственный класс стратегически эквивалентных несущественных игр с множеством игроков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. Таким образом, остаётся рассмотреть классы существенных кооперативных игр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сначала классы игр в (0,1)-редуцированной форме для случая игр с нулевой суммой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гры 2-х игроков. Всякая кооперативная игра двух игроков с нулевой суммой является несущественной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Доказательство. Предположим, что имеется существенная кооперативная игра двух игроков с характеристической функцией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, Тогда она должна быть стратегически эквивалентна некоторой игре в (0,1)-редуцированной форме с характеристической функцией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, что означает следующее :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(1) = 0,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(2) = 0,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(1,2) = 1  </w:t>
      </w:r>
      <w:r>
        <w:rPr>
          <w:color w:val="000000"/>
          <w:sz w:val="24"/>
          <w:szCs w:val="24"/>
        </w:rPr>
        <w:drawing>
          <wp:inline distT="0" distB="0" distL="0" distR="0">
            <wp:extent cx="190500" cy="292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войству дополнительности должно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(2)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(1,2)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(1) = 1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0 =1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противоречит (*). А это значит, что наше предположение о существенности кооперативной игры двух игроков с нулевой суммой неверно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класс кооперативных игр двух игроков с нулевой суммой ограничивается несущественными играми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2. Игры 3-х игроков. Пусть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характеристическая функция существенной игры в (0,1)-редуцированной форме, тогда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1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2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3) = 0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1,2,3) = 1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войству дополнительности имеем :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1,2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1,2,3)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3) = 1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0 =1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vertAlign w:val="subscript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1,3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1,2,3)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2) = 1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0 =1,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2,3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1,2,3)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1) = 1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0 =1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, таким образом, характеристическая функция полностью определена. Итак, имеется два класса кооперативных игр трёх игроков с нулевой суммой: класс существенных и класс несущественных игр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Игры 4-х игроков. Рассмотрим все классы стратегической эквивалентности таких игр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режде всего имеется класс несущественных игр в (0,1)-редуцированной форме определим характеристическую функцию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такой игры 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1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2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3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4) = 0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1,2,3,4) = 1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ходя из свойства дополнительности, получаем 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1,2,3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1,2,3,4)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4) = 1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0 =1;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1,2,4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1,2,3,4)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3) = 1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0 =1;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1,3,4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1,2,3,4)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2) = 1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0 =1;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2,3,4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1,2,3,4)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1) = 1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0 =1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необходимо определить значения характеристической функции на коалициях двух игроков. Всего таких коалиций шесть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,2), (1,3), (1,4), (2,3), (2,4), (3,4)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ческая функция на этих коалициях согласно свойству дополнительности удовлетворяет только следующим соотношениям : 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1,4) = 1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2,3),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1,3) = 1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2,4),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1,2) = 1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3,4)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ак как значений неизвестных шесть, а соотношений только три, то значения из шести могут быть выбрана произвольно. Обозначим эти произвольные значения через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т.е.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1,4) =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2,4) =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3,4) =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да 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2,3) = 1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1,3) = 1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1,2) = 1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 должно быть 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0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1 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так как значение характеристической функции на коалиции из двух игроков не может быть меньше, чем значение характеристической функции для одного из этих игроков (равное нулю для одного игрока), и не может быть больше, чем значение характеристической функции для коалиции из трёх игроков (равное 1 для трех игроков). Геометрически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) можно изобразить как точку единичного куба, т.е. каждому классу стратегической эквивалентности игр четырёх игроков будет соответствовать точка единичного куба. 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множество классов стратегической эквивалентности существенных игр четырёх игроков бесконечно и зависит от трёх произвольных параметров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Игры, состоящие из более чем 4-х игроков, имеют большее разнообразие классов стратегической эквивалентности существенных игр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ак, размерность множества классов игр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игроков равна </w:t>
      </w:r>
      <w:r>
        <w:rPr>
          <w:color w:val="000000"/>
          <w:sz w:val="24"/>
          <w:szCs w:val="24"/>
        </w:rPr>
        <w:drawing>
          <wp:inline distT="0" distB="0" distL="0" distR="0">
            <wp:extent cx="7112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т.е. имеется </w:t>
      </w:r>
      <w:r>
        <w:rPr>
          <w:color w:val="000000"/>
          <w:sz w:val="24"/>
          <w:szCs w:val="24"/>
        </w:rPr>
        <w:drawing>
          <wp:inline distT="0" distB="0" distL="0" distR="0">
            <wp:extent cx="7112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произвольных параметров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теперь кооперативные игры без условия постоянства суммы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1. Для игр 2-х игроков множество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={1,2}, условия редуцированности дают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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1)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2)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1,2) = 1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существенные кооперативные игры двух игроков с ненулевой суммой составляют один класс стратегической эквивалентности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2. Для игр 3-х игроков множество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={1,2,3}, условия редуцированности дают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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1)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2)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3) = 0;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1,2,3) = 1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характеристической функции на множествах коалиций двух игроков произвольные (здесь нет условия дополнительности)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1,2) =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1,3) =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2,3) =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удовлетворяющие условию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0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</w:t>
      </w:r>
      <w:r>
        <w:rPr>
          <w:color w:val="000000"/>
          <w:sz w:val="24"/>
          <w:szCs w:val="24"/>
        </w:rPr>
        <w:t xml:space="preserve"> 1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классы стратегической эквивалентности общих кооперативных игр трёх игроков могут быть поставлены в соответствие точкам трёхмерного единичного куба подобно тому, как это получилось для игр 4-х игроков с нулевой суммой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игр более 3-х игроков с ненулевой суммой рассмотрения аналогичны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исследования игр большое значение имеет возможность учёта предпочтения дележей, который осуществляется с помощью понятия доминирования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пределение. Пусть имеется два дележ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...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) 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...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) в кооперативной игре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 = {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,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}, и </w:t>
      </w:r>
      <w:r>
        <w:rPr>
          <w:color w:val="000000"/>
          <w:sz w:val="24"/>
          <w:szCs w:val="24"/>
          <w:lang w:val="en-US"/>
        </w:rPr>
        <w:t>K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которая коалиция. Тогда делёж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минирует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по коалиции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>, если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drawing>
          <wp:inline distT="0" distB="0" distL="0" distR="0">
            <wp:extent cx="381000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>) (свойство эффективности доминирующего платежа)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2)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&gt;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для всех </w:t>
      </w:r>
      <w:r>
        <w:rPr>
          <w:color w:val="000000"/>
          <w:sz w:val="24"/>
          <w:szCs w:val="24"/>
          <w:lang w:val="en-US"/>
        </w:rPr>
        <w:t>i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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(свойство предпочтительности)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Свойство эффективности означает, что сравниваемый коалицией делёж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лжен быть, реализуемым этой коалицией: сумма выигрышей каждого из членов коалиции не должна превосходить уверенно получаемое ею количество. В противном случае коалиция, встретившись с дележём, дающим ей столько, сколько она самостоятельно не в состоянии добиться, должна согласиться на него и не заниматься его сравнением с какими либо другими дележами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Условие предпочтительности отражает необходимость </w:t>
      </w:r>
      <w:r>
        <w:rPr>
          <w:rFonts w:eastAsia="Times New Roman" w:cs="Times New Roma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единодушия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 в предпочтении со стороны коалиции: если хотя бы одно из неравенств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&gt;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будет нарушено, т.е. если хотя бы для одного из членов коалиции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выигрыш в условиях дележа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будет не меньшим, чем в условиях дележ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то можно будет говорить о предпочтении дележ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ележу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не всей коалицией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, а только теми её членами, для которых соответствующее неравенство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&gt;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соблюдается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Соотношение доминирования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над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по коалиции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обозначается через 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4953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пределение. Делёж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минирует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, если существует такая коалиция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, для которой делёж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минирует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. Это доминирование обозначается так: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&gt;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Наличие доминирования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&gt;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означает, что в множестве игроков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найдётся коалиция, для которой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предпочтительнее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. Отношение доминирования не обладает полностью свойствами рефлексивности, симметрии, транзитивности, возможна только частичная симметрия и транзитивность. Соотношение доминирования возможно не по всякой коалиции. Так, невозможно доминирование по коалиции, состоящей из одного игрока или из всех игроков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едлива следующая теорема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еорема. Если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и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две стратегически эквивалентные характеристические функции, причём дележам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соответствуют дележи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7716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143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771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то из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&gt;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следует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7716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&gt;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771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чевидно, все явления, описываемые в терминах доминирования дележей, относятся к классам стратегической эквивалентности, поэтому достаточно изучать эти классы (а не сами игры) для существенных игр по их (0,1)-редуцированной форме, а для несущественных игр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о нулевым играм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юбой несущественной игре имеется только один делёж, поэтому никаких доминирований в ней нет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доминирование дележей в существенной игре на следующем примере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. Пусть имеется (0,1)-редуцированная форма существенной игры трёх игроков с постоянной суммой (равной 1). Поскольку доминирование невозможно ни по одной из одноэлементных коалиций 1,2,3, а также по коалиции, состоящей из всех трёх игроков, то доминирование возможно только по одной из двухэлементных коалиций {1,2}, {1,3}, {2,3}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Для наглядности доминирования дележей введём понятие бароцентрических координат. Осями координат служат три ос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составляющие между собой одинаковые углы 60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, ось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находится на расстоянии единицы от точки пересечения осей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(рис.1), координаты точк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соответственно расстояния от этой точки до осей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, взятые с такими знаками, как указано на рис.1. (Например, для точк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на рис.1.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color w:val="000000"/>
          <w:sz w:val="24"/>
          <w:szCs w:val="24"/>
        </w:rPr>
        <w:t xml:space="preserve">&lt; 0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</w:rPr>
        <w:t xml:space="preserve">&gt; 0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>&gt; 0)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123180" cy="24999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арицентрической системе координат всегда выполняется равенство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= 1.  </w:t>
      </w:r>
      <w:r>
        <w:rPr>
          <w:color w:val="000000"/>
          <w:sz w:val="24"/>
          <w:szCs w:val="24"/>
        </w:rPr>
        <w:drawing>
          <wp:inline distT="0" distB="0" distL="0" distR="0">
            <wp:extent cx="203200" cy="29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В плоскости всегда имеется точка с координатам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, удовлетворяющими равенству (6). По этому бароцентрическая система координат автоматически удовлетворяет одному из условий, определяющих исход игры трёх игроков. С другой стороны, поскольку игра в (0, 1)-редуцированной форме, то точк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лжна находиться в заштрихованном треугольнике (см. рис. 2). Дележ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должны удовлетворять неравенствам 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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1, 2)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1, 3)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>(2, 3)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видно, из условия дополнительности, что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1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</w:rPr>
        <w:t xml:space="preserve">(1, 2)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1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1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Делёж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) доминирует дележ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о коалиции {1, 2}, есл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&gt;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&gt;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о коалиции {1, 3}, есл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&gt;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&gt;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о коалиции {2, 3}, есл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&gt;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&gt;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.е. если делёж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находится в одном из заштрихованных параллелограммов (за исключением трёх граничных прямых, проходящих через точку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) на рис. 3, то делёж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минирует делёж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, а всякая точка находящаяся в не заштрихованных треугольниках, является предпочтительнее исход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1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1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1315</wp:posOffset>
                </wp:positionH>
                <wp:positionV relativeFrom="paragraph">
                  <wp:posOffset>-703580</wp:posOffset>
                </wp:positionV>
                <wp:extent cx="5038090" cy="2371725"/>
                <wp:effectExtent l="5715" t="317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200" cy="2371680"/>
                          <a:chOff x="0" y="0"/>
                          <a:chExt cx="5038200" cy="2371680"/>
                        </a:xfrm>
                      </wpg:grpSpPr>
                      <wpg:grpSp>
                        <wpg:cNvGrpSpPr/>
                        <wpg:grpSpPr>
                          <a:xfrm>
                            <a:off x="2648520" y="344160"/>
                            <a:ext cx="2389680" cy="202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440" y="181080"/>
                              <a:ext cx="1010880" cy="1846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5040" y="0"/>
                              <a:ext cx="1122840" cy="202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628640"/>
                              <a:ext cx="180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915120" cy="1624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5760"/>
                              <a:ext cx="902160" cy="162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2200"/>
                              <a:ext cx="23896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0" y="487080"/>
                              <a:ext cx="560880" cy="1122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960" y="506160"/>
                              <a:ext cx="625320" cy="1122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1023120"/>
                              <a:ext cx="11228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83040" cy="1994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753840" y="0"/>
                              <a:ext cx="1082520" cy="19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1082520" cy="19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800" y="867960"/>
                              <a:ext cx="543600" cy="1116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560" y="572040"/>
                              <a:ext cx="775800" cy="140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975320"/>
                              <a:ext cx="180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984320"/>
                              <a:ext cx="216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139760"/>
                              <a:ext cx="8780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6480" y="796320"/>
                              <a:ext cx="43488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-55.4pt;width:396.65pt;height:186.7pt" coordorigin="569,-1108" coordsize="7933,3734">
                <v:group id="shape_0" style="position:absolute;left:4740;top:-566;width:3762;height:3193">
                  <v:line id="shape_0" from="5139,-281" to="6730,2626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65,-566" to="7932,2626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4926,1999" to="7766,19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11,-566" to="6351,199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354,-557" to="7774,19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740,1642" to="8502,164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868,201" to="6750,1968" stroked="t" o:allowincell="f" style="position:absolute;flip:y">
                    <v:stroke color="black" weight="15840" dashstyle="shortdash" joinstyle="miter" endcap="flat"/>
                    <v:fill o:detectmouseclick="t" on="false"/>
                    <w10:wrap type="none"/>
                  </v:line>
                  <v:line id="shape_0" from="5894,231" to="6878,1998" stroked="t" o:allowincell="f" style="position:absolute;flip:xy">
                    <v:stroke color="black" weight="15840" dashstyle="shortdash" joinstyle="miter" endcap="flat"/>
                    <v:fill o:detectmouseclick="t" on="false"/>
                    <w10:wrap type="none"/>
                  </v:line>
                  <v:line id="shape_0" from="5454,1045" to="7221,1045" stroked="t" o:allowincell="f" style="position:absolute">
                    <v:stroke color="black" weight="15840" dashstyle="shortdash" joinstyle="miter" endcap="flat"/>
                    <v:fill o:detectmouseclick="t" on="false"/>
                    <w10:wrap type="none"/>
                  </v:line>
                </v:group>
                <v:group id="shape_0" style="position:absolute;left:569;top:-1108;width:3437;height:3140">
                  <v:line id="shape_0" from="1756,-1108" to="3460,201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9,-1092" to="2273,20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5,259" to="2490,2016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00,-207" to="3021,2003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598,2003" to="3438,20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8,2017" to="4006,20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32,687" to="2714,687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2280,146" to="2964,6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3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0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Рис.3     Рис. 4 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аким образом, есл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два исхода и ни один из них не предпочтительнее другого, то соответствующие точки лежат на прямой, параллельной одной из координатных осей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. Пусть имеется (0, 1)-редуцированная игра трёх игроков с ненулевой суммой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Рассмотрим сначала условия доминирования дележ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) над дележём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 по коалиции {1, 2}. В этом случае имеем :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397000" cy="444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drawing>
          <wp:inline distT="0" distB="0" distL="0" distR="0">
            <wp:extent cx="203200" cy="292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оскольку может быть, что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&lt; 1 , то первое из условий (7) нельзя отбросить, как это делает- ся в играх с постоянной суммой. Это значит что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лжна быть не ниже прямой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, учитывая (6), последнее уравнение принимает вид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= 1 +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аким образом, если делёж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таков, что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</w:rPr>
        <w:t xml:space="preserve"> 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</w:rPr>
        <w:t xml:space="preserve"> 1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</w:rPr>
        <w:t xml:space="preserve"> 1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,  </w:t>
      </w:r>
      <w:r>
        <w:rPr>
          <w:color w:val="000000"/>
          <w:sz w:val="24"/>
          <w:szCs w:val="24"/>
        </w:rPr>
        <w:drawing>
          <wp:inline distT="0" distB="0" distL="0" distR="0">
            <wp:extent cx="203200" cy="292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о имеется три параллелограмма, заштрихованных на рис. 4, находясь в которых, точк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минируют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Если в (8) одно из неравенств, например, третье не имеет места, то есть только 2 парал- лелограмма, заштрихованных на рис. 5, находясь в некоторых точках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минирует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</wp:posOffset>
                </wp:positionH>
                <wp:positionV relativeFrom="paragraph">
                  <wp:posOffset>78105</wp:posOffset>
                </wp:positionV>
                <wp:extent cx="5285105" cy="2115820"/>
                <wp:effectExtent l="635" t="4445" r="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160" cy="2115720"/>
                          <a:chOff x="0" y="0"/>
                          <a:chExt cx="5285160" cy="2115720"/>
                        </a:xfrm>
                      </wpg:grpSpPr>
                      <wpg:grpSp>
                        <wpg:cNvGrpSpPr/>
                        <wpg:grpSpPr>
                          <a:xfrm>
                            <a:off x="2895480" y="720"/>
                            <a:ext cx="2389680" cy="211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5080" y="51480"/>
                              <a:ext cx="1122840" cy="2063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50760"/>
                              <a:ext cx="1122840" cy="202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628640"/>
                              <a:ext cx="180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0"/>
                              <a:ext cx="915120" cy="1624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040"/>
                              <a:ext cx="902160" cy="162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3896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1283400"/>
                              <a:ext cx="543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4520" y="1375200"/>
                              <a:ext cx="145440" cy="25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39428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79120" cy="211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89680" cy="211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89680" cy="2115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5080" y="51480"/>
                                  <a:ext cx="1122840" cy="2063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240" y="50760"/>
                                  <a:ext cx="1122840" cy="2027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628640"/>
                                  <a:ext cx="180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680" y="0"/>
                                  <a:ext cx="915120" cy="1624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600" y="5040"/>
                                  <a:ext cx="902160" cy="1623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1400"/>
                                  <a:ext cx="238968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160" y="177120"/>
                                  <a:ext cx="797040" cy="1448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1520" y="621000"/>
                                  <a:ext cx="10872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2080" y="838800"/>
                                  <a:ext cx="217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61440" y="720720"/>
                                <a:ext cx="6789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83920" y="1157760"/>
                              <a:ext cx="11952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6.15pt;width:416.1pt;height:166.55pt" coordorigin="522,123" coordsize="8322,3331">
                <v:group id="shape_0" style="position:absolute;left:5082;top:124;width:3762;height:3330">
                  <v:line id="shape_0" from="5594,205" to="7361,3454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221,204" to="7988,3396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5261,2689" to="8101,2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5,124" to="6685,268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689,132" to="8109,26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82,2119" to="8844,2119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37;top:2145;width:85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6,2290" to="5994,2689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439,2320" to="6008,232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22;top:123;width:4219;height:3330">
                  <v:group id="shape_0" style="position:absolute;left:522;top:123;width:3762;height:3330">
                    <v:group id="shape_0" style="position:absolute;left:522;top:123;width:3762;height:3330">
                      <v:line id="shape_0" from="1034,204" to="2801,3453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661,203" to="3428,3395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01,2688" to="3541,268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,123" to="2125,2680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129,131" to="3549,2687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522,2314" to="4284,2314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050,402" to="2304,2682" stroked="t" o:allowincell="f" style="position:absolute;flip:y">
                        <v:stroke color="black" weight="15840" dashstyle="shortdash" joinstyle="miter" endcap="flat"/>
                        <v:fill o:detectmouseclick="t" on="false"/>
                        <w10:wrap type="none"/>
                      </v:line>
                      <v:line id="shape_0" from="1532,1101" to="1702,1385" stroked="t" o:allowincell="f" style="position:absolute;flip:x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1360,1444" to="1702,1444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91;top:1258;width:1068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859;top:1946;width:188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1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1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</wp:posOffset>
                </wp:positionH>
                <wp:positionV relativeFrom="paragraph">
                  <wp:posOffset>78105</wp:posOffset>
                </wp:positionV>
                <wp:extent cx="5285105" cy="2115820"/>
                <wp:effectExtent l="635" t="4445" r="0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160" cy="2115720"/>
                          <a:chOff x="0" y="0"/>
                          <a:chExt cx="5285160" cy="2115720"/>
                        </a:xfrm>
                      </wpg:grpSpPr>
                      <wpg:grpSp>
                        <wpg:cNvGrpSpPr/>
                        <wpg:grpSpPr>
                          <a:xfrm>
                            <a:off x="2895480" y="720"/>
                            <a:ext cx="2389680" cy="211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5080" y="51480"/>
                              <a:ext cx="1122840" cy="2063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50760"/>
                              <a:ext cx="1122840" cy="202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628640"/>
                              <a:ext cx="180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0"/>
                              <a:ext cx="915120" cy="1624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040"/>
                              <a:ext cx="902160" cy="162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3896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1283400"/>
                              <a:ext cx="543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4520" y="1375200"/>
                              <a:ext cx="145440" cy="25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39428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79120" cy="211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89680" cy="211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89680" cy="2115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5080" y="51480"/>
                                  <a:ext cx="1122840" cy="2063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240" y="50760"/>
                                  <a:ext cx="1122840" cy="2027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628640"/>
                                  <a:ext cx="180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680" y="0"/>
                                  <a:ext cx="915120" cy="1624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600" y="5040"/>
                                  <a:ext cx="902160" cy="1623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1400"/>
                                  <a:ext cx="238968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160" y="177120"/>
                                  <a:ext cx="797040" cy="1448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1520" y="621000"/>
                                  <a:ext cx="10872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2080" y="838800"/>
                                  <a:ext cx="217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61440" y="720720"/>
                                <a:ext cx="6789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83920" y="1157760"/>
                              <a:ext cx="11952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6.15pt;width:416.1pt;height:166.55pt" coordorigin="522,123" coordsize="8322,3331">
                <v:group id="shape_0" style="position:absolute;left:5082;top:124;width:3762;height:3330">
                  <v:line id="shape_0" from="5594,205" to="7361,3454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221,204" to="7988,3396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5261,2689" to="8101,2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5,124" to="6685,268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689,132" to="8109,26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82,2119" to="8844,2119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5337;top:2145;width:85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6,2290" to="5994,2689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439,2320" to="6008,232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22;top:123;width:4219;height:3330">
                  <v:group id="shape_0" style="position:absolute;left:522;top:123;width:3762;height:3330">
                    <v:group id="shape_0" style="position:absolute;left:522;top:123;width:3762;height:3330">
                      <v:line id="shape_0" from="1034,204" to="2801,3453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661,203" to="3428,3395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01,2688" to="3541,268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,123" to="2125,2680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129,131" to="3549,2687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522,2314" to="4284,2314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050,402" to="2304,2682" stroked="t" o:allowincell="f" style="position:absolute;flip:y">
                        <v:stroke color="black" weight="15840" dashstyle="shortdash" joinstyle="miter" endcap="flat"/>
                        <v:fill o:detectmouseclick="t" on="false"/>
                        <w10:wrap type="none"/>
                      </v:line>
                      <v:line id="shape_0" from="1532,1101" to="1702,1385" stroked="t" o:allowincell="f" style="position:absolute;flip:x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1360,1444" to="1702,1444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91;top:1258;width:1068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859;top:1946;width:188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1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2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</wp:posOffset>
                </wp:positionH>
                <wp:positionV relativeFrom="paragraph">
                  <wp:posOffset>78105</wp:posOffset>
                </wp:positionV>
                <wp:extent cx="5285105" cy="2115820"/>
                <wp:effectExtent l="635" t="4445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160" cy="2115720"/>
                          <a:chOff x="0" y="0"/>
                          <a:chExt cx="5285160" cy="2115720"/>
                        </a:xfrm>
                      </wpg:grpSpPr>
                      <wpg:grpSp>
                        <wpg:cNvGrpSpPr/>
                        <wpg:grpSpPr>
                          <a:xfrm>
                            <a:off x="2895480" y="720"/>
                            <a:ext cx="2389680" cy="211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5080" y="51480"/>
                              <a:ext cx="1122840" cy="2063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50760"/>
                              <a:ext cx="1122840" cy="202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628640"/>
                              <a:ext cx="180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0"/>
                              <a:ext cx="915120" cy="1624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040"/>
                              <a:ext cx="902160" cy="162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3896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1283400"/>
                              <a:ext cx="543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4520" y="1375200"/>
                              <a:ext cx="145440" cy="25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39428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79120" cy="211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89680" cy="211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89680" cy="2115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5080" y="51480"/>
                                  <a:ext cx="1122840" cy="2063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240" y="50760"/>
                                  <a:ext cx="1122840" cy="2027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628640"/>
                                  <a:ext cx="180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680" y="0"/>
                                  <a:ext cx="915120" cy="1624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600" y="5040"/>
                                  <a:ext cx="902160" cy="1623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1400"/>
                                  <a:ext cx="238968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160" y="177120"/>
                                  <a:ext cx="797040" cy="1448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1520" y="621000"/>
                                  <a:ext cx="10872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2080" y="838800"/>
                                  <a:ext cx="217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61440" y="720720"/>
                                <a:ext cx="6789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83920" y="1157760"/>
                              <a:ext cx="11952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6.15pt;width:416.1pt;height:166.55pt" coordorigin="522,123" coordsize="8322,3331">
                <v:group id="shape_0" style="position:absolute;left:5082;top:124;width:3762;height:3330">
                  <v:line id="shape_0" from="5594,205" to="7361,3454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221,204" to="7988,3396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5261,2689" to="8101,2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5,124" to="6685,268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689,132" to="8109,26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82,2119" to="8844,2119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5337;top:2145;width:85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6,2290" to="5994,2689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439,2320" to="6008,232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22;top:123;width:4219;height:3330">
                  <v:group id="shape_0" style="position:absolute;left:522;top:123;width:3762;height:3330">
                    <v:group id="shape_0" style="position:absolute;left:522;top:123;width:3762;height:3330">
                      <v:line id="shape_0" from="1034,204" to="2801,3453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661,203" to="3428,3395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01,2688" to="3541,268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,123" to="2125,2680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129,131" to="3549,2687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522,2314" to="4284,2314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050,402" to="2304,2682" stroked="t" o:allowincell="f" style="position:absolute;flip:y">
                        <v:stroke color="black" weight="15840" dashstyle="shortdash" joinstyle="miter" endcap="flat"/>
                        <v:fill o:detectmouseclick="t" on="false"/>
                        <w10:wrap type="none"/>
                      </v:line>
                      <v:line id="shape_0" from="1532,1101" to="1702,1385" stroked="t" o:allowincell="f" style="position:absolute;flip:x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1360,1444" to="1702,1444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91;top:1258;width:1068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859;top:1946;width:188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1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2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</wp:posOffset>
                </wp:positionH>
                <wp:positionV relativeFrom="paragraph">
                  <wp:posOffset>78105</wp:posOffset>
                </wp:positionV>
                <wp:extent cx="5285105" cy="2115820"/>
                <wp:effectExtent l="635" t="4445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160" cy="2115720"/>
                          <a:chOff x="0" y="0"/>
                          <a:chExt cx="5285160" cy="2115720"/>
                        </a:xfrm>
                      </wpg:grpSpPr>
                      <wpg:grpSp>
                        <wpg:cNvGrpSpPr/>
                        <wpg:grpSpPr>
                          <a:xfrm>
                            <a:off x="2895480" y="720"/>
                            <a:ext cx="2389680" cy="211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5080" y="51480"/>
                              <a:ext cx="1122840" cy="2063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50760"/>
                              <a:ext cx="1122840" cy="202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628640"/>
                              <a:ext cx="180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0"/>
                              <a:ext cx="915120" cy="1624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040"/>
                              <a:ext cx="902160" cy="162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3896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1283400"/>
                              <a:ext cx="543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4520" y="1375200"/>
                              <a:ext cx="145440" cy="25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39428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679120" cy="211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89680" cy="211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89680" cy="2115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5080" y="51480"/>
                                  <a:ext cx="1122840" cy="2063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240" y="50760"/>
                                  <a:ext cx="1122840" cy="2027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628640"/>
                                  <a:ext cx="180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680" y="0"/>
                                  <a:ext cx="915120" cy="1624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600" y="5040"/>
                                  <a:ext cx="902160" cy="1623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1400"/>
                                  <a:ext cx="238968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160" y="177120"/>
                                  <a:ext cx="797040" cy="1448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1520" y="621000"/>
                                  <a:ext cx="10872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2080" y="838800"/>
                                  <a:ext cx="217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61440" y="720720"/>
                                <a:ext cx="6789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83920" y="1157760"/>
                              <a:ext cx="11952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6.15pt;width:416.1pt;height:166.55pt" coordorigin="522,123" coordsize="8322,3331">
                <v:group id="shape_0" style="position:absolute;left:5082;top:124;width:3762;height:3330">
                  <v:line id="shape_0" from="5594,205" to="7361,3454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221,204" to="7988,3396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5261,2689" to="8101,2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5,124" to="6685,268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689,132" to="8109,26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82,2119" to="8844,2119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5337;top:2145;width:85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6,2290" to="5994,2689" stroked="t" o:allowincell="f" style="position:absolute;flip:y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439,2320" to="6008,2320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22;top:123;width:4219;height:3330">
                  <v:group id="shape_0" style="position:absolute;left:522;top:123;width:3762;height:3330">
                    <v:group id="shape_0" style="position:absolute;left:522;top:123;width:3762;height:3330">
                      <v:line id="shape_0" from="1034,204" to="2801,3453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661,203" to="3428,3395" stroked="t" o:allowincell="f" style="position:absolute;flip:x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01,2688" to="3541,268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,123" to="2125,2680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129,131" to="3549,2687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522,2314" to="4284,2314" stroked="t" o:allowincell="f" style="position:absolut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050,402" to="2304,2682" stroked="t" o:allowincell="f" style="position:absolute;flip:y">
                        <v:stroke color="black" weight="15840" dashstyle="shortdash" joinstyle="miter" endcap="flat"/>
                        <v:fill o:detectmouseclick="t" on="false"/>
                        <w10:wrap type="none"/>
                      </v:line>
                      <v:line id="shape_0" from="1532,1101" to="1702,1385" stroked="t" o:allowincell="f" style="position:absolute;flip:x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1360,1444" to="1702,1444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91;top:1258;width:1068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859;top:1946;width:1881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1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3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lang w:val="en-US"/>
        </w:rPr>
        <w:t>x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ис. 5     Рис. 6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рассмотренного примера видно, что возможно много вариантов, которые возникают при изучении вопросов, связанных с доминированием дележей в кооперативных играх. С ростом числа игроков чрезвычайно быстро растёт количество таких вариантов. В связи с этим возникает необходимость выделения вполне устойчивых дележей, т.е. таких дележей, которые не доминируются никакими другими дележами. Множество вполне устойчивых дележей в кооперативной игре называется с-ядром этой игры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еорема. Для того чтобы делёж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принадлежал с-ядру кооперативной игры с характеристической функцией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, необходимо и достаточно, чтобы для любой коалиции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 выполнялось неравенство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drawing>
          <wp:inline distT="0" distB="0" distL="0" distR="0">
            <wp:extent cx="862965" cy="3429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drawing>
          <wp:inline distT="0" distB="0" distL="0" distR="0">
            <wp:extent cx="203200" cy="2921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оскольку неравенства (9) линейны относительно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 то из последней теоремы следует, что с-ядро в любой кооперативной игре является выпуклым многогранником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собенностям кооперативных игр относительно существования с-ядра относятся :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несущественной игре с-ядро существует и состоит из единственного дележа этой игры;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о всякой существенной игре с постоянной суммой с-ядро пусто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щей игры трёх игроков в (0; 1)-редуцированной форме имеем следующее (рис. 7)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ё характеристическая функция имеет вид :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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1)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(2)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3) = 0;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1, 2, 3) = 1,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1, 2) = С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;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1, 3) =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;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2, 3) =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где 0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С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1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На основании последней теоремы для принадлежности дележ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с-ядру необходимо и достаточно выполнение неравенств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1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или, используя равенство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>= 1, получим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</w:t>
      </w:r>
      <w:r>
        <w:rPr>
          <w:color w:val="000000"/>
          <w:sz w:val="24"/>
          <w:szCs w:val="24"/>
        </w:rPr>
        <w:t xml:space="preserve"> 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</w:t>
      </w:r>
      <w:r>
        <w:rPr>
          <w:color w:val="000000"/>
          <w:sz w:val="24"/>
          <w:szCs w:val="24"/>
        </w:rPr>
        <w:t xml:space="preserve"> 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</w:t>
      </w:r>
      <w:r>
        <w:rPr>
          <w:color w:val="000000"/>
          <w:sz w:val="24"/>
          <w:szCs w:val="24"/>
        </w:rPr>
        <w:t xml:space="preserve"> 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.  </w:t>
      </w:r>
      <w:r>
        <w:rPr>
          <w:color w:val="000000"/>
          <w:sz w:val="24"/>
          <w:szCs w:val="24"/>
        </w:rPr>
        <w:drawing>
          <wp:inline distT="0" distB="0" distL="0" distR="0">
            <wp:extent cx="266700" cy="2921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   2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44930</wp:posOffset>
                </wp:positionH>
                <wp:positionV relativeFrom="paragraph">
                  <wp:posOffset>-1800225</wp:posOffset>
                </wp:positionV>
                <wp:extent cx="3221990" cy="2249170"/>
                <wp:effectExtent l="0" t="4445" r="0" b="38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2000" cy="2249280"/>
                          <a:chOff x="0" y="0"/>
                          <a:chExt cx="3222000" cy="2249280"/>
                        </a:xfrm>
                      </wpg:grpSpPr>
                      <wps:wsp>
                        <wps:cNvSpPr/>
                        <wps:spPr>
                          <a:xfrm>
                            <a:off x="574560" y="1629360"/>
                            <a:ext cx="180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0"/>
                            <a:ext cx="915120" cy="162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6480"/>
                            <a:ext cx="902160" cy="1623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57760"/>
                            <a:ext cx="1086480" cy="1991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4400" y="52200"/>
                            <a:ext cx="1204560" cy="21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452240"/>
                            <a:ext cx="26524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0" y="123444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88532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168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-141.75pt;width:253.7pt;height:177.05pt" coordorigin="2118,-2835" coordsize="5074,3541">
                <v:line id="shape_0" from="3023,-269" to="5863,-2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07,-2835" to="4447,-27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451,-2825" to="5871,-2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57,-2429" to="5367,7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983,-2753" to="5879,705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2844,-548" to="7020,-548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5310;top:-891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34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8;top:191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ис. 7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Это означает, что точк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лжна лежать ближе 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-й вершине основного треугольника (см. рис. 7), чем прямая 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lang w:val="en-US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lang w:val="en-US"/>
        </w:rPr>
        <w:t xml:space="preserve"> (i = 1,2,3) 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54000" cy="2921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неравенства (10) путём суммирования получим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</w:t>
      </w:r>
      <w:r>
        <w:rPr>
          <w:color w:val="000000"/>
          <w:sz w:val="24"/>
          <w:szCs w:val="24"/>
        </w:rPr>
        <w:t xml:space="preserve"> 3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(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С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или, учитывая, что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= 1, получим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С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2.    </w:t>
      </w:r>
      <w:r>
        <w:rPr>
          <w:color w:val="000000"/>
          <w:sz w:val="24"/>
          <w:szCs w:val="24"/>
        </w:rPr>
        <w:drawing>
          <wp:inline distT="0" distB="0" distL="0" distR="0">
            <wp:extent cx="266700" cy="2921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Неравенство (12) является необходимым условием существования непустого с-ядра. С другой стороны, если (12) выполняется, то можно взять такие неотрицательные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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чтобы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990600" cy="4318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оложить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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90500" cy="2159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акие значения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и удовлетворяют неравенствам (10), т.е. такой делёж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 принад- лежит с-ядру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метрически непустое с-ядро является заштрихованным треугольником (рис. 7), со сто- ронами, выраженными уравнениями (11)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     3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22195</wp:posOffset>
                </wp:positionH>
                <wp:positionV relativeFrom="paragraph">
                  <wp:posOffset>-711835</wp:posOffset>
                </wp:positionV>
                <wp:extent cx="3583940" cy="1919605"/>
                <wp:effectExtent l="0" t="0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3800" cy="1919520"/>
                          <a:chOff x="0" y="0"/>
                          <a:chExt cx="3583800" cy="1919520"/>
                        </a:xfrm>
                      </wpg:grpSpPr>
                      <wps:wsp>
                        <wps:cNvSpPr/>
                        <wps:spPr>
                          <a:xfrm flipV="1">
                            <a:off x="2026800" y="181440"/>
                            <a:ext cx="941760" cy="1738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160" y="217080"/>
                            <a:ext cx="941760" cy="1701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701720"/>
                            <a:ext cx="180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0" y="73800"/>
                            <a:ext cx="915120" cy="162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79920"/>
                            <a:ext cx="902160" cy="1623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086480"/>
                            <a:ext cx="2389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7880" y="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6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86796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5pt;margin-top:-56.05pt;width:282.2pt;height:151.1pt" coordorigin="3657,-1121" coordsize="5644,3022">
                <v:line id="shape_0" from="6849,-835" to="8331,190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511,-779" to="5993,1900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4920,1559" to="7760,1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05,-1005" to="6345,155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347,-995" to="7767,15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40,590" to="8502,59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7134;top:-1121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-1064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9;top:246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  2  1   2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860</wp:posOffset>
                </wp:positionH>
                <wp:positionV relativeFrom="paragraph">
                  <wp:posOffset>-1831340</wp:posOffset>
                </wp:positionV>
                <wp:extent cx="2574925" cy="2245995"/>
                <wp:effectExtent l="6985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080" cy="2246040"/>
                          <a:chOff x="0" y="0"/>
                          <a:chExt cx="2575080" cy="2246040"/>
                        </a:xfrm>
                      </wpg:grpSpPr>
                      <wps:wsp>
                        <wps:cNvSpPr/>
                        <wps:spPr>
                          <a:xfrm flipV="1">
                            <a:off x="1090440" y="544320"/>
                            <a:ext cx="941760" cy="1701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760" y="0"/>
                            <a:ext cx="1122840" cy="2027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66080"/>
                            <a:ext cx="180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720"/>
                            <a:ext cx="915120" cy="162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2480"/>
                            <a:ext cx="902160" cy="1623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13000"/>
                            <a:ext cx="23896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880" y="119556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361800"/>
                            <a:ext cx="1195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1881000"/>
                            <a:ext cx="1195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-144.2pt;width:202.75pt;height:176.8pt" coordorigin="636,-2884" coordsize="4055,3536">
                <v:line id="shape_0" from="2353,-2027" to="3835,65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42,-2884" to="2809,308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52,-260" to="3492,-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,-2826" to="2076,-26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079,-2817" to="3499,-2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3,-659" to="4405,-65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2809;top:-1001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4;top:-2314;width:188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9;top:78;width:188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ис. 8     Рис. 9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словии, что выполняется соотношение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= 1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решения любой пары уравнений (11) являются неотрицательными. Так, например, рассмот- рим систему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оскольку 0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1, 0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1, то 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</w:rPr>
        <w:t xml:space="preserve"> 0. Отсюда получаем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(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(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 =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1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Для того, чтобы было 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</w:rPr>
        <w:t xml:space="preserve"> 0, необходимо чтобы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1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</w:rPr>
        <w:t xml:space="preserve"> 0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</w:rPr>
        <w:t xml:space="preserve"> 1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В этом случае с-ядро представлено на рис.7 в виде заштрихованного треугольника внутри основного треугольника. Аналогично рассматриваются остальные возможные варианты сочета- ний неравенств. Например, если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&lt; 1, то с-ядро имеет вид заштрихованного четырёх- угольника внутри основного треугольника (рис.8). Вообще многогранник, представляющий с</w:t>
        <w:noBreakHyphen/>
        <w:t>ядро, образуется как выпуклый многогранник пересечением прямых (11) и строк основного треугольника. Если, например, выполняются неравенства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&lt; 1;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С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&lt; 1; С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С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&lt; 1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 с-ядро представляется в виде шестигранника, заштрихованного на рис.9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видно, в решение кооперативной игры должны входить дележи, лучшие с определён- ной точки зрения. Так, дележи, входящие в с-ядро, являются устойчивыми в несколько пассив- ном смысле, т.е. при этих обстоятельствах нет оснований отклоняться от такого дележа. Одна- ко, найти делёж, который не только не доминировался бы какими-либо другими дележами, но сам доминировал бы любой другой делёж, не удаётся. Поэтому решение отыскивают на пути расширения класса дележей . И это расширение состоит в том, что решением игры должен быть не один делёж, а некоторое их множество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фон Нейман и О. Моргенштерн предложили потребовать от множества дележей, которое принимается в качестве решения кооперативной игры следующие два свойства: внут- реннюю устойчивость, состоящую в том, чтобы дележи из решений нельзя было противопоста- вить друг другу, и внешнюю устойчивость, состоящую в возможности каждому отклонению от решения противопоставлять некоторый делёж, принадлежащий решению. В результате мы приходим к следующему определению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пределение. Решением по Нейману-Моргенштерну (Н-М-решением) кооперативной игры называется множество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дележей в нём, обладающее следующими свойствами :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1) внутренняя устойчивость: никакие два дележа из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не доминируют друг друга;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2) внешняя устойчивость: каков бы ни был делёж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не принадлежащий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, найдётся делёж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, принадлежащий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, который доминировал бы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тельная интерпретация Н-М-решения состоит в том, что любые две нормы пове- дения, соответствующие Н-М-решению, не могут быть противопоставлены друг другу; каково бы ни было отклонение от допустимых поведений, найдётся такая коалиция, которая будет стремиться к восстановлению нормы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еорема. Если в кооперативной игре существует с-ядро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и Н-М-решение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, то </w:t>
      </w:r>
      <w:r>
        <w:rPr>
          <w:color w:val="000000"/>
          <w:sz w:val="24"/>
          <w:szCs w:val="24"/>
          <w:lang w:val="en-US"/>
        </w:rPr>
        <w:t>C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йства Н-М-решений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-М-решение кооперативной игры не может состоять только из одного дележа, т.к. в этом случае характеристическая функция игры несущественная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 Н-М-решения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вестны примеры кооперативных игр, которые не имеют Н-М-решений. Более того, в настоящее время не известно каких-либо критериев, позволяющих судить о наличии у кооперативных игр Н-М-решений. Тем самым заложенный в Н-М-решении принцип оптимальности не является универсально реализуемым, и область его реализуемости пока остаётся неопределён- ной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оперативные игры, если не имеют Н-М-решения, то, как правило, более одного. Поэтому принцип оптимальности, приводящий к Н-М-решению, не является полным: он, вообще говоря, не в состоянии указать игрокам единственной системы норм распределения выигрыша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ешения существенных кооперативных игр состоит более, чем из одного дележа. Таким образом, даже выбор какого-либо конкретного Н-М-решения ещё не определяет выигрыша каждого из игроков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нятие Н-М-решения отражает только в очень малой степени черты справедливости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енные недостатки отражают положение дел в действительности: большинство экономических и социальных проблем допускает множественные решения, и эти решения не всегда поддаются непосредственному сравнению по их предпочтительности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енные недостатки Н-М-решения коалиционных игр способствуют поискам новых подходов. Одним из таких подходов является подход Шепли, суть которого в том, что он строиться на основании аксиом, отражающих справедливость дележей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пределение. Носителем игры с характеристической функцией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называется такая коали-ция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, что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lang w:val="en-US"/>
        </w:rPr>
        <w:t xml:space="preserve">(S) 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  <w:lang w:val="en-US"/>
        </w:rPr>
        <w:t xml:space="preserve">(S </w:t>
      </w:r>
      <w:r>
        <w:rPr>
          <w:rFonts w:eastAsia="Symbol" w:cs="Symbol" w:ascii="Symbol" w:hAnsi="Symbol"/>
          <w:color w:val="000000"/>
          <w:sz w:val="24"/>
          <w:szCs w:val="24"/>
        </w:rPr>
        <w:t></w:t>
      </w:r>
      <w:r>
        <w:rPr>
          <w:color w:val="000000"/>
          <w:sz w:val="24"/>
          <w:szCs w:val="24"/>
          <w:lang w:val="en-US"/>
        </w:rPr>
        <w:t xml:space="preserve"> T)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для любой коалиции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Смысл носителя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состоит в том, что любой игрок, не принадлежащий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, является нейтральным, он не может ничего внести в коалицию и ему ничего не следует выделять из общих средств.</w:t>
      </w:r>
    </w:p>
    <w:p>
      <w:pPr>
        <w:pStyle w:val="Normal"/>
        <w:widowControl w:val="false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62575</wp:posOffset>
                </wp:positionH>
                <wp:positionV relativeFrom="paragraph">
                  <wp:posOffset>200025</wp:posOffset>
                </wp:positionV>
                <wp:extent cx="145415" cy="145415"/>
                <wp:effectExtent l="10160" t="10160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2.25pt;margin-top:15.75pt;width:11.4pt;height:11.4pt;mso-wrap-style:none;v-text-anchor:middle">
                <v:fill o:detectmouseclick="t" on="false"/>
                <v:stroke color="#999999" weight="1908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4"/>
          <w:szCs w:val="24"/>
        </w:rPr>
        <w:t xml:space="preserve">Определение. Пусть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характеристическая функция кооперативной игры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игроков,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любая перестановка множества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игроков. Через </w:t>
      </w:r>
      <w:r>
        <w:rPr>
          <w:rFonts w:eastAsia="Symbol" w:cs="Symbol" w:ascii="Symbol" w:hAnsi="Symbol"/>
          <w:color w:val="000000"/>
          <w:sz w:val="24"/>
          <w:szCs w:val="24"/>
        </w:rPr>
        <w:t></w:t>
      </w:r>
      <w:r>
        <w:rPr>
          <w:color w:val="000000"/>
          <w:sz w:val="24"/>
          <w:szCs w:val="24"/>
        </w:rPr>
        <w:t xml:space="preserve"> обозначим характеристическую функцию и та- кой игры, что для коалиции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= {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...,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  <w:lang w:val="en-US"/>
        </w:rPr>
        <w:t>S</w:t>
      </w:r>
      <w:r>
        <w:rPr>
          <w:color w:val="000000"/>
          <w:sz w:val="24"/>
          <w:szCs w:val="24"/>
        </w:rPr>
        <w:t>} будет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u ({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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)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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), ...,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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  <w:lang w:val="en-US"/>
        </w:rPr>
        <w:t>S</w:t>
      </w:r>
      <w:r>
        <w:rPr>
          <w:color w:val="000000"/>
          <w:sz w:val="24"/>
          <w:szCs w:val="24"/>
          <w:lang w:val="en-US"/>
        </w:rPr>
        <w:t xml:space="preserve">)})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</w:t>
      </w:r>
      <w:r>
        <w:rPr>
          <w:color w:val="000000"/>
          <w:sz w:val="24"/>
          <w:szCs w:val="24"/>
          <w:lang w:val="en-US"/>
        </w:rPr>
        <w:t>(S)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Содержательный смысл функции </w:t>
      </w:r>
      <w:r>
        <w:rPr>
          <w:rFonts w:eastAsia="Symbol" w:cs="Symbol" w:ascii="Symbol" w:hAnsi="Symbol"/>
          <w:color w:val="000000"/>
          <w:sz w:val="24"/>
          <w:szCs w:val="24"/>
        </w:rPr>
        <w:t></w:t>
      </w:r>
      <w:r>
        <w:rPr>
          <w:color w:val="000000"/>
          <w:sz w:val="24"/>
          <w:szCs w:val="24"/>
        </w:rPr>
        <w:t xml:space="preserve"> состоит в том, что если в игре с характеристической функцией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поменять местами игроков согласно перестановке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 xml:space="preserve">, то получим игру с характерис- тической функцией </w:t>
      </w:r>
      <w:r>
        <w:rPr>
          <w:rFonts w:eastAsia="Symbol" w:cs="Symbol" w:ascii="Symbol" w:hAnsi="Symbol"/>
          <w:color w:val="000000"/>
          <w:sz w:val="24"/>
          <w:szCs w:val="24"/>
        </w:rPr>
        <w:t>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сиомы Шепли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. Аксиома эффективности. Если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любой носитель игры с характеристической функцией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, то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584200" cy="34290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Иными словами, </w:t>
      </w:r>
      <w:r>
        <w:rPr>
          <w:rFonts w:eastAsia="Times New Roman" w:cs="Times New Roma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справедливость требует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, что при разделении общего выигрыша носителя игры ничего не выделять на долю посторонних, не принадлежащих этому носителю, равно как и ничего не взимать с них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. Аксиома симметрии. Для любой перестановки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олжно выполняться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</w:t>
      </w:r>
      <w:r>
        <w:rPr>
          <w:color w:val="000000"/>
          <w:sz w:val="24"/>
          <w:szCs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)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.е. игроки, одинаково входящие в игру, должны </w:t>
      </w:r>
      <w:r>
        <w:rPr>
          <w:rFonts w:eastAsia="Times New Roman" w:cs="Times New Roma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по справедливости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 получать одинаковые выигрыши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. Аксиома агрегации. Если есть две игры с характеристическими функциями </w:t>
      </w:r>
      <w:r>
        <w:rPr>
          <w:rFonts w:eastAsia="Symbol" w:cs="Symbol" w:ascii="Symbol" w:hAnsi="Symbol"/>
          <w:color w:val="000000"/>
          <w:sz w:val="24"/>
          <w:szCs w:val="24"/>
        </w:rPr>
        <w:t></w:t>
      </w:r>
      <w:r>
        <w:rPr>
          <w:color w:val="000000"/>
          <w:sz w:val="24"/>
          <w:szCs w:val="24"/>
        </w:rPr>
        <w:t xml:space="preserve"> и </w:t>
      </w:r>
      <w:r>
        <w:rPr>
          <w:rFonts w:eastAsia="Symbol" w:cs="Symbol" w:ascii="Symbol" w:hAnsi="Symbol"/>
          <w:color w:val="000000"/>
          <w:sz w:val="24"/>
          <w:szCs w:val="24"/>
        </w:rPr>
        <w:t></w:t>
      </w:r>
      <w:r>
        <w:rPr>
          <w:color w:val="000000"/>
          <w:sz w:val="24"/>
          <w:szCs w:val="24"/>
        </w:rPr>
        <w:t>, то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vertAlign w:val="subscript"/>
          <w:lang w:val="en-US"/>
        </w:rPr>
        <w:t xml:space="preserve"> </w:t>
      </w:r>
      <w:r>
        <w:rPr>
          <w:color w:val="000000"/>
          <w:sz w:val="24"/>
          <w:szCs w:val="24"/>
          <w:vertAlign w:val="subscript"/>
          <w:lang w:val="en-US"/>
        </w:rPr>
        <w:t xml:space="preserve">i 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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rFonts w:eastAsia="Symbol" w:cs="Symbol" w:ascii="Symbol" w:hAnsi="Symbol"/>
          <w:color w:val="000000"/>
          <w:sz w:val="24"/>
          <w:szCs w:val="24"/>
        </w:rPr>
        <w:t></w:t>
      </w:r>
      <w:r>
        <w:rPr>
          <w:color w:val="000000"/>
          <w:sz w:val="24"/>
          <w:szCs w:val="24"/>
          <w:lang w:val="en-US"/>
        </w:rPr>
        <w:t xml:space="preserve">) = 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vertAlign w:val="subscript"/>
          <w:lang w:val="en-US"/>
        </w:rPr>
        <w:t xml:space="preserve"> i 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</w:t>
      </w:r>
      <w:r>
        <w:rPr>
          <w:color w:val="000000"/>
          <w:sz w:val="24"/>
          <w:szCs w:val="24"/>
          <w:lang w:val="en-US"/>
        </w:rPr>
        <w:t xml:space="preserve">) + 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vertAlign w:val="subscript"/>
          <w:lang w:val="en-US"/>
        </w:rPr>
        <w:t xml:space="preserve"> i </w:t>
      </w:r>
      <w:r>
        <w:rPr>
          <w:color w:val="000000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</w:t>
      </w:r>
      <w:r>
        <w:rPr>
          <w:color w:val="000000"/>
          <w:sz w:val="24"/>
          <w:szCs w:val="24"/>
          <w:lang w:val="en-US"/>
        </w:rPr>
        <w:t>)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.е. ради </w:t>
      </w:r>
      <w:r>
        <w:rPr>
          <w:rFonts w:eastAsia="Times New Roman" w:cs="Times New Roma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справедливости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 необходимо считать, что при участии игроков в двух играх их выигрыши в отдельных играх должны складываться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пределение. Вектором цен (вектором Шепли) игры с характеристической функцией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называется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-мерный вектор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) = (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), 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), ..., 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))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овлетворяющий аксиомам Шепли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ование вектора Шепли вытекает из следующей теоремы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еорема. Существует единственная функция 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</w:rPr>
        <w:t>, определённая для всех игр и удовлетворяющая аксиомам Шепли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пределение. Характеристическая функция </w:t>
      </w:r>
      <w:r>
        <w:rPr>
          <w:rFonts w:eastAsia="Symbol" w:cs="Symbol" w:ascii="Symbol" w:hAnsi="Symbol"/>
          <w:color w:val="000000"/>
          <w:sz w:val="24"/>
          <w:szCs w:val="24"/>
        </w:rPr>
        <w:t></w:t>
      </w:r>
      <w:r>
        <w:rPr>
          <w:color w:val="000000"/>
          <w:sz w:val="24"/>
          <w:szCs w:val="24"/>
          <w:vertAlign w:val="subscript"/>
          <w:lang w:val="en-US"/>
        </w:rPr>
        <w:t>S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, определённая для любой коалиции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, называется простейшей, если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</w:t>
      </w:r>
      <w:r>
        <w:rPr>
          <w:color w:val="000000"/>
          <w:sz w:val="24"/>
          <w:szCs w:val="24"/>
          <w:vertAlign w:val="subscript"/>
          <w:lang w:val="en-US"/>
        </w:rPr>
        <w:t>S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</w:rPr>
        <w:drawing>
          <wp:inline distT="0" distB="0" distL="0" distR="0">
            <wp:extent cx="1041400" cy="46990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Содержательно простейшая характеристическая функция описывает такое положение дел, при котором множество игроков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выигрывает единицу тогда и только тогда, когда оно содержит некоторую основную минимальную выигрывающую коалицию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доказать, что компоненты вектора Шепли в явном виде запишутся следующим образом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590800" cy="96520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число элементов в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Вектор Шепли содержательно можно интерпретировать следующим образом: предельная величина, которую вносит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-й игрок в коалицию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, выражается как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\{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})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и считается выигрышем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-го игрока; </w:t>
      </w:r>
      <w:r>
        <w:rPr>
          <w:rFonts w:eastAsia="Symbol" w:cs="Symbol" w:ascii="Symbol" w:hAnsi="Symbol"/>
          <w:color w:val="000000"/>
          <w:sz w:val="24"/>
          <w:szCs w:val="24"/>
        </w:rPr>
        <w:t>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это вероятность того, что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-й игрок вступит в коалицию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\{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}; 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</w:rPr>
        <w:t xml:space="preserve"> средний выигрыш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-го игрока в такой схеме интерпретации. В том случае, когда </w:t>
      </w:r>
      <w:r>
        <w:rPr>
          <w:rFonts w:eastAsia="Symbol" w:cs="Symbol" w:ascii="Symbol" w:hAnsi="Symbol"/>
          <w:color w:val="000000"/>
          <w:sz w:val="24"/>
          <w:szCs w:val="24"/>
        </w:rPr>
        <w:t>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ростейшая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98900" cy="72390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овательно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362200" cy="41910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где суммирование по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распространяется на все такие выигрывающие коалици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, что коалиция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\{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}не является выигрывающей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. Рассматривается корпорация из четырёх акционеров, имеющих акции соответственно в следующих размерах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= 10, 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20, a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= 30, a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= 40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ое решение утверждается акционерами, имеющими в сумме большинство акций. Это решение считается выигрышем, равным 1. Поэтому данная ситуация может рассматриваться как простая игра четырёх игроков, в которой выигрывающими коалициями являются следующие: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{2; 4}, {3; 4}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{1; 2; 3}, {1; 2; 4}, {2; 3; 4}, {1; 3; 4}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{1; 2; 3; 4}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йдём вектор Шепли для этой игры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ри нахождении </w:t>
      </w:r>
      <w:r>
        <w:rPr>
          <w:rFonts w:eastAsia="Symbol" w:cs="Symbol" w:ascii="Symbol" w:hAnsi="Symbol"/>
          <w:color w:val="000000"/>
          <w:sz w:val="24"/>
          <w:szCs w:val="24"/>
        </w:rPr>
        <w:t>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необходимо учитывать, что имеется только одна коалиция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={1;2;3}, которая выигрывает, а коалиция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\{1} = {2; 3} не выигрывает. В коалици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имеется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3 игрока, поэтому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209800" cy="39370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, определяем все выигрывающие коалиции, но не выигрывающие без 2-го игрока: {2; 4}, {1; 2; 3}, {2; 3; 4}. Поэтому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447800" cy="39370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Аналогично получаем, что </w:t>
      </w:r>
      <w:r>
        <w:rPr>
          <w:color w:val="000000"/>
          <w:sz w:val="24"/>
          <w:szCs w:val="24"/>
        </w:rPr>
        <w:drawing>
          <wp:inline distT="0" distB="0" distL="0" distR="0">
            <wp:extent cx="444500" cy="36830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drawing>
          <wp:inline distT="0" distB="0" distL="0" distR="0">
            <wp:extent cx="508000" cy="36830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98" r="-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В результате получаем, что вектор Шепли равен </w:t>
      </w:r>
      <w:r>
        <w:rPr>
          <w:color w:val="000000"/>
          <w:sz w:val="24"/>
          <w:szCs w:val="24"/>
        </w:rPr>
        <w:drawing>
          <wp:inline distT="0" distB="0" distL="0" distR="0">
            <wp:extent cx="889000" cy="405765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При этом, если считать, что вес голоса акционера пропорционален количеству имеющихся у него акций, то получим следующий вектор голосования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990600" cy="40576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й, очевидно, отличается от вектора Шепли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игры показывает, что компоненты 2-го и 3-го игроков равны, хотя третий игрок имеет больше акций. Это получается вследствие того, что возможности образования коалиций у 2-го и 3-го игрока одинаковые. Для 1-го и 4-го игрока ситуация естественная, отвечающая силе их капитал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18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0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0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54:00Z</dcterms:created>
  <dc:creator>Dima</dc:creator>
  <dc:description/>
  <cp:keywords/>
  <dc:language>en-US</dc:language>
  <cp:lastModifiedBy>Mage</cp:lastModifiedBy>
  <dcterms:modified xsi:type="dcterms:W3CDTF">2011-10-09T15:54:00Z</dcterms:modified>
  <cp:revision>2</cp:revision>
  <dc:subject/>
  <dc:title>КООПЕРАТИВНЫЕ ИГРЫ</dc:title>
</cp:coreProperties>
</file>