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Александр Великий</w:t>
      </w:r>
    </w:p>
    <w:p>
      <w:pPr>
        <w:pStyle w:val="Normal"/>
        <w:widowControl w:val="false"/>
        <w:spacing w:before="120" w:after="0"/>
        <w:ind w:firstLine="567"/>
        <w:jc w:val="both"/>
        <w:rPr>
          <w:color w:val="000000"/>
          <w:sz w:val="24"/>
          <w:szCs w:val="24"/>
        </w:rPr>
      </w:pPr>
      <w:r>
        <w:rPr>
          <w:color w:val="000000"/>
          <w:sz w:val="24"/>
          <w:szCs w:val="24"/>
        </w:rPr>
        <w:t>Александр Великий, Александр Македонский (356–323 до н.э.). Родился в столице Македонии Пелле в конце лета 356 до н.э. Александр был сыном Филиппа II Македонского.</w:t>
      </w:r>
    </w:p>
    <w:p>
      <w:pPr>
        <w:pStyle w:val="Normal"/>
        <w:widowControl w:val="false"/>
        <w:spacing w:before="120" w:after="0"/>
        <w:jc w:val="center"/>
        <w:rPr>
          <w:b/>
          <w:b/>
          <w:bCs/>
          <w:color w:val="000000"/>
          <w:sz w:val="28"/>
          <w:szCs w:val="28"/>
        </w:rPr>
      </w:pPr>
      <w:r>
        <w:rPr>
          <w:b/>
          <w:bCs/>
          <w:color w:val="000000"/>
          <w:sz w:val="28"/>
          <w:szCs w:val="28"/>
        </w:rPr>
        <w:t>Первые подвиги</w:t>
      </w:r>
    </w:p>
    <w:p>
      <w:pPr>
        <w:pStyle w:val="Normal"/>
        <w:widowControl w:val="false"/>
        <w:spacing w:before="120" w:after="0"/>
        <w:ind w:firstLine="567"/>
        <w:jc w:val="both"/>
        <w:rPr/>
      </w:pPr>
      <w:r>
        <w:rPr>
          <w:color w:val="000000"/>
          <w:sz w:val="24"/>
          <w:szCs w:val="24"/>
        </w:rPr>
        <w:t xml:space="preserve">Александр с раннего возраста превосходно владел оружием и был прекрасным всадником. Умение обращаться с лошадьми Александр доказал, обуздав норовистого Буцефала («Быкоголового»), за что получил коня в подарок. Кроме того, Александр был хорошим музыкантом и страстным любителем чтения, любимым его автором был Гомер. Образование Александр получил под руководством знаменитого философа Аристотеля. Участвуя в возрасте восемнадцати лет в битве при Херонее (в Беотии), Александр возглавил решившую успех сражения кавалерийскую атаку. Победа, которую македоняне одержали здесь над Фивами, Афинами и их союзниками, окончательно закрепила господство Филиппа в центральной Греции. </w:t>
      </w:r>
    </w:p>
    <w:p>
      <w:pPr>
        <w:pStyle w:val="Normal"/>
        <w:widowControl w:val="false"/>
        <w:spacing w:before="120" w:after="0"/>
        <w:ind w:firstLine="567"/>
        <w:jc w:val="both"/>
        <w:rPr/>
      </w:pPr>
      <w:r>
        <w:rPr>
          <w:color w:val="000000"/>
          <w:sz w:val="24"/>
          <w:szCs w:val="24"/>
        </w:rPr>
        <w:t>После этого Филипп возглавил союз подвластных ему городов-государств с центром в Коринфе. Он был готов начать крупномасштабный поход на Персидскую империю под предлогом возмездия за вторжение Ксеркса. Возможность такого похода рассматривалась греками с тех самых пор, как 60 годами ранее империя обнаружила свою слабость: после поражения Кира Младшего от его брата Артаксеркса находившиеся на службе у Кира 10 000 греков-наемников смогли под командованием Ксенофонта пробиться с боями на родину. Только внутренние войны, которые персы умело подогревали деньгами и дипломатическими средствами, мешали грекам предпринять такое вторжение раньше. Их передовой отряд уже переправился через Дарданеллы, когда в 336 до н.э. Филипп был убит на пиру.</w:t>
      </w:r>
    </w:p>
    <w:p>
      <w:pPr>
        <w:pStyle w:val="Normal"/>
        <w:widowControl w:val="false"/>
        <w:spacing w:before="120" w:after="0"/>
        <w:jc w:val="center"/>
        <w:rPr>
          <w:b/>
          <w:b/>
          <w:bCs/>
          <w:color w:val="000000"/>
          <w:sz w:val="28"/>
          <w:szCs w:val="28"/>
        </w:rPr>
      </w:pPr>
      <w:r>
        <w:rPr>
          <w:b/>
          <w:bCs/>
          <w:color w:val="000000"/>
          <w:sz w:val="28"/>
          <w:szCs w:val="28"/>
        </w:rPr>
        <w:t>Молодой царь</w:t>
      </w:r>
    </w:p>
    <w:p>
      <w:pPr>
        <w:pStyle w:val="Normal"/>
        <w:widowControl w:val="false"/>
        <w:spacing w:before="120" w:after="0"/>
        <w:ind w:firstLine="567"/>
        <w:jc w:val="both"/>
        <w:rPr>
          <w:color w:val="000000"/>
          <w:sz w:val="24"/>
          <w:szCs w:val="24"/>
        </w:rPr>
      </w:pPr>
      <w:r>
        <w:rPr>
          <w:color w:val="000000"/>
          <w:sz w:val="24"/>
          <w:szCs w:val="24"/>
        </w:rPr>
        <w:t xml:space="preserve">Смерть настигла Филиппа, когда он сделался властелином всей Греции (кроме Спарты) и всего Балканского полуострова; но теперь повсюду стали вспыхивать мятежи. Не вняв призывам к осмотрительности, исходившим от его полководцев, ставший новым царем Александр за одно лето (335 до н.э.) вернул под власть Македонии северную часть Балканского полуострова, где натолкнулся на упорное сопротивление, заключил союз с двигавшимся вниз по Дунаю кельтским племенем галатов и, повернув на юг, достиг средней Греции, захватив и разрушив Фивы. Александр организовал убийство полководца, на дочери которого женился Филипп, а Олимпиада тем временем умертвила бывшую соперницу. После этого Александр с половиной македонской армии (другую половину пришлось оставить для обороны Греции), усиленной войсками Греческого союза, греческими наемниками и фракийскими конницей и легкой пехотой, что составляло в общей сложности примерно 35 тыс. человек, выступил в поход на Азию. </w:t>
      </w:r>
    </w:p>
    <w:p>
      <w:pPr>
        <w:pStyle w:val="Normal"/>
        <w:widowControl w:val="false"/>
        <w:spacing w:before="120" w:after="0"/>
        <w:ind w:firstLine="567"/>
        <w:jc w:val="both"/>
        <w:rPr>
          <w:color w:val="000000"/>
          <w:sz w:val="24"/>
          <w:szCs w:val="24"/>
        </w:rPr>
      </w:pPr>
      <w:r>
        <w:rPr>
          <w:color w:val="000000"/>
          <w:sz w:val="24"/>
          <w:szCs w:val="24"/>
        </w:rPr>
        <w:t xml:space="preserve">У Александра имелась веская причина не откладывать вторжение. Филипп оставил после смерти 800 талантов (4,8 млн. драхм) долга. Между тем дневное жалованье наемника составляло одну драхму, так что, по греческим понятиям, долги Филиппа были равны стоимости крупной военной кампании. Средства, которых требовала созданная Филиппом армия, превышали возможности его государства; содержать ее можно было только за счет прибыльной войны. Распродав или отдав под залог почти все принадлежавшие царской фамилии земли, Александр расплатился с кредиторами и взял взаймы еще 500 талантов. Но даже после этого Александру пришлось из-за недостатка денег отослать на родину греческий флот, стоявший в Дарданеллах. </w:t>
      </w:r>
    </w:p>
    <w:p>
      <w:pPr>
        <w:pStyle w:val="Normal"/>
        <w:widowControl w:val="false"/>
        <w:spacing w:before="120" w:after="0"/>
        <w:jc w:val="center"/>
        <w:rPr>
          <w:b/>
          <w:b/>
          <w:bCs/>
          <w:color w:val="000000"/>
          <w:sz w:val="28"/>
          <w:szCs w:val="28"/>
        </w:rPr>
      </w:pPr>
      <w:r>
        <w:rPr>
          <w:b/>
          <w:bCs/>
          <w:color w:val="000000"/>
          <w:sz w:val="28"/>
          <w:szCs w:val="28"/>
        </w:rPr>
        <w:t>Вторжение</w:t>
      </w:r>
    </w:p>
    <w:p>
      <w:pPr>
        <w:pStyle w:val="Normal"/>
        <w:widowControl w:val="false"/>
        <w:spacing w:before="120" w:after="0"/>
        <w:ind w:firstLine="567"/>
        <w:jc w:val="both"/>
        <w:rPr>
          <w:color w:val="000000"/>
          <w:sz w:val="24"/>
          <w:szCs w:val="24"/>
        </w:rPr>
      </w:pPr>
      <w:r>
        <w:rPr>
          <w:color w:val="000000"/>
          <w:sz w:val="24"/>
          <w:szCs w:val="24"/>
        </w:rPr>
        <w:t xml:space="preserve">В первой кампании 334 до н.э. Александр наголову разбил персов на реке Гранике (близ побережья Мраморного моря). После этого к нему присоединились греки Малой Азии, и Александр стремительно двинулся на юг, хотя в Галикарнасе (область Кария) засевший в портовой крепости персидский гарнизон оказал ему отчаянное сопротивление. </w:t>
      </w:r>
    </w:p>
    <w:p>
      <w:pPr>
        <w:pStyle w:val="Normal"/>
        <w:widowControl w:val="false"/>
        <w:spacing w:before="120" w:after="0"/>
        <w:ind w:firstLine="567"/>
        <w:jc w:val="both"/>
        <w:rPr>
          <w:color w:val="000000"/>
          <w:sz w:val="24"/>
          <w:szCs w:val="24"/>
        </w:rPr>
      </w:pPr>
      <w:r>
        <w:rPr>
          <w:color w:val="000000"/>
          <w:sz w:val="24"/>
          <w:szCs w:val="24"/>
        </w:rPr>
        <w:t xml:space="preserve">Армия перезимовала в Гордии, древней столице фригийских царей Гордия и Мидаса; здесь хранилась древняя реликвия, царская повозка, ярмо которой было соединено с дышлом чрезвычайно сложным узлом. Легенда утверждала, что развязавший этот узел станет властелином мира. Александр разрешил эту задачу, то ли сдвинув узел с ярма, то ли разрубив узел мечом. </w:t>
      </w:r>
    </w:p>
    <w:p>
      <w:pPr>
        <w:pStyle w:val="Normal"/>
        <w:widowControl w:val="false"/>
        <w:spacing w:before="120" w:after="0"/>
        <w:ind w:firstLine="567"/>
        <w:jc w:val="both"/>
        <w:rPr>
          <w:color w:val="000000"/>
          <w:sz w:val="24"/>
          <w:szCs w:val="24"/>
        </w:rPr>
      </w:pPr>
      <w:r>
        <w:rPr>
          <w:color w:val="000000"/>
          <w:sz w:val="24"/>
          <w:szCs w:val="24"/>
        </w:rPr>
        <w:t xml:space="preserve">Победы при Иссе, в Тире и при Гавгамелах. В 333 до н.э. войско Александра перевалило хребет Тавр (на юге современной Турции), причем при его приближении гарнизон, охранявший перевал, т.н. Киликийские ворота, в панике бежал. Хотя в Тарсе Александра задержал острый приступ лихорадки, осенью он вошел в Сирию. Царь Дарий III ожидал его на внутренних равнинах; но, когда Александр повернул к югу и пошел вдоль побережья, двигаясь, как было намечено, к финикийским морским базам, Дарий перевалил береговой хребет в тылу у Александра и, оказавшись на позиции, где он не мог полностью развернуть свои силы, был наголову разбит при Иссе. </w:t>
      </w:r>
    </w:p>
    <w:p>
      <w:pPr>
        <w:pStyle w:val="Normal"/>
        <w:widowControl w:val="false"/>
        <w:spacing w:before="120" w:after="0"/>
        <w:ind w:firstLine="567"/>
        <w:jc w:val="both"/>
        <w:rPr>
          <w:color w:val="000000"/>
          <w:sz w:val="24"/>
          <w:szCs w:val="24"/>
        </w:rPr>
      </w:pPr>
      <w:r>
        <w:rPr>
          <w:color w:val="000000"/>
          <w:sz w:val="24"/>
          <w:szCs w:val="24"/>
        </w:rPr>
        <w:t xml:space="preserve">Затем Александр двинулся к Тиру; этот город, расположенный на прибрежном острове, сопротивлялся в течение семи месяцев. Возведенная Александром дамба была сожжена брандером. Тем временем неприятельский флот вернул под власть персов несколько островов в Эгейском море и Галикарнас; в Греции восстала Спарта (в следующем году восстание было подавлено македонскими войсками, остававшимися на родине); наконец, персидское войско вторглось из Армении в Малую Азию, но обеспечивавшие коммуникации македонские тыловые части, которыми командовал Антигон Одноглазый, отразили нападение. Прочие финикийские города, с которыми персы сурово обошлись из-за поднятого ими восстания, перешли теперь на сторону Александра и отозвали свои военные корабли. С их помощью Тир был взят приступом с моря. </w:t>
      </w:r>
    </w:p>
    <w:p>
      <w:pPr>
        <w:pStyle w:val="Normal"/>
        <w:widowControl w:val="false"/>
        <w:spacing w:before="120" w:after="0"/>
        <w:ind w:firstLine="567"/>
        <w:jc w:val="both"/>
        <w:rPr>
          <w:color w:val="000000"/>
          <w:sz w:val="24"/>
          <w:szCs w:val="24"/>
        </w:rPr>
      </w:pPr>
      <w:r>
        <w:rPr>
          <w:color w:val="000000"/>
          <w:sz w:val="24"/>
          <w:szCs w:val="24"/>
        </w:rPr>
        <w:t xml:space="preserve">Александр двинулся дальше на юг, преодолев по пути сопротивление гарнизона Газы, выдержавшего двухмесячную осаду. Тем не менее зиму 332–331 до н.э. Александр смог провести в Египте, где он был коронован в качестве фараона и основал Александрию; Александр посетил священный оазис Зевса-Амона (ныне оазис Сива), где к греческим путешественникам уже давно привыкли, и оракул приветствовал его как сына Амона (титул фараона).  См. также ЕГИПЕТ. </w:t>
      </w:r>
    </w:p>
    <w:p>
      <w:pPr>
        <w:pStyle w:val="Normal"/>
        <w:widowControl w:val="false"/>
        <w:spacing w:before="120" w:after="0"/>
        <w:ind w:firstLine="567"/>
        <w:jc w:val="both"/>
        <w:rPr/>
      </w:pPr>
      <w:r>
        <w:rPr>
          <w:color w:val="000000"/>
          <w:sz w:val="24"/>
          <w:szCs w:val="24"/>
        </w:rPr>
        <w:t xml:space="preserve">В 331 до н.э. Александр, отвергнув предложение Дария уступить все земли к западу от Евфрата, выступил из северной Сирии и переправился через Евфрат и Тигр. С армией, насчитывавшей после пополнений 40 000 человек, он вступил в битву с главными силами Персидской империи. Сражение состоялась на равнине при Гавгамелах, примерно в 100 км к западу от Арбелы (совр. Эрбиль, на территории Ирака), из-за чего его называют также битвой при Арбеле. Персидское войско имело колоссальный перевес в численности, но Александр мастерски провел сражение. Он нанес косой удар по левому флангу Дария, сдерживая фланговые атаки неприятельской кавалерии вспомогательными греческими и фракийскими отрядами; между тем вооруженные метательными дротиками фракийские передовые отряды отбили атаку колесниц, перебив упряжных лошадей. Когда в ответ на боковой маневр македонской армии персы попытались перестроиться, между их центром и левым флангом образовался разрыв, куда устремился Александр с 2000 своих гетайров, т.е. воинов конной гвардии. Слева их поддерживали основные силы, фаланга вооруженных сариссами (длинными копьями) македонских пехотинцев. В краткой ожесточенной схватке лучшая часть пехоты Дария была уничтожена, а сам он, как и при Иссе, бежал. </w:t>
      </w:r>
    </w:p>
    <w:p>
      <w:pPr>
        <w:pStyle w:val="Normal"/>
        <w:widowControl w:val="false"/>
        <w:spacing w:before="120" w:after="0"/>
        <w:jc w:val="center"/>
        <w:rPr>
          <w:b/>
          <w:b/>
          <w:bCs/>
          <w:color w:val="000000"/>
          <w:sz w:val="28"/>
          <w:szCs w:val="28"/>
        </w:rPr>
      </w:pPr>
      <w:r>
        <w:rPr>
          <w:b/>
          <w:bCs/>
          <w:color w:val="000000"/>
          <w:sz w:val="28"/>
          <w:szCs w:val="28"/>
        </w:rPr>
        <w:t>Погоня за Дарием</w:t>
      </w:r>
    </w:p>
    <w:p>
      <w:pPr>
        <w:pStyle w:val="Normal"/>
        <w:widowControl w:val="false"/>
        <w:spacing w:before="120" w:after="0"/>
        <w:ind w:firstLine="567"/>
        <w:jc w:val="both"/>
        <w:rPr/>
      </w:pPr>
      <w:r>
        <w:rPr>
          <w:color w:val="000000"/>
          <w:sz w:val="24"/>
          <w:szCs w:val="24"/>
        </w:rPr>
        <w:t xml:space="preserve">Вавилон открыл Александру свои ворота, и здесь он отдыхал два месяца, что дало повод к распространению слухов об упадке духа его войск. В декабре он снова выступил в поход. Дарий находился в г.Экбатане (совр. Хамадан в Иране) к северо-востоку от Вавилона, куда к нему на помощь могли подойти войска с востока (из Бактрии) и с юга (из Персии); однако Александр ударил в юго-восточном направлении. Несмотря на зимнее время, он перешел через горные хребты, преодолевая сопротивление вначале горных племен, а затем персидского ополчения. Александр перезимовал в Персеполе, древней столице персов, где овладел огромным золотым запасом Персидской империи, скапливавшимся на протяжении 200 лет. В знак того, что поход с целью возмездия завершен, Александр сжег дворец персидских царей. Но еще важнее то, что он собрал 30 000 персидских юношей и отослал их туда, где они могли под руководством македонян выучиться военному делу, чтобы составить новую царскую армию, т.е. армию самого Александра. </w:t>
      </w:r>
    </w:p>
    <w:p>
      <w:pPr>
        <w:pStyle w:val="Normal"/>
        <w:widowControl w:val="false"/>
        <w:spacing w:before="120" w:after="0"/>
        <w:ind w:firstLine="567"/>
        <w:jc w:val="both"/>
        <w:rPr/>
      </w:pPr>
      <w:r>
        <w:rPr>
          <w:color w:val="000000"/>
          <w:sz w:val="24"/>
          <w:szCs w:val="24"/>
        </w:rPr>
        <w:t xml:space="preserve">Весной 330 до н.э. Александр выступил на Экбатану; персы оставили город и двинулись на восток. Александр догнал основной персидский обоз, по-видимому, надеясь взять Дария живым. Но Дарий находился под стражей, и в самый последний момент его приближенные закололи его, вероятно, сочтя, что Дарий их предал. Новым предводителем персов стал происходивший из царского рода Бесс, сатрап Бактрии, отличившийся в битве при Гавгамелах. </w:t>
      </w:r>
    </w:p>
    <w:p>
      <w:pPr>
        <w:pStyle w:val="Normal"/>
        <w:widowControl w:val="false"/>
        <w:spacing w:before="120" w:after="0"/>
        <w:jc w:val="center"/>
        <w:rPr>
          <w:b/>
          <w:b/>
          <w:bCs/>
          <w:color w:val="000000"/>
          <w:sz w:val="28"/>
          <w:szCs w:val="28"/>
        </w:rPr>
      </w:pPr>
      <w:r>
        <w:rPr>
          <w:b/>
          <w:bCs/>
          <w:color w:val="000000"/>
          <w:sz w:val="28"/>
          <w:szCs w:val="28"/>
        </w:rPr>
        <w:t>Смуты в империи</w:t>
      </w:r>
    </w:p>
    <w:p>
      <w:pPr>
        <w:pStyle w:val="Normal"/>
        <w:widowControl w:val="false"/>
        <w:spacing w:before="120" w:after="0"/>
        <w:ind w:firstLine="567"/>
        <w:jc w:val="both"/>
        <w:rPr>
          <w:color w:val="000000"/>
          <w:sz w:val="24"/>
          <w:szCs w:val="24"/>
        </w:rPr>
      </w:pPr>
      <w:r>
        <w:rPr>
          <w:color w:val="000000"/>
          <w:sz w:val="24"/>
          <w:szCs w:val="24"/>
        </w:rPr>
        <w:t xml:space="preserve">Чтобы овладеть восточной Персией, Александру потребовалось провести три изнурительные кампании. Воинственные обитатели пограничных областей, привыкшие охранять восточные рубежи от кочевников Центральной Азии, продолжали сражаться даже после того, как Бесс был предан своими сторонниками и пленен Александром, который подверг его пыткам и казнил, обвинив в неверности своему царю. </w:t>
      </w:r>
    </w:p>
    <w:p>
      <w:pPr>
        <w:pStyle w:val="Normal"/>
        <w:widowControl w:val="false"/>
        <w:spacing w:before="120" w:after="0"/>
        <w:ind w:firstLine="567"/>
        <w:jc w:val="both"/>
        <w:rPr/>
      </w:pPr>
      <w:r>
        <w:rPr>
          <w:color w:val="000000"/>
          <w:sz w:val="24"/>
          <w:szCs w:val="24"/>
        </w:rPr>
        <w:t xml:space="preserve">Греков и даже македонян утомили непрерывные переходы по пустыням и штурмы горных крепостей; кроме того, македонских военачальников возмущала все расширявшаяся пропасть между ними и царем. Александр, ставший «царем царей» и занятый делами огромной империи, принял персидский церемониал, брал персов на службу и нередко носил удобную персидскую одежду, состоявшую из расшитой куртки и шаровар взамен греческих хитона и хламиды (военного плаща). Парменион, старый военачальник, которого Филипп назвал «единственным найденным им за всю жизнь полководцем», был казнен вслед за сыном Филотом, осужденным за умышленное недонесение о заговоре. Клит, сын кормилицы Александра, спасший ему жизнь при Гранике, на пиру упрекнул царя в присвоении добытой воинами славы, и тот после многих подстрекательств выхватил копье у стражника и пронзил друга. Несколько юношей из окружения царя (их наставник, официальный историк Александра и племянник Аристотеля Каллисфен, внушал им греческие идеи о различии между царской властью и деспотизмом) замыслили убить Александра. За их казнью последовала смерть самого Каллисфена. </w:t>
      </w:r>
    </w:p>
    <w:p>
      <w:pPr>
        <w:pStyle w:val="Normal"/>
        <w:widowControl w:val="false"/>
        <w:spacing w:before="120" w:after="0"/>
        <w:jc w:val="center"/>
        <w:rPr>
          <w:b/>
          <w:b/>
          <w:bCs/>
          <w:color w:val="000000"/>
          <w:sz w:val="28"/>
          <w:szCs w:val="28"/>
        </w:rPr>
      </w:pPr>
      <w:r>
        <w:rPr>
          <w:b/>
          <w:bCs/>
          <w:color w:val="000000"/>
          <w:sz w:val="28"/>
          <w:szCs w:val="28"/>
        </w:rPr>
        <w:t>Завоевания в Бактрии и Индии</w:t>
      </w:r>
    </w:p>
    <w:p>
      <w:pPr>
        <w:pStyle w:val="Normal"/>
        <w:widowControl w:val="false"/>
        <w:spacing w:before="120" w:after="0"/>
        <w:ind w:firstLine="567"/>
        <w:jc w:val="both"/>
        <w:rPr>
          <w:color w:val="000000"/>
          <w:sz w:val="24"/>
          <w:szCs w:val="24"/>
        </w:rPr>
      </w:pPr>
      <w:r>
        <w:rPr>
          <w:color w:val="000000"/>
          <w:sz w:val="24"/>
          <w:szCs w:val="24"/>
        </w:rPr>
        <w:t xml:space="preserve">Несмотря на смуты при дворе, боевые части оставались верны Александру, и он продолжил свои завоевания на Востоке, в конце концов форсировав реку Яксарт (совр. Сырдарья) в Средней Азии. В Бактрии он женился на Роксане, дочери своего бывшего противника, бактрийского вождя Оксиарта. По-видимому, этим браком Александр преследовал политические цели, стремясь склонить на свою сторону знать восточных областей Персидского государства. По пути на восток Александр основывал города, давая почти всем им название Александрия; среди них современный Герат (в Афганистане) и Александрия Дальняя, ныне Ходжент (или Худжанд) в Таджикистане. </w:t>
      </w:r>
    </w:p>
    <w:p>
      <w:pPr>
        <w:pStyle w:val="Normal"/>
        <w:widowControl w:val="false"/>
        <w:spacing w:before="120" w:after="0"/>
        <w:ind w:firstLine="567"/>
        <w:jc w:val="both"/>
        <w:rPr>
          <w:color w:val="000000"/>
          <w:sz w:val="24"/>
          <w:szCs w:val="24"/>
        </w:rPr>
      </w:pPr>
      <w:r>
        <w:rPr>
          <w:color w:val="000000"/>
          <w:sz w:val="24"/>
          <w:szCs w:val="24"/>
        </w:rPr>
        <w:t xml:space="preserve">К весне 327 до н.э. армия Александра достигла долины реки Кабул и направилась в сторону персидской сатрапии Индия, т.е. к городам долины Инда на территории современного Пакистана. На реке Гидасп (совр. Джелам) произошла битва, в которой Александру удалось опрокинуть вооруженную двумястами слонами армию воинственного царства Паурава. Впоследствии между Александром и царем Пауравы, которого греки называли Пором, завязались дружеские отношения. Это сражение было самым крупным из имевших место в Индии. Отсюда Александр намеревался двинуться дальше на юго-восток к Гангу, где, как он думал, находится край Азии; но здесь его армия не выдержала и заявила, что не пойдет войной на местных царей, о которых говорили, что они способны выставить 5000 боевых слонов. Таким образом, планы Александра оказались сорваны, и он был вынужден повернуть вниз по Инду, по пути покоряя огнем и мечом прилегающие к реке земли. Сам Александр был серьезно ранен во время битвы за город племени маллов.  См. также ИНДИЯ. </w:t>
      </w:r>
    </w:p>
    <w:p>
      <w:pPr>
        <w:pStyle w:val="Normal"/>
        <w:widowControl w:val="false"/>
        <w:spacing w:before="120" w:after="0"/>
        <w:ind w:firstLine="567"/>
        <w:jc w:val="both"/>
        <w:rPr>
          <w:color w:val="000000"/>
          <w:sz w:val="24"/>
          <w:szCs w:val="24"/>
        </w:rPr>
      </w:pPr>
      <w:r>
        <w:rPr>
          <w:color w:val="000000"/>
          <w:sz w:val="24"/>
          <w:szCs w:val="24"/>
        </w:rPr>
        <w:t xml:space="preserve">Оправляясь от раны, Александр занялся устройством управления на новоприобретенных землях и исследованием Персидского залива. Для этой цели был собран флот, во главе которого встал друг Александра, критянин Неарх. Основную часть армии Александр отослал обратно в Персию, а сам вместе с небольшим отрядом исследовал побережье залива. </w:t>
      </w:r>
    </w:p>
    <w:p>
      <w:pPr>
        <w:pStyle w:val="Normal"/>
        <w:widowControl w:val="false"/>
        <w:spacing w:before="120" w:after="0"/>
        <w:jc w:val="center"/>
        <w:rPr>
          <w:b/>
          <w:b/>
          <w:bCs/>
          <w:color w:val="000000"/>
          <w:sz w:val="28"/>
          <w:szCs w:val="28"/>
        </w:rPr>
      </w:pPr>
      <w:r>
        <w:rPr>
          <w:b/>
          <w:bCs/>
          <w:color w:val="000000"/>
          <w:sz w:val="28"/>
          <w:szCs w:val="28"/>
        </w:rPr>
        <w:t>Реорганизация армии</w:t>
      </w:r>
    </w:p>
    <w:p>
      <w:pPr>
        <w:pStyle w:val="Normal"/>
        <w:widowControl w:val="false"/>
        <w:spacing w:before="120" w:after="0"/>
        <w:ind w:firstLine="567"/>
        <w:jc w:val="both"/>
        <w:rPr>
          <w:color w:val="000000"/>
          <w:sz w:val="24"/>
          <w:szCs w:val="24"/>
        </w:rPr>
      </w:pPr>
      <w:r>
        <w:rPr>
          <w:color w:val="000000"/>
          <w:sz w:val="24"/>
          <w:szCs w:val="24"/>
        </w:rPr>
        <w:t xml:space="preserve">Оказавшись вновь в центральных областях империи, где он провел последние два года жизни (325–323 до н.э.), Александр обнаружил, что дела здесь пришли в беспорядок. Многие сатрапы не ожидали его возвращения из Индии. Опьяненные неожиданно доставшейся им властью, они, подобно монархам, заводили собственные дворы, вербовали армии, занимались вымогательством и грабежом. Нескольких сатрапов царь казнил. Македонянин Гарпал, главный казначей государства, друг детства царя Александра, бежал на запад с 5000 наемных воинов, 6000 талантов золота и тридцатью военными кораблями. Гарпал искал убежища в Афинах, которые незадолго до этого получили от него продовольственную помощь во время голода. Но Афины побоялись навлечь гнев Александра, приняв мятежника, и Гарпал был убит на Крите своими же воинами. </w:t>
      </w:r>
    </w:p>
    <w:p>
      <w:pPr>
        <w:pStyle w:val="Normal"/>
        <w:widowControl w:val="false"/>
        <w:spacing w:before="120" w:after="0"/>
        <w:ind w:firstLine="567"/>
        <w:jc w:val="both"/>
        <w:rPr>
          <w:color w:val="000000"/>
          <w:sz w:val="24"/>
          <w:szCs w:val="24"/>
        </w:rPr>
      </w:pPr>
      <w:r>
        <w:rPr>
          <w:color w:val="000000"/>
          <w:sz w:val="24"/>
          <w:szCs w:val="24"/>
        </w:rPr>
        <w:t xml:space="preserve">Александр восстановил порядок и, все еще не ощущая усталости и планируя дальнейшие завоевания, приступил к организации новой имперской армии. Он замыслил завоевание Черноморского побережья, обойденного им стороной, Аравии, Карфагена и, по-видимому, Запада в целом. Александр предполагал иметь армию, составленную из македонян (13 000 пехотинцев и 2000 всадников; с таким же их числом он переправился через Дарданеллы) и 30 000 азиатов. Македоняне и азиаты должны были служить в одних и тех же подразделениях. В каждом из шестнадцати рядов фаланги отныне должно было быть лишь четыре сариссофора (воина, вооруженного длинным копьем), а остальную часть фаланги должны были составить лучники и метатели дротиков, вооруженные, кроме того, коротким мечом. Битву должны были начинать лучники и метатели дротиков; если после этого необходимо было перейти в атаку, сариссофорам следовало выдвинуться, пройдя сквозь строй и оставив лучников и метателей дротиков позади. Такое построение, напоминающее римский легион периода средней Республики, должно было исправить основные недостатки фаланги – ее неповоротливость и тенденцию к образованию разрывов при передвижении по пересеченной местности, что выявилось уже в битвах при Иссе и Гавгамелах. </w:t>
      </w:r>
    </w:p>
    <w:p>
      <w:pPr>
        <w:pStyle w:val="Normal"/>
        <w:widowControl w:val="false"/>
        <w:spacing w:before="120" w:after="0"/>
        <w:jc w:val="center"/>
        <w:rPr>
          <w:b/>
          <w:b/>
          <w:bCs/>
          <w:color w:val="000000"/>
          <w:sz w:val="28"/>
          <w:szCs w:val="28"/>
        </w:rPr>
      </w:pPr>
      <w:r>
        <w:rPr>
          <w:b/>
          <w:bCs/>
          <w:color w:val="000000"/>
          <w:sz w:val="28"/>
          <w:szCs w:val="28"/>
        </w:rPr>
        <w:t>Недовольство армии и примирение с ней</w:t>
      </w:r>
    </w:p>
    <w:p>
      <w:pPr>
        <w:pStyle w:val="Normal"/>
        <w:widowControl w:val="false"/>
        <w:spacing w:before="120" w:after="0"/>
        <w:ind w:firstLine="567"/>
        <w:jc w:val="both"/>
        <w:rPr>
          <w:color w:val="000000"/>
          <w:sz w:val="24"/>
          <w:szCs w:val="24"/>
        </w:rPr>
      </w:pPr>
      <w:r>
        <w:rPr>
          <w:color w:val="000000"/>
          <w:sz w:val="24"/>
          <w:szCs w:val="24"/>
        </w:rPr>
        <w:t xml:space="preserve">В связи с реорганизацией армии и набором новобранцев Александр собирался демобилизовать 10 000 македонских ветеранов. Когда он сообщил о своих намерениях воинам, начался мятеж. К тем, кто подлежал демобилизации, присоединились остальные. </w:t>
      </w:r>
    </w:p>
    <w:p>
      <w:pPr>
        <w:pStyle w:val="Normal"/>
        <w:widowControl w:val="false"/>
        <w:spacing w:before="120" w:after="0"/>
        <w:ind w:firstLine="567"/>
        <w:jc w:val="both"/>
        <w:rPr>
          <w:color w:val="000000"/>
          <w:sz w:val="24"/>
          <w:szCs w:val="24"/>
        </w:rPr>
      </w:pPr>
      <w:r>
        <w:rPr>
          <w:color w:val="000000"/>
          <w:sz w:val="24"/>
          <w:szCs w:val="24"/>
        </w:rPr>
        <w:t xml:space="preserve">Александр приказал своей гвардии арестовать самых активных мятежников, и той же ночью все они были казнены. </w:t>
      </w:r>
    </w:p>
    <w:p>
      <w:pPr>
        <w:pStyle w:val="Normal"/>
        <w:widowControl w:val="false"/>
        <w:spacing w:before="120" w:after="0"/>
        <w:ind w:firstLine="567"/>
        <w:jc w:val="both"/>
        <w:rPr>
          <w:color w:val="000000"/>
          <w:sz w:val="24"/>
          <w:szCs w:val="24"/>
        </w:rPr>
      </w:pPr>
      <w:r>
        <w:rPr>
          <w:color w:val="000000"/>
          <w:sz w:val="24"/>
          <w:szCs w:val="24"/>
        </w:rPr>
        <w:t xml:space="preserve">Александр устроил пышное празднество примирения, «бракосочетание Востока и Запада», во время которого он торжественно отпраздновал свадьбы 9000 македонян и уроженок Азии. Многие из полководцев Александра женились на дочерях знатных персов, а сам Александр взял в жены старшую дочь Дария. (После смерти Александра Роксана убила эту женщину. Селевк, которому досталась большая часть азиатских владений Александра, оказался единственным из всех его полководцев, кто сделал царицей полученную в тот день жену-персиянку.) Греческие жрецы и персидские маги совместно совершили торжественные возлияния и вознесли молитвы о том, чтобы оба народа «делили между собой империю в единстве и согласии». Вскоре македонские ветераны, получив жалованье и щедрые награды, отправились на родину. </w:t>
      </w:r>
    </w:p>
    <w:p>
      <w:pPr>
        <w:pStyle w:val="Normal"/>
        <w:widowControl w:val="false"/>
        <w:spacing w:before="120" w:after="0"/>
        <w:jc w:val="center"/>
        <w:rPr>
          <w:b/>
          <w:b/>
          <w:bCs/>
          <w:color w:val="000000"/>
          <w:sz w:val="28"/>
          <w:szCs w:val="28"/>
        </w:rPr>
      </w:pPr>
      <w:r>
        <w:rPr>
          <w:b/>
          <w:bCs/>
          <w:color w:val="000000"/>
          <w:sz w:val="28"/>
          <w:szCs w:val="28"/>
        </w:rPr>
        <w:t>Божественные почести от греков</w:t>
      </w:r>
    </w:p>
    <w:p>
      <w:pPr>
        <w:pStyle w:val="Normal"/>
        <w:widowControl w:val="false"/>
        <w:spacing w:before="120" w:after="0"/>
        <w:ind w:firstLine="567"/>
        <w:jc w:val="both"/>
        <w:rPr>
          <w:color w:val="000000"/>
          <w:sz w:val="24"/>
          <w:szCs w:val="24"/>
        </w:rPr>
      </w:pPr>
      <w:r>
        <w:rPr>
          <w:color w:val="000000"/>
          <w:sz w:val="24"/>
          <w:szCs w:val="24"/>
        </w:rPr>
        <w:t xml:space="preserve">В 324 до н.э. Александр написал греческим городам Коринфского союза послание, в котором потребовал, чтобы ему впредь оказывали божественные почести. Требование это вызвало сильное возмущение, хотя в конце концов города были вынуждены уступить силе, которая была на стороне Александра. Сообщают, что в Афинах великий оратор Демосфен презрительно сказал: «Так пусть же Александр будет сыном Зевса, а заодно и сыном Посейдона, если ему угодно». </w:t>
      </w:r>
    </w:p>
    <w:p>
      <w:pPr>
        <w:pStyle w:val="Normal"/>
        <w:widowControl w:val="false"/>
        <w:spacing w:before="120" w:after="0"/>
        <w:jc w:val="center"/>
        <w:rPr>
          <w:b/>
          <w:b/>
          <w:bCs/>
          <w:color w:val="000000"/>
          <w:sz w:val="28"/>
          <w:szCs w:val="28"/>
        </w:rPr>
      </w:pPr>
      <w:r>
        <w:rPr>
          <w:b/>
          <w:bCs/>
          <w:color w:val="000000"/>
          <w:sz w:val="28"/>
          <w:szCs w:val="28"/>
        </w:rPr>
        <w:t>Смерть Александра</w:t>
      </w:r>
    </w:p>
    <w:p>
      <w:pPr>
        <w:pStyle w:val="Normal"/>
        <w:widowControl w:val="false"/>
        <w:spacing w:before="120" w:after="0"/>
        <w:ind w:firstLine="567"/>
        <w:jc w:val="both"/>
        <w:rPr>
          <w:color w:val="000000"/>
          <w:sz w:val="24"/>
          <w:szCs w:val="24"/>
        </w:rPr>
      </w:pPr>
      <w:r>
        <w:rPr>
          <w:color w:val="000000"/>
          <w:sz w:val="24"/>
          <w:szCs w:val="24"/>
        </w:rPr>
        <w:t xml:space="preserve">Нет сомнения в том, что по крайней мере в одном отношении Александр поднялся выше представлений Аристотеля, чей великий труд Политика рассматривает почти исключительно лишь греческий город-государство. Именно Аристотель советовал Александру вести себя с греками как вождь, а с варварами, т.е. с чужеземными народами, – как господин. Александр задумал основать единую греко-персидскую империю. Последним деянием Александра была реформа армии. Готовясь к отплытию с морской экспедицией, которая должна была из Персидского залива достичь Южной Аравии, он вдруг заболел (вероятно, малярией) и умер в Вавилоне 13 июня 323 до н.э. </w:t>
      </w:r>
    </w:p>
    <w:p>
      <w:pPr>
        <w:pStyle w:val="Normal"/>
        <w:widowControl w:val="false"/>
        <w:spacing w:before="120" w:after="0"/>
        <w:ind w:firstLine="567"/>
        <w:jc w:val="both"/>
        <w:rPr>
          <w:color w:val="000000"/>
          <w:sz w:val="24"/>
          <w:szCs w:val="24"/>
        </w:rPr>
      </w:pPr>
      <w:r>
        <w:rPr>
          <w:color w:val="000000"/>
          <w:sz w:val="24"/>
          <w:szCs w:val="24"/>
        </w:rPr>
        <w:t xml:space="preserve">Александр не сделал никаких распоряжений насчет порядка престолонаследия и организации управления в империи, даже в отношении самой Македонии, и уже через два года после его смерти между полководцами Александра началась борьба, империя распалась на части, а единственный его ребенок, сын, родившийся после смерти Александра, погиб вместе с Роксаной. </w:t>
      </w:r>
    </w:p>
    <w:p>
      <w:pPr>
        <w:pStyle w:val="Normal"/>
        <w:widowControl w:val="false"/>
        <w:spacing w:before="120" w:after="0"/>
        <w:jc w:val="center"/>
        <w:rPr>
          <w:b/>
          <w:b/>
          <w:bCs/>
          <w:color w:val="000000"/>
          <w:sz w:val="28"/>
          <w:szCs w:val="28"/>
        </w:rPr>
      </w:pPr>
      <w:r>
        <w:rPr>
          <w:b/>
          <w:bCs/>
          <w:color w:val="000000"/>
          <w:sz w:val="28"/>
          <w:szCs w:val="28"/>
        </w:rPr>
        <w:t>Античные источники</w:t>
      </w:r>
    </w:p>
    <w:p>
      <w:pPr>
        <w:pStyle w:val="Normal"/>
        <w:widowControl w:val="false"/>
        <w:spacing w:before="120" w:after="0"/>
        <w:ind w:firstLine="567"/>
        <w:jc w:val="both"/>
        <w:rPr>
          <w:color w:val="000000"/>
          <w:sz w:val="24"/>
          <w:szCs w:val="24"/>
        </w:rPr>
      </w:pPr>
      <w:r>
        <w:rPr>
          <w:color w:val="000000"/>
          <w:sz w:val="24"/>
          <w:szCs w:val="24"/>
        </w:rPr>
        <w:t xml:space="preserve">Лучшая античная книга об Александре – отчет о его походах (а не обо всей его жизни), написанный Аррианом, греком, который был римским наместником в северо-восточной части Малой Азии и обследовал берега Черного моря во времена императора Адриана, правившего в 117–138 н.э. Арриан использовал отчеты Птолемея, полководца Александра, а впоследствии царя Египта, и грека Аристобула, служившего у Александра инженером. Жизнеописание Александра, принадлежащее Плутарху, – блестящий очерк, но его автор использует некоторые недостоверные источники. История Александра Великого Квинта Курция Руфа риторична, однако в ней имеются некоторые ценные сведения; то же можно сказать о XVII книге Всемирной истории Диодора Сицилийск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Плутарх. Александр Македонский. М., 1893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Арриан Флавий. Походы Александра. М. – Л., 1962 </w:t>
      </w:r>
    </w:p>
    <w:p>
      <w:pPr>
        <w:pStyle w:val="Normal"/>
        <w:widowControl w:val="false"/>
        <w:tabs>
          <w:tab w:val="clear" w:pos="720"/>
          <w:tab w:val="left" w:pos="11700" w:leader="none"/>
        </w:tabs>
        <w:spacing w:before="120" w:after="0"/>
        <w:ind w:firstLine="590"/>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0:00Z</dcterms:created>
  <dc:creator>USER</dc:creator>
  <dc:description/>
  <cp:keywords/>
  <dc:language>en-US</dc:language>
  <cp:lastModifiedBy>Mage</cp:lastModifiedBy>
  <dcterms:modified xsi:type="dcterms:W3CDTF">2011-10-09T15:40:00Z</dcterms:modified>
  <cp:revision>2</cp:revision>
  <dc:subject/>
  <dc:title>Александр Великий</dc:title>
</cp:coreProperties>
</file>