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Halford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чти двадцать лет Роб Халфорд провел в составе легендарного металлического коллектива из Бирмингема "Judas priest". Будучи еще членом "Priest" он занимался сторонней деятельностью, сотрудничая в частности с Дио, "Krokus", и "Skid row". После ухода из родной команды Халфорд сначала связался с экстремальщиками из "Pantera", а затем основал проект "Fight", разочаровавший многих поклонников творчества "Judas Priest". Следуя модным веяниям Роб завел дружбу с Трентом Резнором из "Nine inch nails", и под его влиянием основал индастриал-команду "Two". Однако этот проект оказался провальным, и Халфорд решил вернуться к своим металлическим корням, занявшись подготовкой нового материа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его новую группу, которую он окрестил своим именем, также вошли ветеран "Riot" и "Spastic ink" барабанщик Роб Ярзомбек, гитаристы Патрик Лачман (экс-"State of the art", "Diesel machine") и Майк Класяк, а также коллега Роба по "Two" басист Рэй Ринд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воем сайте Халфорд выложил трек "Silent Screams", который впечатлил фирму "Sanctuary", предложившую заключить с ней контракт. В результате нового сотрудничества на свет появился альбом "Resurrection", очень восторженно принятый слушателями и музыкальной прессой. Например, журнал "Classic Rock" назвал эту пластинку лучшим творением Роба за всю его карьеру, включая бытность в "Judas priest". И действительно альбом представлял собой мощный классический хэви, немного осовремененный. После выхода диска "Halford" полгода провели на гастролях, объездив Северную и Южную Америку, Европу и Японию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о время этого тура группа приняла участие на фестивале "Rock In Rio", где выступила перед двухсоттысячной аудиторией. На основе этого концерта в 2001 году вышел двойной "живой" альбом "Live Insurrection". Туда вошли песни из репертуара "Halford", "Fight" и "Judas priest", а на треке "The One You Love To Hate" гостил Брюс Дикинсон из "Iron maiden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ом же году музыканты "Halford" развлекались сторонними делами: Майк выпустил свой третий сольник, "The Spilling", Ярзомбек и Риндо поработали в "Spastic ink", а Лачман замутил новый проект с лидером "Prong" Томми Виктором и барабанщиком Дэном Лаудо. Тем не менее, к середине 2002-го у халфордовцев был готов второй студийный альбом, "Crucible". Этот релиз ничем не уступал своему предшественнику, и только добавил группе успеха. Вслед за выходом диска последовала серия выступлений команды на различных европейских фестивалях типа "Gods Of Metal", "Sweden Rock Festival", "Rockwave", "With Full Force" и других. На этих концертах Халфорд и компания потчевали публику не только своими вещами, но и классикой из репертуара "Judas priest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лед за Европой "Halford" посетили Северную Америку. Правда, в этой затее не принимал участие Лачман, поскольку был занят в "Diesel machine". Его обязанности пришлось выполнять продюсеру группы Рою Зеду. Он же занимал место гитариста и на японских гастролях, которые команда провела в компании с финнами "Children of Bodom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ob Halford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Patrick Lachman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ike Chlasciak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ike Davis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Bobb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arzombek</w:t>
      </w:r>
      <w:r>
        <w:rPr>
          <w:color w:val="000000"/>
          <w:sz w:val="24"/>
          <w:szCs w:val="24"/>
        </w:rPr>
        <w:t xml:space="preserve"> - удар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esurrection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Insurrection - 200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rusible - 2002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10:00Z</dcterms:created>
  <dc:creator>USER</dc:creator>
  <dc:description/>
  <cp:keywords/>
  <dc:language>en-US</dc:language>
  <cp:lastModifiedBy>Mage</cp:lastModifiedBy>
  <dcterms:modified xsi:type="dcterms:W3CDTF">2011-10-11T16:10:00Z</dcterms:modified>
  <cp:revision>2</cp:revision>
  <dc:subject/>
  <dc:title>Halford</dc:title>
</cp:coreProperties>
</file>