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имеры и проблемы удовлетворения потребности покупателей в безопасности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тон Зимин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требность в сохранно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ечным пунктом движения всех материальных ценностей по производственной цепи, является потребитель. Так или иначе, особенно в условиях рыночной экономики, потребитель становится как бы негласным «руководителем» предприятия, влияя на процесс его управления своими предпочтениями и поведением. Степень влияния потребителя на компанию зависит от его значимости для производителя. Поэтому многие компании на западе и в России уделяют большое внимание выявлению потребностей потребителя. Такое внимание к своим покупателям становится залогом их успех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ребитель очень капризен и зачастую у производителей нет возможности удовлетворить все его потребности. Поэтому единственным способом заставить покупателя выбирать ваш товар в такой ситуации – это убеждение. Совмещая психологические и экономические факторы, можно воздействовать на потребителя и управлять его поведением. Грамотно построив свою рекламную компанию, предприятие может даже повлиять на систему ценностей своих покупателей или, что чаще и бывает, акцентировать его внимание на тех потребностях, которые выгодны для производите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же воздействовать на покупателя? Поведение потребителя можно объяснить не только с точки зрения экономических процессов роста и падения спроса в зависимости от цены предложения или их эластичности, но и с психологической. По большей мере воздействие на покупателя – это проблема психологии. Сначала нужно изучить виды потребностей, а потом расставить акцен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ребности человека чаще выстроены в цепочку, от низших материальных к высшим духовным, сначала физиологические, затем в безопасности, социальные, престиж и духовн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осси в частности в крупных городах (Москва, Санкт-Петербург) одной из доминирующих потребностей потребителя стала потребность в безопасности и уверенности в завтрашнем дне. Это в основном объясняется увеличением доходов населения и как следствие переходом на второй уровень потребностей. Средняя заработная плата по некоторым регионам уже достигает 200 – 300$ в месяц, В результате проблема выживания отходит на второй план, люди стремятся сохранить «нажитое». А сложившееся криминогенная обстановка усилят это стремл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ом удовлетворения такой потребности может быть страховка покупки. Однако страхование – это лишь способ обезопасить покупателя дорогостоящего товара. Что же касается недорогого товара, здесь следует использовать более сложные и тонкие механизмы воздействия. В качестве примера для недорогих товаров можно рассматривать гарантию и сервисное обслуживание, но сейчас этим никого не удивиш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овсем недавно наблюдая за людьми в вагоне метро, я обнаружил одну очень важную потребность человека, которую маркетинговые отделы многих компаний обходят стороной. Люди стремятся сохранить все, что ими было создано, если не хотят создать что-то взамен. Это касается не только мира материального, но и духовного. Я заметил, как человек купивший новый компакт диск полностью отдается его изучению, он абстрагируется от окружающего мира и старается сохранить мир музыки и предвкушения, который он создал этой покупкой. Девушка читающая интересную книгу, вбегая в вагон метро, не обращая внимания на окружающих быстро пробирается к свободному месту, чтобы как можно скорее вернуться к только что созданномумиру.Женщина не обращает внимания на нетрезвого человека и отворачивается от неприятной ей сцены, что бы сохранить хорошее настроение, продолжает улыбаться, глядя в стеклянную дверь. Словом человек оберегает все те ценности, которые ему дороги в данный момент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 нам могут предложить сотовые компании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ую же пользу для бизнеса можно извлечь из этой потребности? Попытаюсь дать ответ, приведя в пример новые услуги сотовых операто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чь пойдет об услуге любимый номер. Возможность разговора по сотовому телефону с определенными людьми по сниженному тарифу, дает возможность абоненту больше общаться со своими родственниками и друзьями, тем самым удовлетворяется потребность в сохранение установленных человеком связей со своими знакомыми и родственниками. Но этот факт почему—то остался незамеченным МТС. Ужасает новая реклама любимого номера Билайна. При проведении рекламной компании следует «вытащить» на поверхность факт заботы компании о сохранение социальных связей своих абонентов. Пока это удалось только Мегафону с новой рекламой «Привет семье». У других компаний если и были попытки, то они растворились море рекламного бизнеса, навсегда потеряв главную идею в его суровой пучине. А ведь форма донесения до потребителя этой идеи может быть самой разной как прямой, так и косвен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мотрим, что же вообще могут предложить сотовые компании. Ведь это лишь малая часть всех тех возможных путей удовлетворения потребности в безопасности, которую могут предоставить трубочные баро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для кого не секрет, что в телефонах уже есть бесплатная служба SOS. Если добавить еще несколько бесплатных телефонов экстренных служб, то потребитель получит карманного спасателя, который всегда будет с ним. Это могут быть, допустим, телефоныкоммунальных служб по месту прописки абонента или для корпоративных клиентов телефон фирмы технического обслуживания компьютерной техники, что станет весомым аргументом при выборе руководителем предприятия сотовой компа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лее, принимая во внимание возможность сотовых компаний определять месторасположения абонента в пространстве, можно вообще открыть новый спектр услуг, позволяющих обезопасить потребителя. Допустим, абонент платит определенную сумму денег в некий страховой фонд. Эта сумма становится гарантом его безопасности. В случае, скажем, нападения или возникновения других проблем абонент, набрав двухзначный номер, посылает сигнал SOS и информация о его месторасположении передается в правоохранительные органы или в службу спасения. При этом вся сумма его средств в страховом фонде снимается со счета. Последняя операция обязательна так, как сможет предотвратить ложные вызов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ушив потребителю, что покупая мобильный телефон он покупает не только мобильный офис и интернет, но и «ангела хранителя», можно сыграть на его потребности в безопасност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aup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10:00Z</dcterms:created>
  <dc:creator>USER</dc:creator>
  <dc:description/>
  <cp:keywords/>
  <dc:language>en-US</dc:language>
  <cp:lastModifiedBy>Mage</cp:lastModifiedBy>
  <dcterms:modified xsi:type="dcterms:W3CDTF">2011-10-11T16:10:00Z</dcterms:modified>
  <cp:revision>2</cp:revision>
  <dc:subject/>
  <dc:title>Примеры и проблемы удовлетворения потребности покупателей в безопасности</dc:title>
</cp:coreProperties>
</file>