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россман В.С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Гроссман Василий Семенович, </w:t>
      </w:r>
      <w:r>
        <w:rPr>
          <w:lang w:val="ru-RU"/>
        </w:rPr>
        <w:t xml:space="preserve"> </w:t>
      </w:r>
      <w:r>
        <w:rPr/>
        <w:t xml:space="preserve">настоящее имя - Гроссман Иосиф Соломонович </w:t>
      </w:r>
    </w:p>
    <w:p>
      <w:pPr>
        <w:pStyle w:val="Normal"/>
        <w:spacing w:before="120" w:after="100"/>
        <w:ind w:firstLine="567"/>
        <w:jc w:val="both"/>
        <w:rPr/>
      </w:pPr>
      <w:r>
        <w:rPr/>
        <w:t>1905 - 1964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Прозаик, драматург</w:t>
      </w:r>
      <w:r>
        <w:rPr>
          <w:lang w:val="ru-RU"/>
        </w:rPr>
        <w:t xml:space="preserve">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29 ноября (12 декабря н.с.) в Бердичеве в семье химика, что определило выбор его профессии: он поступил на физико-математический факультет Московского университета, окончив его в 1929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До 1932 работал в Донбассе инженером-химиком, затем стал активно сотрудничать в журнале "Литературный Донбасс": в 1934 появилась его первая повесть "Глюкауф" (из жизни советских шахтеров), потом рассказ "В городе Бердичеве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. Горький обратил внимание на молодого автора, поддержал его, напечатав "Глюкауф" в новой редакции в альманахе "Год XVII" (1934). Гроссман переезжает в Москву, становится профессиональным писателе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еред войной был опубликован первый роман писателя "Степан Кольчугин"(1937 - 40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годы Великой Отечественной войны 1941-1945 Гроссман - военный корреспондент газеты "Красная звезда" - публикует серию очерков о борьбе советского народа против фашистов и повесть "Народ бессмертен" (1942) - первое крупное произведение о событиях войны, где дана обобщенная картина народного подвиг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ьеса "Если верить пифагорейцам", написанная до войны и опубликованная в 1946, вызвала резкую критику. В 1952 начинает печатать роман "За правое дело", который тоже был подвергнут критике, поскольку не отвечал официальной точке зрения на войну. Гроссману пришлось переработать книгу. Основная тема романа - тема народа, вынесшего на своих плечах всю тяжесть защиты родной земли. Война предстает здесь во всей ее конкретности - от событий исторического масштаба до мельчайших подробностей, из которых складываются эти события. Позднее Гроссман опубликовал ряд рассказов ("Дорога", "Несколько печальных дней" и др.) и лирический дневник-очерк о поездке в Армению "Добро вам!" (1965)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родолжение - роман "Жизнь и судьба" был конфискован в 1961. К счастью, книга сохранилась и в 1975 попала на Запад. В 1980 роман увидел свет. Параллельно Гроссман с 1955 пишет другой - "Все течет", тоже конфискованный в 1961, но вариант, завершенный в 1963, через самиздат в 1970 был опубликован во Франкфурте-на-Майне. В. Гроссман умер в 1964 14 сентября в Москв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агражден 3 орденами, а также медалями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3:00Z</dcterms:created>
  <dc:creator>User</dc:creator>
  <dc:description/>
  <cp:keywords/>
  <dc:language>en-US</dc:language>
  <cp:lastModifiedBy>Mage</cp:lastModifiedBy>
  <dcterms:modified xsi:type="dcterms:W3CDTF">2011-10-12T05:33:00Z</dcterms:modified>
  <cp:revision>2</cp:revision>
  <dc:subject/>
  <dc:title>Гроссман В</dc:title>
</cp:coreProperties>
</file>