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Петр I Великий и русский фло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тр I Великий (Петр Алексеевич Романов) (1672 - 1725). Родился в Москве в 1672 году, сын царя Алексея Михайловича, русский царь с 1682г., правил самостоятельно с 1689г. Первый русский император с 1721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йся государственный и военный деятель России, полководец и дипломат, основатель регулярной Русской армии и флота. В детстве получил домашнее образование. Обладая сильной волей, целеустремленностью и большой работоспособностью, в течение всей жизни пополнял свои знания и навыки в различных областях, уделяя особое внимание военному и морскому делу. В 80-х годах ХVII века создал "потешные" полки, ставшие впоследствии гвардией Русской армии. В 1698-1693 гг. учился строить корабли на Плещеевом озере. В 1697-1698 гг. прошел полный курс артиллерийских наук в Кенигсберге, полгода работал плотником на верфях Амстердама, прошел теоретический курс кораблестроения в Анг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ил ряд важнейших преобразований: создал Сенат, коллегии, ввел рекрутскую повинность, создал регулярную армию и флот. Особо интересовался морским делом. В 1697-1698гг. изучал корабельное дело в Амстердаме, работал на верфях. Окончил курс кораблестроения в Англии. в России руководил строительством кораблей военно-морского флота и ряда морских крепостей. Содействовал строительству торгового флота и развитию мореплавания в России. Около 200 металлургических предприятий, созданных при Петре, вывели Россию на первое место в мире по выплавке чугуна, которым обеспечивались нужды промышленности, армии и флота. Петр основал текстильные мануфактуры по изготовлению парус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морских кадров Петр открыл в Москве школу математических и навигацких наук (1701), а в Петербурге - Морскую академию (1715). Организовал ряд географических экспедиций для исследования северо-восточных мор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ды своего царствования Петр I проявил глубокое понимание государственных задач, стоявших перед Россией. Провел крупные реформы, направленные на преодоление отсталости России от передовых стран Запада, умелое использование ее огромных природных ресур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йствовал подъему производительных сил страны, укреплению ее обороноспособности. Поощрял развитие отечественных мануфактур, путей сообщения, внутренней и внешней торговли, науки и культуры. Его деятельность способствовала экономическому, политическому и культурному развитию России, превращению ее в великую державу. Перестраивая государственный аппарат, Петр I заботился об укреплении централизованного государ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оенный деятель Петр I стоит в ряду наиболее образованных и талантливых строителей вооруженных сил, полководцев и флотоводцев русской и мировой истории ХVIII века. Делом всей его жизни было усиление военной мощи России и повышение ее роли на международной арене. Ему пришлось продолжать войну с Турцией, начавшуюся в 1686 году, вести многолетнюю борьбу за выход России к морю на Севере и на Юге. В результате Азовских походов 1695-1696 гг. русскими войсками был занят Азов, и Россия укрепилась на берегах Азовского мо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лгой Северной войне 1700-1721 гг. Россия под руководством Петра добилась полной победы, получила выход к Балтийскому морю, что дало ей возможность установить непосредственные связи с западными странами. Генеральным сражением Северной войны стала вошедшая в историю Полтавская битва в 1709 году, когда Русская армия под командованием Петра I наголову разгромила шведское войско, возглавляемое королем Карлом ХII, который вместе с предателем, украинским гетманом Мазепой бежал в Османскую импер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беды в Северной войне Россия вошла в число великих европейских держав. После Персидского похода 1722-1723 гг. к России отошло западное побережье Каспийского моря с городами Дербент и Ба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етре I армия и флот получили однотипную и стройную организацию, в армии были образованы полки, бригады и дивизии, на флоте - эскадры, дивизии и отряды, была создана кавалерия единого драгунского типа. Основой устройства вооруженных сил явились введенные им рекрутская повинность (1705 г.) и обязательная военная служба дворян. Для управления действующей армией была введена должность главнокомандующего (генерал-фельдмаршала), на флоте - генерал-адмирала. При полевом штабе в качестве совещательного органа был учрежден военный совет ("консилия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еляя много внимания техническому перевооружению армии и флота, Петр I наладил разработку и производство новых типов кораблей, новых образцов артиллерийских орудий и боеприпасов, создал стройную систему базирования флота на Азовском, Балтийском и Каспийском морях. Было построено большое количество гребных и парусных судов. Созданный при Петре I Военно-Морской Флот вел активные боевые действия, координируя их с действиями сухопутных сил. При Петре I пехота стала вооружаться ружьями с ударно-кремневым замком, был введен штык отечественного образца. В период 1701-1719 гг. Петром I были открыты в Москве и Санкт-Петербурге авигационная, артиллерийская, инженерная школы и Морская академия. Петр I ввел воинские звания, учредил ордена и мед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тр Великий стал основоположником русской военной школы, из которой позже вышли П.А. Румянцев, А.В.Суворов, Ф.Ф.Ушаков, М.И.Кутузов. Стратегические взгляды Петра I далеко опережали его время. Стратегия была активной, рассчитанной на разгром или уничтожение неприятельской армии. Он искусно группировал силы и средства на решающих направлениях, где намечался разгром противника. Успеха в сражениях добивался согласованными усилиями всех родов войск. Разгром противника завершался преследованием. При осаде крепостей считалось необходимым после инженерной подготовки и сильного артиллерийского обстрела переходить к стремительному их штурму (взятие Нотебурга в 1702 г., Нарвы, Дерпта в 1704 г. и др.). При выполнении боевых задач в ходе сражения совершались смелые марши-маневры. Для обеспечения активной обороны границ России в начале ХVIII века по указанию Петра I было осуществлено широкое строительство укрепленных линий, крепостей и баз флота (Петропавловская крепость, Кронштадт, Ревель, Таганрог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яя и приумножая ценные боевые традиции и своеобразные черты русского военного искусства, Петр I учитывал также достижения военной мысли и практики Западной Европы, критически переосмысливал их применительно к условиям русской действительности. Требуя быстрого и неотступного выполнения своих приказов и решений, он в то же время не сковывал инициативы подчиненных. Новым в тактике Петра I было сосредоточение артиллерии в бою и при осаде крепостей, усиление флангового боевого порядка гренадерами, устройство полевых редутов, сабельные удары конницы и штыковая атака пехоты. Петр I был автором и редактором ряда уставов, военно-теоретических и исторических трудов: "Книга Устав воинский", "Книга Устав морской", "Регламент о управлении Адмиралтейства и верфи", "Книга Марсова или воинских дел"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дипломат Петр I проявил глубокое понимание задач внешней политики России, умение пользоваться обстоятельствами и способность к компромиссам. Он неоднократно лично вел переговоры и заключал соглашения. Во время поездки по странам Западной Европы в составе Великого посольства в 1697-1698 гг. подготовил создание антишведского Северного союза, окончательно оформленного в 1699 году. Петровская дипломатия умело использовала противоречия между европейскими державами и не допустила срыва Англией начатых в 1719 году мирных переговоров России с Швецией, завершившихся заключением Ништадтского мирного договора 1721 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етре русская армия и флот одержали ряд крупных побед: в сражении под Полтавой (1709), морских сражениях при Гангуте (1714), Гренгаме (1720) и др. Все это способствовало превращению России в великую державу. Петр Первый умер в 1725 году. Похоронен в Петропавловском соборе Петропавловской крепости. Он вошел в историю России как поистине великий государственный и военный деятель, который сумел глубоко понять назревшие потребности развития России и много сделал для превращения ее в великую держав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FF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9:00Z</dcterms:created>
  <dc:creator>USER</dc:creator>
  <dc:description/>
  <cp:keywords/>
  <dc:language>en-US</dc:language>
  <cp:lastModifiedBy>Mage</cp:lastModifiedBy>
  <dcterms:modified xsi:type="dcterms:W3CDTF">2011-10-11T16:09:00Z</dcterms:modified>
  <cp:revision>2</cp:revision>
  <dc:subject/>
  <dc:title>Петр I Великий и русский флот</dc:title>
</cp:coreProperties>
</file>