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Менеджер по маркетингу: вакансия свободна …</w:t>
      </w:r>
    </w:p>
    <w:p>
      <w:pPr>
        <w:pStyle w:val="Normal"/>
        <w:widowControl w:val="false"/>
        <w:spacing w:before="12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рина Дашевская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ейчас на рынке труда в Алматы складывается совершенно «не маркетинговая» ситуация: позиция маркетолога – одна из самых горячих, однако ни рекрутинговые агентства, ни сами работодатели не могут получить качественного предложения на свой спрос. В этой статье я постараюсь проанализировать данную ситуацию, основываясь на собственном опыте: полгода назад я активно искала работу менеджера по маркетингу, и прошла более восьми собеседований на крупных предприятиях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я начала я хотела бы поблагодарить всех тех руководителей предприятий и отделов по работе с персоналом, с которыми я беседовала – за их открытость: я получила огромное количество интересной информации о самих компаниях, о рынках, где работают эти компании, о долях рынка и объёмах продаж и даже о стратегии развития. Спешу отметить, что вся эта информация так и осталась лежать в моих папках (я вела записи), за исключением того материала, что я использовала для написания данной статьи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едприниматели о роли маркетинга на предприятии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мнению представителей «принимающей» стороны, роль отдела маркетинга в бизнес процессах предприятия (после суммирования и обобщения) заключается в следующем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Обеспечение увеличения продаж, курирование работы отдела продаж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Развитие сети представительств по Казахстану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Создание и продвижение новых товаров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Закупки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Логистика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Разработка и проведение промоакций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Продажа залогового имущества (банк)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Разработка дизайна торговых помещений;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9.Реклама, размещение в СМИ, </w:t>
      </w:r>
      <w:r>
        <w:rPr>
          <w:color w:val="000000"/>
          <w:sz w:val="24"/>
          <w:szCs w:val="24"/>
          <w:lang w:val="en-US"/>
        </w:rPr>
        <w:t>PR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зволю себе продолжить этот «джентльменский набор» несколькими пунктами из «мозгового штурма», который состоялся 18 июня 2003 г. в рамках круглого стола: "Какой маркетинг нужен казахстанскому бизнесу?" и был организован Казахстанской ассоциацией маркетинга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0.Проводить анализ существующей ситуации на предприятии, анализ рынка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1.Оценивать потенциал и изучать тенденции развития рынка и возможности предприятия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2.Составлять рекомендации по осуществлению стратеги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к видно из выше перечисленного, не все руководители имеют правильное представление о функциональных обязанностях маркетолога: всего 5 пунктов из 10 напрямую относятся к обязанностям маркетолога. Предполагаю, что это происходит по нескольким причинам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ольшинство руководителей не имеет «управленческого» образования, а владеет только высшим, в лучшем случае – высшим специальным образованием, которое не предусматривает дисциплин по управлению предприятием. Отсюда – отсутствие понимания роли маркетолога, а значит и маркетингового видения развития компании. Складывается ситуация: «продадим то, что произведём», а не «произведём то, что купят»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ботники всех предприятий: и малых, и средних, и крупных –имеют одинаковые функции, но разница в менеджменте заключается в правильном распределении этих функций. На крупном предприятии существуют целые маркетинговые отделы, тогда как малые и средние предприятия, ввиду ограниченности финансовых и человеческих ресурсов, не могут себе позволить выделить даже одного человека, который целенаправленно бы занимался маркетингом. Поэтому руководители возлагают на маркетолога дополнительные обязанности, а это – палка о двух концах: с одной стороны экономия, с другой – у маркетолога нет времени на качественную работу по всем направлениям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колько стоит маркетинг построить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к правило, средняя заработная плата маркетолога на алматинских предприятиях колеблется в размере ТГ 45 000-75 000 (или $300-500). То есть, именно эти деньги готовы заплатить работодатели за маркетолога, который должен обладать большим портфелем знаний, навыков и личных качеств, как-то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Профессиональными критериями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─</w:t>
      </w:r>
      <w:r>
        <w:rPr>
          <w:color w:val="000000"/>
          <w:sz w:val="24"/>
          <w:szCs w:val="24"/>
        </w:rPr>
        <w:t>опыт работы на позиции маркетолога (1 год и более)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─</w:t>
      </w:r>
      <w:r>
        <w:rPr>
          <w:color w:val="000000"/>
          <w:sz w:val="24"/>
          <w:szCs w:val="24"/>
        </w:rPr>
        <w:t>реализованные проекты (так называемая «история успеха»)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─</w:t>
      </w:r>
      <w:r>
        <w:rPr>
          <w:color w:val="000000"/>
          <w:sz w:val="24"/>
          <w:szCs w:val="24"/>
        </w:rPr>
        <w:t>умение работать на ПК и с оргтехнико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Образовательными критериями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─</w:t>
      </w:r>
      <w:r>
        <w:rPr>
          <w:color w:val="000000"/>
          <w:sz w:val="24"/>
          <w:szCs w:val="24"/>
        </w:rPr>
        <w:t>высшее маркетинговое образование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─</w:t>
      </w:r>
      <w:r>
        <w:rPr>
          <w:color w:val="000000"/>
          <w:sz w:val="24"/>
          <w:szCs w:val="24"/>
        </w:rPr>
        <w:t>владение языкам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Личностными критериями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─</w:t>
      </w:r>
      <w:r>
        <w:rPr>
          <w:color w:val="000000"/>
          <w:sz w:val="24"/>
          <w:szCs w:val="24"/>
        </w:rPr>
        <w:t>креативность, творческий подход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─</w:t>
      </w:r>
      <w:r>
        <w:rPr>
          <w:color w:val="000000"/>
          <w:sz w:val="24"/>
          <w:szCs w:val="24"/>
        </w:rPr>
        <w:t>аналитические навыки (умение работать с информацией)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─</w:t>
      </w:r>
      <w:r>
        <w:rPr>
          <w:color w:val="000000"/>
          <w:sz w:val="24"/>
          <w:szCs w:val="24"/>
        </w:rPr>
        <w:t>логическое мышление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─</w:t>
      </w:r>
      <w:r>
        <w:rPr>
          <w:color w:val="000000"/>
          <w:sz w:val="24"/>
          <w:szCs w:val="24"/>
        </w:rPr>
        <w:t>коммуникабельность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к видно, требования очень серьёзные. Теперь взглянем на портрет такого специалиста: опытный маркетолог, имеющий высшее маркетинговое образование и кожаный портфель с папками «отличные знания», «отточенные умения» и «правильные решения» – ужехорошо устроен. Как правило, такой специалист работает на крупном предприятии, получая большую заработную плату, и не заинтересован в смене работы. Тем более, что на новом месте его ждёт ненормированный рабочий день, «война» с руководством за преобразования и выбивание бюджета на исследования и так далее. Конечно, как вариант можно «купить дорого» такого специалиста, переманив его из другой компании. Однако не стоит забывать о том, что можно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Выдвинуть грамотного специалиста из своего окружения и дать ему маркетинговое образование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Взять «молодого маркетолога» из среды только что получивших высшее маркетинговое образование, вместе совершенствуясь и получая «опыт работы»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Взять на работу несколько бакалавров с маркетинговым образование в качестве стажёров, а затем выбрать из них наиболее талантливого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бщая характеристика рынка труда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я большей наглядности я решила провести СВОТ анализ для маркетолога: и с позиции «покупки» данной вакансии, и с позиции её продажи. Удалось мне это или нет – судить Вам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>SWOT</w:t>
      </w:r>
      <w:r>
        <w:rPr/>
        <w:t xml:space="preserve"> анализ с позиции «покупки» маркетолога</w:t>
      </w:r>
    </w:p>
    <w:tbl>
      <w:tblPr>
        <w:tblW w:w="9728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864"/>
        <w:gridCol w:w="4864"/>
      </w:tblGrid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льные стороны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товый специалист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Свежий» взгляд на деятельность компании</w:t>
            </w:r>
          </w:p>
        </w:tc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абые стороны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сутствие критериев оценки специалиста и сложность в определении уровня компетенции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аптация специалиста (иногда длительная)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сутствие отраслевых специалистов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сокая заработная плата</w:t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можности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движение собственных сотрудников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пределения функций маркетолога среди нескольких сотрудников</w:t>
            </w:r>
          </w:p>
        </w:tc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розы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ход специалиста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иск утечки информации</w:t>
            </w:r>
          </w:p>
        </w:tc>
      </w:tr>
    </w:tbl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>SWOT</w:t>
      </w:r>
      <w:r>
        <w:rPr/>
        <w:t xml:space="preserve"> анализ специалиста по маркетингу с позиции соискателя вакансии</w:t>
      </w:r>
    </w:p>
    <w:tbl>
      <w:tblPr>
        <w:tblW w:w="9728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864"/>
        <w:gridCol w:w="4864"/>
      </w:tblGrid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льные стороны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изна специальности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ворческая работа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ководящая работа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ступ к информационным ресурсам</w:t>
            </w:r>
          </w:p>
        </w:tc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абые стороны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обходимо специальное образование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обходим широкий спектр знаний в разных областях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обходимо иметь опыт работы</w:t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можности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бота на разных позициях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бота в разных отраслях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рьерный рост</w:t>
            </w:r>
          </w:p>
        </w:tc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розы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доверие к маркетингу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случае сокращения штатов – административные позиции сокращаются в первую очередь</w:t>
            </w:r>
          </w:p>
        </w:tc>
      </w:tr>
    </w:tbl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аркетинговое образование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прос о маркетинговом образовании – отдельная «песня». В Казахстане, в годах 96-97-ом, в некоторых Вузах на экономических факультетах бакалаврам начали предлагать специализацию «маркетинг». Статистика нам даёт данные по всем экономическим специальностям, тем не менее, можно сделать такой вывод: на период с 1998 по 2001 год всего закончило Вузы по экономическим специальностям 199 700 человек. Предположим, что из них в год 50-100 человек в год составляли специалисты по маркетингу. Учитывая то, что первый выпуск маркетологов состоялся в 2000-2001 году, имеем на 2003 год обученных маркетологов в стране – от 200 до 400-т человек. Плюс столько же специалистов из среды с высшим экономическим образованием и «вынужденных» маркетологов (имею в виду тех, кто по обстоятельствам был вынужден самостоятельно разбираться во всех хитросплетениях маркетинговой науки и научился основам маркетинга на собственном опыте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3514725" cy="1524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72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рафик 1.Динамика поступления и окончания бакалавриата по экономическим дисциплинам (по количеству человек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точник информации: Статистический ежегодник Агентства РК по статистики за 2002 год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данным того же Агентства по статистике, в Казахстане на 1 июля 2002 года (мной были выбраны следующие виды деятельности: строительство, торговля и ремонт, гостиницы и рестораны) существует 70 575 зарегистрированных юридически предприятий, не считая малых предприятий других форм собственности. Не сложно сделать такой подсчёт: примерно на 800 маркетологов приходится около 70 500 предприяти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еперь о самом процессе образования. Специалисты старой закалки (от 55-60 лет и старше) могут дать только базовые экономические знания. А молодых учёных-экономистов совсем мало (прошу простить мне постоянное обобщение: сейчас маркетинг ещё не выделен в отдельную науку, поэтому проще учителей по маркетингу считать экономистами). Обратившись к той же статистике, видим, что за весь период с 1998 по 2002 год аспирантов «от экономики», которые защитили диссертацию, всего 52 человека (13, 13, 14, 12 человек по годам соответственно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3238500" cy="1400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рафик 2. Динамика поступления и окончания аспирантуры по экономическим дисциплинам (по количеству человек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точник информации: Статистический ежегодник Агентства РК по статистики за 2002 год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то же касается учебных материалов, то в книжных магазинах я ни разу ещё не встречала книг по маркетингу, выпущенных казахстанским издательством (перепечатывание российских и зарубежных маркетологов – не в счёт). Правда, некоторые Вузы выпускают на своей базе методические пособия, а «продвинутые» преподаватели вводят в практику использование «кейсов» по местным предприятиям, однако, этого мало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нечно, можно сказать, что есть опытные западные преподаватели и за рубежом давно существуют школы по маркетингу, но таких специалистов не достаточно, это – раз, и «слишком далеки они от…» местного менталитета, это – два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Но на самом деле, картина те так грустна: с 2000 года введено местное магистерское образование по маркетингу (несколько школ открыли у себя МВА по Маркетингу и </w:t>
      </w:r>
      <w:r>
        <w:rPr>
          <w:color w:val="000000"/>
          <w:sz w:val="24"/>
          <w:szCs w:val="24"/>
          <w:lang w:val="en-US"/>
        </w:rPr>
        <w:t>PR</w:t>
      </w:r>
      <w:r>
        <w:rPr>
          <w:color w:val="000000"/>
          <w:sz w:val="24"/>
          <w:szCs w:val="24"/>
        </w:rPr>
        <w:t xml:space="preserve">), есть специалисты со смешенной программой обучения (частично они получают образование здесь, и частично – в западных школах)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ровень квалификации маркетолога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Ещё одной немаловажной проблемой – и здесь идёт речь не только о специалистах по маркетингу – является определение уровня компетентности специалиста. Есть, например, повар высшего разряда, илибухгалтер 2 категории, а для сравнительно новых для нас специальностей, таких, как маркетолог или менеджер, у нас пока не разработана система оценки квалификации специалиста. Что, в свою очередь, мешает руководителю предприятия оценить уровень компетенции маркетолога. Когда, в своё время, я пыталась определить свой уровень компетенции, мне не удалось найти информации по определению квалификации маркетолога. Тогда я решила самостоятельно выделить некие критерии оценки и систематизировать информацию, которую мне удалось найти: речь идёт о должностной инструкции менеджера по маркетингу. Итак, представляю на ваш суд то, что у меня получилось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блица 1. Уровни квалификации маркетолога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5886450" cy="4572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деюсь, данная таблица будет полезным инструментом в системе найма на работу специалиста по маркетингу. Что касается профессиональной сертификации специалистов по маркетингу – за рубежом уже существует такая система. В частности, КАМ (Казахстанская Ассоциация Маркетинга) сейчас проявляет активный интерес к вопросу сертификации маркетологов и хочет с помощью зарубежных коллег внедрить эту систему в Казахстане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aup.ru/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6:09:00Z</dcterms:created>
  <dc:creator>USER</dc:creator>
  <dc:description/>
  <cp:keywords/>
  <dc:language>en-US</dc:language>
  <cp:lastModifiedBy>Mage</cp:lastModifiedBy>
  <dcterms:modified xsi:type="dcterms:W3CDTF">2011-10-11T16:09:00Z</dcterms:modified>
  <cp:revision>2</cp:revision>
  <dc:subject/>
  <dc:title>Менеджер по маркетингу: вакансия свободна …</dc:title>
</cp:coreProperties>
</file>