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уро Е.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лена (Элеонора) Генриховна Гуро</w:t>
      </w:r>
    </w:p>
    <w:p>
      <w:pPr>
        <w:pStyle w:val="Normal"/>
        <w:spacing w:before="120" w:after="100"/>
        <w:ind w:firstLine="567"/>
        <w:jc w:val="both"/>
        <w:rPr/>
      </w:pPr>
      <w:r>
        <w:rPr/>
        <w:t>1877-1913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лена Гуро, единственная поэтесса в "мужском" движении кубофутуристов, не похожая ни на кого из современников, оставила яркий след в истории русского авангарда. Была дочерью полковника (позже - генерал-лейтенанта) Генриха Гельмута Гуро, секретаря штаба Петербургского военного ок-руга и войск гвардии. Пенсии, которую Елена получала после его смерти, было достаточно для финансирования коллективных футуристических сборников и изданий собственных книг, а ее дом на Песочной стал в начале 1900-х годов своеобразной "штаб-квартирой" футурист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а была одаренной художницей и дебютировала как иллюстратор книг (позже оформляла и собственные, сборники), участвовала в выставках авангарда. В 1980 г. поступила в школу "Общества поощрения художеств" (там встретилась с поэтом, композитором, художником М. Матюшиным, ставшим впоследствии ее мужем); в 1900-е годы училась у Л. Бакста и М. Добужинск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ая книга рассказов, стихов и пьес "Шарманка" вышла в 1909 г. - и осталась нераспроданной; Елена Гуро рассылала ее в библиотеки тюрем. Гуро смогли оценить сразу лишь самые искушенные и тонкие читатели - А. Ремизов, Вяч. Иванов, А. Блок, В. Хлебников, В. Малахиева-Мирович, а любовь и слава пришли к ней посмертно, когда друзья поэтессы издали коллективный сборник "Трое" (Е. Гуро, А. Крученых, В. Хлебников, с иллюстрациями К. Малевича и предисловием М. Матюшина - он был задуман еще при жизни Гуро) и самую замечательную ее книжку "Небесные верблюжата" (начало 1914 г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ти книги, и еще четвертую - "Осенний сон" (пьеса с рисунками Е. Гуро и нотами скрипичной сюиты М. Матюшина, их совместное прощальное издание за год до смерти Елены), Михаил Матюшин положил в сундучок-скамейку у могилы поэтессы: для читателей и почитателей, которых с каждым годом становилось все больш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Нежный и застенчивый" язык лирических фрагментов удивительно совпадает с эскизным характером графики Елены Гуро, а все ее творчество - и литературное, и художественное - неразрывно сливается с образом хрупкой болезненной женщины, похожей на раненую птицу, неведомо откуда залетевшую в холодный северный город, и недолго певшую на своем - детском ли, птичьем ли язык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Гуро Е</dc:title>
</cp:coreProperties>
</file>