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прин А.И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124585" cy="1424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уприн Александр Иванович </w:t>
      </w:r>
    </w:p>
    <w:p>
      <w:pPr>
        <w:pStyle w:val="Normal"/>
        <w:spacing w:before="120" w:after="100"/>
        <w:ind w:firstLine="567"/>
        <w:jc w:val="both"/>
        <w:rPr/>
      </w:pPr>
      <w:r>
        <w:rPr/>
        <w:t>26.8(7.9).1870, г. Наровчат, ныне Пензенской области, - 25.8.1938, Ленинград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усский писател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одился в семье небогатого чиновника. 10 лет провЕл в закрытых военных учебных заведениях, 4 года служил в пехотном полку в Подольской губернии. В 1894 оставил службу, переехал в Киев и посвятил себя литературному труду (начал печататься в 1889). Ездил по стране, преимущественно по югу России, переменил множество профессий. С 1901 жил в Петербург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899 познакомился с А. П. Чеховым, в 1902 - с М. Горьким и группой писателей-"знаньевцев" (см. "Знание"). В 1905 опубликовал в сборнике "Знание" лучшее своЕ произведение - роман "Поединок". В годы реакции, после поражения Революции 1905-07, пережил творческий спад. Осенью 1919 Куприн находился в Гатчине, отрезанной от Петрограда белогвардейскими войсками генерала Юденича, откуда с семьей эмигрировал за границу, где провЕл 17 лет (главным образом в Париже), испытывая постоянные материальные лишения и острую тоску по России. Весной 1937, тяжелобольной, вернулся на родину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иболее плодотворно творчество Куприна доэмигрантской поры, особенно в период общественного подъЕма до и во время Революции 1905-07. В историю отечественной литературы вошЕл как автор повестей и романов: "Молох" (1896), "Олеся" (1898), "Поединок" (1905), "Яма" (1 ч. 1909, 2 ч. 1914-15), а также как крупный мастер рассказа: "В цирке", "Болото" (оба - 1902), "Трус", "Конокрады" (оба - 1903), "Мирное житие", "Корь" (оба - 1904), "Штабс-капитан Рыбников" (1906), "Гамбринус", "Изумруд" (оба - 1907), "Суламифь" (1908), "Гранатовый браслет" (1911), "Листригоны" (1907-11), "ЧЕрная молния", "Анафема" (оба - 1913)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эмигрантский период написаны повести "Юнкера" (1928-32) и "Жанета" (1932-33), нескольких очерков и рассказов (последние - преимущественно по воспоминаниям). Куприн принадлежал к плеяде писателей критического реализма. Большинство его произведений острогражданственны и злободневны: "Молох" - резкое обличение буржуазного "прогресса"; "Поединок" разоблачает царскую армию; "Яма" - попытка помочь современному обществу изжить язву проституц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творчестве Куприна сказалось влияние Чехова, Горького и особенно Л. Н. Толстого. Художник правдивый и жизненно-конкретный, писавший только о том, что он сам видел, пережил и перечувствовал, Куприн обращался своим творчеством к широкой демократической аудитории; в центре его произведений обычно "средний" русский интеллигент - труженик, человек сердечный, совестливый, тяжко ранимый жизненными противоречиям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ажное место в произведениях Куприна занимают колоритные образы простых людей из народа. Писатель склонен к изображению психологии "групповой", "профессиональной", устоявшейся, часто встречающейся. Жизнелюбие, гуманизм, пластическая сила описаний, богатство языка делают Куприна одним из самых читаемых писателей и в наши дн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Многие его произведения инсценированы и экранизированы; они переведены на ряд иностранных языков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3:00Z</dcterms:created>
  <dc:creator>User</dc:creator>
  <dc:description/>
  <cp:keywords/>
  <dc:language>en-US</dc:language>
  <cp:lastModifiedBy>Mage</cp:lastModifiedBy>
  <dcterms:modified xsi:type="dcterms:W3CDTF">2011-10-12T05:33:00Z</dcterms:modified>
  <cp:revision>2</cp:revision>
  <dc:subject/>
  <dc:title>Куприн А</dc:title>
</cp:coreProperties>
</file>