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лыгин С.П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лыгин Сергей Павлович (р. 1913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советский писател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3 ноября (6 декабря н.с.) в селе Дурасовка Уфимской губернии в семье продавца книжного магазина, человека образованного, высококультурного. Детство и юность будущего писателя проходили в сложные послереволюционные г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окончания школы в 1929 Залыгин поступает в Барнаульский сельскохозяйственный техникум, который заканчивает в 1932, и недолго работает агрономом в Хакас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3 - 39 учится в Омском сельскохозяйственном институте на гидромелиоративном факультете, после окончания которого работает по специальности. В эти годы начинает сотрудничать в газете "Омская правда", публикуя очерки и рассказы. В 1941 выходит первый сборник "Рассказы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войны работал старшим техником-гидрологом на полярной станции Салехард Сибирского военного округа, затем руководителем гидрографических работ на Средней и Нижней Оби. Материал, накопленный здесь, стал основой книги "Северные рассказы", вышедшей в 1947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8 Залыгин защитил диссертацию и в течение десяти лет заведовал кафедрой мелиорации в Омском сельскохозяйственном институте. За эти годы были написаны книги: "Весной нынешнего года" (1954), "Красный клевер"(1955), повесть "Свидетели" (1956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8 переезжает в Новосибирск, сотрудничает в Сибирском отделении АН СССР, много ездит в составе лесных экспедиций по Западной Сибири и Алта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треча с А.Твардовским заставляет его осознать, что настоящее его призвание - литература. От рассказов он переходит к созданию больших произведений. В 1962 в журнале "Новый мир" появляется роман "Тропы Алтая", имевший большой успех. В 1964 Твардовский публикует повесть Залыгина "На Иртыше". Залыгин-писатель неотделим от Залыгина-гражданина: многие годы ведет борьбу за спасение огромных территорий Севера от затопления, начатую еще в 1962 статьей "Леса, земли, воды" и продолжаемую им до сегодняшнего време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ечение восьми лет совмещает научную работу с литературой, активно публикуясь в Новосибирске и Москве. В конце концов Залыгин оставляет преподавательскую и научную деятельность, отдав все время и силы литературному творчеству. Переезжает в Москву, ведет семинары прозы в Литературном институ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7 был опубликован роман "Соленая Падь", в 1975 - "Комиссия". Как ученый он не мог пройти мимо темы "Человек и НТР", и в 70 - 80-е годы она по-новому зазвучала в его творчестве: роман "Южноамериканский вариант" (1973), рассказ "Женщина и НТР". Перу Залыгина принадлежат статьи о Л.Толстом, А.Пушкине, Н.Гоголе, А.Платонове, В.Распутине, В.Шукшине и многих других. В 1982 - 85 был написан роман "После бури". В 1987 была выпущена его книга "Критика, публицистика"; в 1988 - книга "Три пункта бытия" (роман, повести, рассказы) и сборник публицистических очерков "Позиция"; в 1991 - "Проза. Публицисти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85 Залыгин успешно руководит одним из лучших российских журналов - "Новый мир". Живет и работает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Залыгин С</dc:title>
</cp:coreProperties>
</file>