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аннон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территории современной Венгрии некогда располагалась римская провинция Паннония. Но люди обитали здесь и до того, как легионы империи принесли на эти земли своих орлов, своих богов и прочие атрибуты великой западной цивилизации. Эта страна была заселена иллирийцами и скифами, кочевыми племенами, которые пришли из черноморского регио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0" distT="47625" distB="47625" distL="4762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Имя "Паннония" римляне дали провинции в честь паннонцев - группы иллирийских племен. Но в V-IV веках до н.э. паннонцы, как и другие племена, были вытеснены кельтским племенем эварисков. Вернее, не столько вытеснены, сколько поглощены. Кельты захватили регион, а после этого стали плодиться и размножаться, причем в процессе размножения кельтов приняли участие и покоренные ими племе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I веке до н.э. был основан первый город на месте нынешнего Будапешта. Город построили кельты, он занимал около тридцати гектаров земли вдоль склонов горы Геллерт. Его называли "Ак Инк", что в переводе означает "весенние воды" или "пять вод". Дело в том, что район этот был и остается знаменит лечебными термальными источниками. Сегодня в одном только Будапеште насчитывается 25 крупных термальных комплекс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рубеже двух эр римляне в своем стремлении расширить границы империи, наконец, добрались и до дунайских равнин. И были приятно удивлены, обнаружив в этой дикой варварской стране прекрасный климат, водные ресурсы и удобные места для укреплений. Римляне решили остаться здесь надолго, заняли город Ак Инк, стали называть его Аквинкум и преобразовали на свой римский манер. Из одного города получилось два - гражданский и военный. В военном поселении обосновался римский гарнизон, в состав которого входило шесть тысяч человек, а в гражданском на первых порах жили две тысячи сопровождавших гарнизон переселенцев. Но вскоре к переселенцам присоединились кельты-эвариски, спустившиеся со склонов горы Геллерт. К моменту прихода римлян кельты уже вели вполне мирную жизнь, и обычным ремесленникам было, в сущности, неважно как им трудиться и торговать, под властью своих вождей или под властью римского императора. Кельты легко и быстро переняли культуру и обычаи римлян, а вскоре и сами удостоились чести стать римскими гражданам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о времена Гардиана, в 124 г. н.э. Аквинкум получил ранг муниципия, а его свободнорожденные жители стали официально считаться гражданами империи. В 160 г. город был уже столицей всей провинции Паннония. Здесь размещалась резиденция правителя и войска. Гарнизон Аквинкума постоянно участвовал в войнах на границе Римской империи, которая проходила по берегу Дуная. Город рос, развивался и изменялся. Если в I веке он был обычным военным поселением на границе варварских земель, то во II стал уже довольно крупным торговым центром, а в III - богатым курортом, с банями, амфитеатром и роскошными виллами патрициев. Ветераны-легионеры, которые могли за выслугу лет получить земли, предпочитали не оставлять этих благословенных мест и оседали рядом с Аквинкумом. Римляне построили здесь термы и на водах в Паннонии лечились такие выдающиеся сыны Рима, как Марк Аврелий и Марк Траян. Население города достигало шестидесяти тысяч человек, по тем временам Аквинкум мог считаться мегаполис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дельного упоминания заслуживает амфитеатр Аквинкума, который называют "амфитеатр легионеров". В нем могло разместиться от десяти до двенадцати тысяч зрителей, и его арена больше, чем арена римского Колизея. Здесь проходили бои гладиаторов между собой и схватки с дикими животными, которых выпускали на арену через ворота. Сегодня вместо львов и тигров в амфитеатре легионеров можно увидеть лишь мирно прогуливающихся собак. Кстати, иногда цирк превращался в арену водных боев. Его заполняли водой и устраивали представления с участием морских животных - тюленей и котиков. А иногда даже крокодилов…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омки великой Римской империи разбросаны по всей территории сегодняшней Венгрии. Иногда на них наталкиваются совершенно неожиданно. Так, например, при строительстве дома в шестидесятых годах XX века были обнаружены античные руины. Дом тем не менее достроили, руины так и остались во дворе. А современные венгры в память о своем римском прошлом поставили у ограды бюст древнего римлянина, чтобы он охранял и дом и руи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мские развалины в венгерском городе Сомбатхей таятся на задворках какого-то вполне современного и ничем не примечательного здания. Кто-то из представителей имперских властей в этих местах, видимо, был поклонником мистического культа Изиды, пришедшего в Рим из Египта, и принятого римлянами, так как они вообще были склонны принимать чужеземных богов. Не случайно в Сомбатхее сохранились колонны и фундамент храма, посвященного Изиде - сестре и супруге Осириса, - и ее сыну Гарпократу, "ребенку Гору". Культ таинств Изиды был очень широко распространен в Римской империи в III веке н.э. Даже много лет спустя, когда христианство было признано господствующей религией Рима, многие тайно поклонялись Изиде. Возможно, в Сомбатхее ей поклоняются и до сих пор. По крайней мере, слово "Изис" - Изида - встречается на очень многих в остальном совершенно непонятных венгерских вывеск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IV веке н.э. участились набеги варваров на Паннонию. Столица ее стала приходить в упадок. В V веке римские оборонительные рубежи были сметены гуннами. При взятии Аквинкума легендарный вождь гуннов - Аттила, "бич божий", проявил удивительный и неожиданный гуманизм. Власти города и гунны договорились о том, что римлянам будет дано время для эвакуации. Аттила взял город без борьбы. Римлянам Аквинкума удалось спастись, но сама империя была уже обречена. Началась новая эпох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worlds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15018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08:00Z</dcterms:created>
  <dc:creator>USER</dc:creator>
  <dc:description/>
  <cp:keywords/>
  <dc:language>en-US</dc:language>
  <cp:lastModifiedBy>Mage</cp:lastModifiedBy>
  <dcterms:modified xsi:type="dcterms:W3CDTF">2011-10-11T16:08:00Z</dcterms:modified>
  <cp:revision>2</cp:revision>
  <dc:subject/>
  <dc:title>Паннония </dc:title>
</cp:coreProperties>
</file>