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Haggar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8859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интересный немецкий проект был образован в 1991 году. Вначале там было всего несколько человек, которые исполняли вполне традиционный дэт. Однако со временем команда разрослась до 16-17 единиц, туда набралось куча нетрадиционных для этого жанра инструментов, и в результате получился некий металлический оркестр. Поначалу музыканты держали на своих шведских коллег, специализировавшихся на мелодичном металле и развлекались тем, что разогревали такие команды, как "Deicide", "Biohazard", "Agressor", "Anathema" и "Pyogenesis". Свою первую демку "Haggard" записали в 1993 году. На следующий год на свои кровные денежки музыканты издали мини-альбом "Progressive" и попытались донести его в массы, разогревая "Amorphis" и "Desultor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иная с 1995-го коллектив ударился в прогрессив, и стал добавлять все больше и больше классических элементов в свою музыку. Именно тогда в "Haggard" появились скрипачи, виолончелисты, пианисты и женское сопрано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зультаты такого поворота событий были запечатлены на промо-ленте "Once… </w:t>
      </w:r>
      <w:r>
        <w:rPr>
          <w:color w:val="000000"/>
          <w:sz w:val="24"/>
          <w:szCs w:val="24"/>
          <w:lang w:val="en-US"/>
        </w:rPr>
        <w:t xml:space="preserve">Upon A December's Dawn". </w:t>
      </w:r>
      <w:r>
        <w:rPr>
          <w:color w:val="000000"/>
          <w:sz w:val="24"/>
          <w:szCs w:val="24"/>
        </w:rPr>
        <w:t xml:space="preserve">Этот релиз музыканты раскручивали на гастролях в компании с датской командой "Illdisposed" и немецкой "Disgust". Реакция публики была эйфорической и 16 человек, из которых состоял коллектив решили работать дальше в этом направлении. Подписавшись к лейблу "Serenade Records", они выпустили свой дебютный альбом "And Thou Shalt Trust ...The Seer". Это творение представляло из себя смесь средневековый музыки, классики и фолка, сдобренную тяжелым, но мелодичным дэтом. Выглядело это как путешествие во времени в мечтательно-расслабленном состоянии и чем-то напоминало творчество "Therion". Уже тогда "Haggard" смешали английские и немецкие тексты с древней латынью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новой же этого концептуального альбома послужили труды незабвенного Мишеля Де Нотр Дама, более известного под кличкой Нострадамус. На гастролях, последовавших за выходом пластинки группа поддерживала "Rage", а на следующий год открывала концерты "Atrocit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этого времени коллектив посетил Австрию, Швейцарию и Нидерланды, не забыв прокатиться по своей родной Германии. Однако вскоре "Haggard" приобрели статус хедлайнеров и уже в сентябре 1998-го их самих разогревали "Solefald" и "Tristania". Спустя еще пару лет группа сподобилась на выпуск второго лонгплея под названием "Awaking the Centuries". Альбом оказался не только покороче своего предшественника, но и маленько похуже. В значительной мере этому способствовали всякие разговорные вставки на религиозную тематику. Не обращая особого внимания на снижение музыкального потенциала, музыканты отправились на гастроли в поддержку этой пласти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пой здесь уже не обошлось и "металлический оркестр" зарулил аж в Мексику. В августе 2001 года в присутствии приличного количества слушателей в мексиканской столице состоялось выступление "Haggard", на основе которого и был записан первый концертник "Awaking The Gods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sis Nasseri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z Marsen - ударны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di Nad -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ans Wolf - клавишные, цимбалы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rstin Krainer - </w:t>
      </w:r>
      <w:r>
        <w:rPr>
          <w:color w:val="000000"/>
          <w:sz w:val="24"/>
          <w:szCs w:val="24"/>
        </w:rPr>
        <w:t>скрипк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ffi Hertz - </w:t>
      </w:r>
      <w:r>
        <w:rPr>
          <w:color w:val="000000"/>
          <w:sz w:val="24"/>
          <w:szCs w:val="24"/>
        </w:rPr>
        <w:t>альт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athrin Hertz - </w:t>
      </w:r>
      <w:r>
        <w:rPr>
          <w:color w:val="000000"/>
          <w:sz w:val="24"/>
          <w:szCs w:val="24"/>
        </w:rPr>
        <w:t>виолончель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toph v. Zastrow - </w:t>
      </w:r>
      <w:r>
        <w:rPr>
          <w:color w:val="000000"/>
          <w:sz w:val="24"/>
          <w:szCs w:val="24"/>
        </w:rPr>
        <w:t>флей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bert Muller - </w:t>
      </w:r>
      <w:r>
        <w:rPr>
          <w:color w:val="000000"/>
          <w:sz w:val="24"/>
          <w:szCs w:val="24"/>
        </w:rPr>
        <w:t>кларнет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Florian Bartl - </w:t>
      </w:r>
      <w:r>
        <w:rPr>
          <w:color w:val="000000"/>
          <w:sz w:val="24"/>
          <w:szCs w:val="24"/>
        </w:rPr>
        <w:t>гобой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ffi Fuhrmann - рожк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d Thou Shalt Trust... The Seer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waking The Centurie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waking The Gods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ppur Si Muove - 2004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7:00Z</dcterms:created>
  <dc:creator>USER</dc:creator>
  <dc:description/>
  <cp:keywords/>
  <dc:language>en-US</dc:language>
  <cp:lastModifiedBy>Mage</cp:lastModifiedBy>
  <dcterms:modified xsi:type="dcterms:W3CDTF">2011-10-11T16:07:00Z</dcterms:modified>
  <cp:revision>2</cp:revision>
  <dc:subject/>
  <dc:title>Haggard</dc:title>
</cp:coreProperties>
</file>